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lang w:val="en-US"/>
        </w:rPr>
      </w:pPr>
      <w:r>
        <w:rPr/>
        <w:t>Притчи Крайона</w:t>
      </w:r>
    </w:p>
    <w:p>
      <w:pPr>
        <w:pStyle w:val="Subtitle"/>
        <w:suppressAutoHyphens w:val="true"/>
        <w:rPr>
          <w:lang w:val="en-US"/>
        </w:rPr>
      </w:pPr>
      <w:r>
        <w:rPr/>
        <w:t>Ли Кэрролл</w:t>
      </w:r>
    </w:p>
    <w:p>
      <w:pPr>
        <w:pStyle w:val="TextBodyIndent"/>
        <w:rPr/>
      </w:pPr>
      <w:r>
        <w:rPr/>
        <w:t>Любовь к жизни, доверие к себе, доброе и активное отношение к окру</w:t>
        <w:softHyphen/>
        <w:t>жающим — вот основные уроки притч, сообщенные Крайоном проповедни</w:t>
        <w:softHyphen/>
        <w:t>ку и писателю Ли Кэрроллу. Истории Крайона, как и комментарии к ним, в простой и доступной форме напоминают нам о великой любви Бога к своим созданиям, о бессмертии человеческой души и обо всем том, что придает смысл нашему существованию на планете Земля. Свобода выбора и боже</w:t>
        <w:softHyphen/>
        <w:t>ственное планирование, сверхдуша и работа кармы, вечность и реальность — смысл этих, как и многих других, понятий, заново раскрыт в притчах. Книга Кэрролла проникнута оптимизмом и верой в энергию Бога, которая способ</w:t>
        <w:softHyphen/>
        <w:t>на изменить жизнь человека. Однако не менее важна и постоянная работа самого человека, направленная на самосовершенствование.</w:t>
      </w:r>
    </w:p>
    <w:p>
      <w:pPr>
        <w:pStyle w:val="Normal"/>
        <w:suppressAutoHyphens w:val="true"/>
        <w:rPr>
          <w:sz w:val="8"/>
        </w:rPr>
      </w:pPr>
      <w:r>
        <w:rPr>
          <w:sz w:val="8"/>
        </w:rPr>
      </w:r>
    </w:p>
    <w:p>
      <w:pPr>
        <w:pStyle w:val="Normal"/>
        <w:shd w:fill="FFFFFF" w:val="clear"/>
        <w:suppressAutoHyphens w:val="true"/>
        <w:ind w:firstLine="397"/>
        <w:jc w:val="right"/>
        <w:rPr>
          <w:rFonts w:ascii="Bookman Old Style" w:hAnsi="Bookman Old Style" w:cs="Bookman Old Style"/>
          <w:sz w:val="24"/>
          <w:u w:val="single"/>
        </w:rPr>
      </w:pPr>
      <w:r>
        <w:rPr>
          <w:rFonts w:cs="Bookman Old Style" w:ascii="Bookman Old Style" w:hAnsi="Bookman Old Style"/>
          <w:sz w:val="24"/>
          <w:u w:val="single"/>
        </w:rPr>
        <w:t>Содержание:</w:t>
      </w:r>
    </w:p>
    <w:p>
      <w:pPr>
        <w:pStyle w:val="Normal"/>
        <w:shd w:fill="FFFFFF" w:val="clear"/>
        <w:tabs>
          <w:tab w:val="clear" w:pos="708"/>
          <w:tab w:val="left" w:pos="5448" w:leader="dot"/>
        </w:tabs>
        <w:suppressAutoHyphens w:val="true"/>
        <w:rPr>
          <w:b/>
          <w:b/>
          <w:sz w:val="21"/>
        </w:rPr>
      </w:pPr>
      <w:r>
        <w:rPr>
          <w:b/>
          <w:sz w:val="21"/>
        </w:rPr>
        <w:t>Благодарности</w:t>
      </w:r>
    </w:p>
    <w:p>
      <w:pPr>
        <w:pStyle w:val="Normal"/>
        <w:shd w:fill="FFFFFF" w:val="clear"/>
        <w:tabs>
          <w:tab w:val="clear" w:pos="708"/>
          <w:tab w:val="left" w:pos="5448" w:leader="dot"/>
        </w:tabs>
        <w:suppressAutoHyphens w:val="true"/>
        <w:rPr>
          <w:b/>
          <w:b/>
          <w:sz w:val="21"/>
        </w:rPr>
      </w:pPr>
      <w:r>
        <w:rPr>
          <w:b/>
          <w:sz w:val="21"/>
        </w:rPr>
        <w:t>Предисловие</w:t>
      </w:r>
    </w:p>
    <w:p>
      <w:pPr>
        <w:pStyle w:val="Normal"/>
        <w:shd w:fill="FFFFFF" w:val="clear"/>
        <w:tabs>
          <w:tab w:val="clear" w:pos="708"/>
          <w:tab w:val="left" w:pos="5448" w:leader="dot"/>
        </w:tabs>
        <w:suppressAutoHyphens w:val="true"/>
        <w:rPr>
          <w:b/>
          <w:b/>
          <w:sz w:val="10"/>
        </w:rPr>
      </w:pPr>
      <w:r>
        <w:rPr>
          <w:b/>
          <w:sz w:val="10"/>
        </w:rPr>
      </w:r>
    </w:p>
    <w:p>
      <w:pPr>
        <w:sectPr>
          <w:footerReference w:type="default" r:id="rId2"/>
          <w:type w:val="nextPage"/>
          <w:pgSz w:w="11906" w:h="16838"/>
          <w:pgMar w:left="1418" w:right="567" w:gutter="0" w:header="0" w:top="397" w:footer="454" w:bottom="567"/>
          <w:pgNumType w:fmt="decimal"/>
          <w:formProt w:val="false"/>
          <w:textDirection w:val="lrTb"/>
          <w:docGrid w:type="default" w:linePitch="360" w:charSpace="0"/>
        </w:sectPr>
      </w:pP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1. Притча о яме с дегтем</w:t>
      </w: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2. By и комнаты, где проходит урок</w:t>
      </w:r>
    </w:p>
    <w:p>
      <w:pPr>
        <w:pStyle w:val="Normal"/>
        <w:shd w:fill="FFFFFF" w:val="clear"/>
        <w:tabs>
          <w:tab w:val="clear" w:pos="708"/>
          <w:tab w:val="left" w:pos="331" w:leader="none"/>
          <w:tab w:val="left" w:pos="5352" w:leader="dot"/>
        </w:tabs>
        <w:suppressAutoHyphens w:val="true"/>
        <w:ind w:left="284" w:hanging="0"/>
        <w:rPr>
          <w:sz w:val="21"/>
        </w:rPr>
      </w:pPr>
      <w:r>
        <w:rPr>
          <w:sz w:val="21"/>
        </w:rPr>
        <w:t xml:space="preserve">  </w:t>
      </w:r>
      <w:r>
        <w:rPr>
          <w:sz w:val="21"/>
        </w:rPr>
        <w:t>3. Большая пушистая гусеница</w:t>
      </w:r>
    </w:p>
    <w:p>
      <w:pPr>
        <w:pStyle w:val="Normal"/>
        <w:shd w:fill="FFFFFF" w:val="clear"/>
        <w:tabs>
          <w:tab w:val="clear" w:pos="708"/>
          <w:tab w:val="left" w:pos="331" w:leader="none"/>
          <w:tab w:val="left" w:pos="5342" w:leader="dot"/>
        </w:tabs>
        <w:suppressAutoHyphens w:val="true"/>
        <w:ind w:left="284" w:hanging="0"/>
        <w:rPr>
          <w:sz w:val="21"/>
        </w:rPr>
      </w:pPr>
      <w:r>
        <w:rPr>
          <w:sz w:val="21"/>
        </w:rPr>
        <w:t xml:space="preserve">  </w:t>
      </w:r>
      <w:r>
        <w:rPr>
          <w:sz w:val="21"/>
        </w:rPr>
        <w:t>4. Мост, которого нет</w:t>
      </w: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5. Отец и сын</w:t>
      </w: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6. Сара и старые туфли</w:t>
      </w: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7. Два отряда воинов</w:t>
      </w: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8. Джейсон и пещера творения</w:t>
      </w:r>
    </w:p>
    <w:p>
      <w:pPr>
        <w:pStyle w:val="Normal"/>
        <w:shd w:fill="FFFFFF" w:val="clear"/>
        <w:tabs>
          <w:tab w:val="clear" w:pos="708"/>
          <w:tab w:val="left" w:pos="331" w:leader="none"/>
          <w:tab w:val="left" w:pos="5347" w:leader="dot"/>
        </w:tabs>
        <w:suppressAutoHyphens w:val="true"/>
        <w:ind w:left="284" w:hanging="0"/>
        <w:rPr>
          <w:sz w:val="21"/>
        </w:rPr>
      </w:pPr>
      <w:r>
        <w:rPr>
          <w:sz w:val="21"/>
        </w:rPr>
        <w:t xml:space="preserve">  </w:t>
      </w:r>
      <w:r>
        <w:rPr>
          <w:sz w:val="21"/>
        </w:rPr>
        <w:t>9. Злюка Джессика</w:t>
      </w:r>
    </w:p>
    <w:p>
      <w:pPr>
        <w:pStyle w:val="Normal"/>
        <w:shd w:fill="FFFFFF" w:val="clear"/>
        <w:tabs>
          <w:tab w:val="clear" w:pos="708"/>
          <w:tab w:val="left" w:pos="331" w:leader="none"/>
          <w:tab w:val="left" w:pos="5342" w:leader="dot"/>
        </w:tabs>
        <w:suppressAutoHyphens w:val="true"/>
        <w:ind w:left="284" w:hanging="0"/>
        <w:rPr>
          <w:sz w:val="21"/>
        </w:rPr>
      </w:pPr>
      <w:r>
        <w:rPr>
          <w:sz w:val="21"/>
        </w:rPr>
        <w:t>10. Вопросы малыша</w:t>
      </w:r>
    </w:p>
    <w:p>
      <w:pPr>
        <w:pStyle w:val="Normal"/>
        <w:shd w:fill="FFFFFF" w:val="clear"/>
        <w:tabs>
          <w:tab w:val="clear" w:pos="708"/>
          <w:tab w:val="left" w:pos="331" w:leader="none"/>
          <w:tab w:val="left" w:pos="5347" w:leader="dot"/>
        </w:tabs>
        <w:suppressAutoHyphens w:val="true"/>
        <w:ind w:left="284" w:hanging="0"/>
        <w:rPr>
          <w:sz w:val="21"/>
        </w:rPr>
      </w:pPr>
      <w:r>
        <w:rPr>
          <w:sz w:val="21"/>
        </w:rPr>
        <w:t>11. Мышь Марла</w:t>
      </w:r>
    </w:p>
    <w:p>
      <w:pPr>
        <w:pStyle w:val="Normal"/>
        <w:shd w:fill="FFFFFF" w:val="clear"/>
        <w:tabs>
          <w:tab w:val="clear" w:pos="708"/>
          <w:tab w:val="left" w:pos="331" w:leader="none"/>
          <w:tab w:val="left" w:pos="5347" w:leader="dot"/>
        </w:tabs>
        <w:suppressAutoHyphens w:val="true"/>
        <w:ind w:left="284" w:hanging="0"/>
        <w:rPr>
          <w:sz w:val="21"/>
        </w:rPr>
      </w:pPr>
      <w:r>
        <w:rPr>
          <w:sz w:val="21"/>
        </w:rPr>
        <w:t>12. Ангенон и Верейху</w:t>
      </w:r>
    </w:p>
    <w:p>
      <w:pPr>
        <w:pStyle w:val="Normal"/>
        <w:shd w:fill="FFFFFF" w:val="clear"/>
        <w:tabs>
          <w:tab w:val="clear" w:pos="708"/>
          <w:tab w:val="left" w:pos="331" w:leader="none"/>
          <w:tab w:val="left" w:pos="5251" w:leader="dot"/>
        </w:tabs>
        <w:suppressAutoHyphens w:val="true"/>
        <w:ind w:left="284" w:hanging="0"/>
        <w:rPr>
          <w:sz w:val="21"/>
        </w:rPr>
      </w:pPr>
      <w:r>
        <w:rPr>
          <w:sz w:val="21"/>
        </w:rPr>
        <w:t>13. Рассказ о двух фермерах</w:t>
      </w:r>
    </w:p>
    <w:p>
      <w:pPr>
        <w:pStyle w:val="Normal"/>
        <w:shd w:fill="FFFFFF" w:val="clear"/>
        <w:tabs>
          <w:tab w:val="clear" w:pos="708"/>
          <w:tab w:val="left" w:pos="331" w:leader="none"/>
          <w:tab w:val="left" w:pos="5251" w:leader="dot"/>
        </w:tabs>
        <w:suppressAutoHyphens w:val="true"/>
        <w:ind w:left="284" w:hanging="0"/>
        <w:rPr>
          <w:sz w:val="21"/>
        </w:rPr>
      </w:pPr>
      <w:r>
        <w:rPr>
          <w:sz w:val="21"/>
        </w:rPr>
        <w:t>14. Энджела и ее друзья-наставники</w:t>
      </w:r>
    </w:p>
    <w:p>
      <w:pPr>
        <w:pStyle w:val="Normal"/>
        <w:shd w:fill="FFFFFF" w:val="clear"/>
        <w:tabs>
          <w:tab w:val="clear" w:pos="708"/>
          <w:tab w:val="left" w:pos="331" w:leader="none"/>
          <w:tab w:val="left" w:pos="5251" w:leader="dot"/>
        </w:tabs>
        <w:suppressAutoHyphens w:val="true"/>
        <w:ind w:left="284" w:hanging="0"/>
        <w:rPr>
          <w:sz w:val="21"/>
        </w:rPr>
      </w:pPr>
      <w:r>
        <w:rPr>
          <w:sz w:val="21"/>
        </w:rPr>
        <w:t>15. Индеец Дэвид</w:t>
      </w:r>
    </w:p>
    <w:p>
      <w:pPr>
        <w:pStyle w:val="Normal"/>
        <w:shd w:fill="FFFFFF" w:val="clear"/>
        <w:tabs>
          <w:tab w:val="clear" w:pos="708"/>
          <w:tab w:val="left" w:pos="331" w:leader="none"/>
          <w:tab w:val="left" w:pos="5246" w:leader="dot"/>
        </w:tabs>
        <w:suppressAutoHyphens w:val="true"/>
        <w:ind w:left="284" w:hanging="0"/>
        <w:rPr>
          <w:sz w:val="21"/>
        </w:rPr>
      </w:pPr>
      <w:r>
        <w:rPr>
          <w:sz w:val="21"/>
        </w:rPr>
        <w:t>16. Прошлые жизни, нынешние страхи</w:t>
      </w:r>
    </w:p>
    <w:p>
      <w:pPr>
        <w:pStyle w:val="Normal"/>
        <w:shd w:fill="FFFFFF" w:val="clear"/>
        <w:tabs>
          <w:tab w:val="clear" w:pos="708"/>
          <w:tab w:val="left" w:pos="331" w:leader="none"/>
          <w:tab w:val="left" w:pos="5246" w:leader="dot"/>
        </w:tabs>
        <w:suppressAutoHyphens w:val="true"/>
        <w:ind w:left="284" w:hanging="0"/>
        <w:rPr>
          <w:sz w:val="21"/>
        </w:rPr>
      </w:pPr>
      <w:r>
        <w:rPr>
          <w:sz w:val="21"/>
        </w:rPr>
        <w:t>17. Целитель Джон</w:t>
      </w:r>
    </w:p>
    <w:p>
      <w:pPr>
        <w:pStyle w:val="Normal"/>
        <w:shd w:fill="FFFFFF" w:val="clear"/>
        <w:tabs>
          <w:tab w:val="clear" w:pos="708"/>
          <w:tab w:val="left" w:pos="331" w:leader="none"/>
          <w:tab w:val="left" w:pos="5251" w:leader="dot"/>
        </w:tabs>
        <w:suppressAutoHyphens w:val="true"/>
        <w:ind w:left="284" w:hanging="0"/>
        <w:rPr>
          <w:sz w:val="21"/>
        </w:rPr>
      </w:pPr>
      <w:r>
        <w:rPr>
          <w:sz w:val="21"/>
        </w:rPr>
        <w:t>18. Пять кармических уроков</w:t>
      </w:r>
    </w:p>
    <w:p>
      <w:pPr>
        <w:pStyle w:val="Normal"/>
        <w:shd w:fill="FFFFFF" w:val="clear"/>
        <w:tabs>
          <w:tab w:val="clear" w:pos="708"/>
          <w:tab w:val="left" w:pos="331" w:leader="none"/>
          <w:tab w:val="left" w:pos="5251" w:leader="dot"/>
        </w:tabs>
        <w:suppressAutoHyphens w:val="true"/>
        <w:ind w:left="284" w:hanging="0"/>
        <w:rPr>
          <w:sz w:val="21"/>
        </w:rPr>
      </w:pPr>
      <w:r>
        <w:rPr>
          <w:sz w:val="21"/>
        </w:rPr>
        <w:t>19. Аарон и Магическая сфера</w:t>
      </w:r>
    </w:p>
    <w:p>
      <w:pPr>
        <w:pStyle w:val="Normal"/>
        <w:shd w:fill="FFFFFF" w:val="clear"/>
        <w:tabs>
          <w:tab w:val="clear" w:pos="708"/>
          <w:tab w:val="left" w:pos="331" w:leader="none"/>
          <w:tab w:val="left" w:pos="5251" w:leader="dot"/>
        </w:tabs>
        <w:suppressAutoHyphens w:val="true"/>
        <w:ind w:left="284" w:hanging="0"/>
        <w:rPr>
          <w:sz w:val="21"/>
        </w:rPr>
      </w:pPr>
      <w:r>
        <w:rPr>
          <w:sz w:val="21"/>
        </w:rPr>
        <w:t>20. By и ураган</w:t>
      </w:r>
    </w:p>
    <w:p>
      <w:pPr>
        <w:sectPr>
          <w:type w:val="continuous"/>
          <w:pgSz w:w="11906" w:h="16838"/>
          <w:pgMar w:left="1418" w:right="567" w:gutter="0" w:header="0" w:top="397" w:footer="454" w:bottom="567"/>
          <w:cols w:num="2" w:space="708" w:equalWidth="true" w:sep="false"/>
          <w:formProt w:val="false"/>
          <w:textDirection w:val="lrTb"/>
          <w:docGrid w:type="default" w:linePitch="360" w:charSpace="0"/>
        </w:sectPr>
      </w:pPr>
    </w:p>
    <w:p>
      <w:pPr>
        <w:pStyle w:val="Normal"/>
        <w:shd w:fill="FFFFFF" w:val="clear"/>
        <w:tabs>
          <w:tab w:val="clear" w:pos="708"/>
          <w:tab w:val="left" w:pos="5256" w:leader="dot"/>
        </w:tabs>
        <w:suppressAutoHyphens w:val="true"/>
        <w:rPr>
          <w:sz w:val="10"/>
        </w:rPr>
      </w:pPr>
      <w:r>
        <w:rPr>
          <w:sz w:val="10"/>
        </w:rPr>
      </w:r>
    </w:p>
    <w:p>
      <w:pPr>
        <w:pStyle w:val="Normal"/>
        <w:shd w:fill="FFFFFF" w:val="clear"/>
        <w:tabs>
          <w:tab w:val="clear" w:pos="708"/>
          <w:tab w:val="left" w:pos="5256" w:leader="dot"/>
        </w:tabs>
        <w:suppressAutoHyphens w:val="true"/>
        <w:rPr>
          <w:b/>
          <w:b/>
          <w:sz w:val="21"/>
        </w:rPr>
      </w:pPr>
      <w:r>
        <w:rPr>
          <w:b/>
          <w:sz w:val="21"/>
        </w:rPr>
        <w:t>Послесловие</w:t>
      </w:r>
    </w:p>
    <w:p>
      <w:pPr>
        <w:pStyle w:val="Heading1"/>
        <w:rPr/>
      </w:pPr>
      <w:r>
        <w:rPr/>
        <w:t>Об авторе</w:t>
      </w:r>
    </w:p>
    <w:p>
      <w:pPr>
        <w:pStyle w:val="Normal"/>
        <w:shd w:fill="FFFFFF" w:val="clear"/>
        <w:tabs>
          <w:tab w:val="clear" w:pos="708"/>
          <w:tab w:val="left" w:pos="5251" w:leader="dot"/>
        </w:tabs>
        <w:suppressAutoHyphens w:val="true"/>
        <w:rPr>
          <w:sz w:val="21"/>
        </w:rPr>
      </w:pPr>
      <w:r>
        <w:rPr>
          <w:b/>
          <w:sz w:val="21"/>
        </w:rPr>
        <w:t>О художнике</w:t>
      </w:r>
    </w:p>
    <w:p>
      <w:pPr>
        <w:pStyle w:val="Normal"/>
        <w:shd w:fill="FFFFFF" w:val="clear"/>
        <w:tabs>
          <w:tab w:val="clear" w:pos="708"/>
          <w:tab w:val="left" w:pos="5251" w:leader="dot"/>
        </w:tabs>
        <w:suppressAutoHyphens w:val="true"/>
        <w:jc w:val="center"/>
        <w:rPr>
          <w:i/>
          <w:i/>
          <w:sz w:val="22"/>
        </w:rPr>
      </w:pPr>
      <w:r>
        <w:rPr>
          <w:i/>
          <w:sz w:val="22"/>
        </w:rPr>
        <w:t>Посвящается всем, кто прочитал</w:t>
      </w:r>
    </w:p>
    <w:p>
      <w:pPr>
        <w:pStyle w:val="Normal"/>
        <w:shd w:fill="FFFFFF" w:val="clear"/>
        <w:suppressAutoHyphens w:val="true"/>
        <w:jc w:val="center"/>
        <w:rPr>
          <w:i/>
          <w:i/>
          <w:sz w:val="22"/>
        </w:rPr>
      </w:pPr>
      <w:r>
        <w:rPr>
          <w:i/>
          <w:sz w:val="22"/>
        </w:rPr>
        <w:t>эти истории и почувствовал любовь,</w:t>
      </w:r>
    </w:p>
    <w:p>
      <w:pPr>
        <w:pStyle w:val="Normal"/>
        <w:shd w:fill="FFFFFF" w:val="clear"/>
        <w:suppressAutoHyphens w:val="true"/>
        <w:jc w:val="center"/>
        <w:rPr>
          <w:i/>
          <w:i/>
          <w:sz w:val="22"/>
        </w:rPr>
      </w:pPr>
      <w:r>
        <w:rPr>
          <w:i/>
          <w:sz w:val="22"/>
        </w:rPr>
        <w:t>с которой они были дарованы... и энергию,</w:t>
      </w:r>
    </w:p>
    <w:p>
      <w:pPr>
        <w:pStyle w:val="Normal"/>
        <w:shd w:fill="FFFFFF" w:val="clear"/>
        <w:suppressAutoHyphens w:val="true"/>
        <w:jc w:val="center"/>
        <w:rPr>
          <w:rFonts w:ascii="TIMES NEW ROMAN CYR;Times New Roman" w:hAnsi="TIMES NEW ROMAN CYR;Times New Roman" w:cs="TIMES NEW ROMAN CYR;Times New Roman"/>
          <w:i/>
          <w:i/>
          <w:sz w:val="24"/>
        </w:rPr>
      </w:pPr>
      <w:r>
        <w:rPr>
          <w:i/>
          <w:sz w:val="22"/>
        </w:rPr>
        <w:t>которая может помочь изменить жизнь</w:t>
      </w:r>
    </w:p>
    <w:p>
      <w:pPr>
        <w:pStyle w:val="Normal"/>
        <w:shd w:fill="FFFFFF" w:val="clear"/>
        <w:suppressAutoHyphens w:val="true"/>
        <w:rPr>
          <w:rFonts w:ascii="TIMES NEW ROMAN CYR;Times New Roman" w:hAnsi="TIMES NEW ROMAN CYR;Times New Roman" w:cs="TIMES NEW ROMAN CYR;Times New Roman"/>
          <w:i/>
          <w:i/>
          <w:sz w:val="6"/>
        </w:rPr>
      </w:pPr>
      <w:r>
        <w:rPr>
          <w:rFonts w:cs="TIMES NEW ROMAN CYR;Times New Roman" w:ascii="TIMES NEW ROMAN CYR;Times New Roman" w:hAnsi="TIMES NEW ROMAN CYR;Times New Roman"/>
          <w:i/>
          <w:sz w:val="6"/>
        </w:rPr>
      </w:r>
    </w:p>
    <w:p>
      <w:pPr>
        <w:pStyle w:val="Heading2"/>
        <w:ind w:firstLine="397"/>
        <w:rPr/>
      </w:pPr>
      <w:r>
        <w:rPr/>
        <w:t>Благодарности</w:t>
      </w:r>
    </w:p>
    <w:p>
      <w:pPr>
        <w:pStyle w:val="Heading3"/>
        <w:rPr/>
      </w:pPr>
      <w:r>
        <w:rPr/>
        <w:t>О художнике от автора</w:t>
      </w:r>
    </w:p>
    <w:p>
      <w:pPr>
        <w:pStyle w:val="Normal"/>
        <w:shd w:fill="FFFFFF" w:val="clear"/>
        <w:suppressAutoHyphens w:val="true"/>
        <w:ind w:firstLine="720"/>
        <w:jc w:val="both"/>
        <w:rPr>
          <w:sz w:val="21"/>
        </w:rPr>
      </w:pPr>
      <w:r>
        <w:rPr>
          <w:sz w:val="21"/>
        </w:rPr>
        <w:t>Одна из профессиональных шуток гласит, что, когда писатели, поэты, художники и музыканты собираются вместе, они начинают рас</w:t>
        <w:softHyphen/>
        <w:t>спрашивать друг друга о том, чем занимаются на основной работе. Существует убеждение, что в современной ситуации они не могут заработать на жизнь своим искусством и поэтому должны работать где-нибудь еще. Хотя это и кажется смешным, однако является реаль</w:t>
        <w:softHyphen/>
        <w:t>ностью для большинства из них, и то, чем они добывают свой хлеб насущный, зачастую не имеет ничего общего с тем, что они делают по велению души. С Пэксом все обстоит иначе.</w:t>
      </w:r>
    </w:p>
    <w:p>
      <w:pPr>
        <w:pStyle w:val="2"/>
        <w:rPr/>
      </w:pPr>
      <w:r>
        <w:rPr/>
        <w:t>Подыскивая художника, который смог бы нарисовать иллюстрации к этим рассказам и притчам, я остановил свой выбор на Пэксе Нидор-фе потому, что мне понравилась его манера — естественная и реали</w:t>
        <w:softHyphen/>
        <w:t>стичная. Но дело не только в этом. С самого детства он интуитивно знал, что красота и служение людям должны составить основу его жизни. Почти все, что делал и делает в настоящем Пэкс, направлено на то, чтобы активно помогать людям. Это и красота его картин, ювелирных украшений, витражей или керамики, это и плоды его «ос</w:t>
        <w:softHyphen/>
        <w:t>новной работы».</w:t>
      </w:r>
    </w:p>
    <w:p>
      <w:pPr>
        <w:pStyle w:val="Normal"/>
        <w:shd w:fill="FFFFFF" w:val="clear"/>
        <w:suppressAutoHyphens w:val="true"/>
        <w:ind w:firstLine="720"/>
        <w:jc w:val="both"/>
        <w:rPr>
          <w:rFonts w:ascii="TIMES NEW ROMAN CYR;Times New Roman" w:hAnsi="TIMES NEW ROMAN CYR;Times New Roman" w:cs="TIMES NEW ROMAN CYR;Times New Roman"/>
          <w:sz w:val="24"/>
        </w:rPr>
      </w:pPr>
      <w:r>
        <w:rPr>
          <w:sz w:val="21"/>
        </w:rPr>
        <w:t>На протяжении 20 лет Пэкс Нидорф был монахом-августинцем. Излишне говорить, что это был жизненный путь, полный самопожерт</w:t>
        <w:softHyphen/>
        <w:t>вования и служения ближним! В настоящем он — доктор философии и дипломированный психотерапевт, и вся его жизнь по-прежнему по</w:t>
        <w:softHyphen/>
        <w:t>священа помощи людям. Он преподает, читает лекции и дает персо</w:t>
        <w:softHyphen/>
        <w:t>нальные консультации в таких ситуациях, от которых другие специали</w:t>
        <w:softHyphen/>
        <w:t>сты отказываются как от безнадежных. Его работа зачастую направле</w:t>
        <w:softHyphen/>
        <w:t>на именно на духовное развитие людей, и потому он действительно понимает смысл, заключенный в притчах и рассказах Крайона. Пэкс сам не раз видел и испытал многое из того, о чем повествуют притчи, и поэтому без преувеличения можно сказать, что «он был там и все видел». Его произведения отражают жизненный опыт мастера-челове</w:t>
        <w:softHyphen/>
        <w:t>ка, технику мастера-художника и сознание мастера любви. Он — пол</w:t>
        <w:softHyphen/>
        <w:t>ноправный и уважаемый участник этого проекта.</w:t>
      </w:r>
    </w:p>
    <w:p>
      <w:pPr>
        <w:pStyle w:val="Normal"/>
        <w:shd w:fill="FFFFFF" w:val="clear"/>
        <w:suppressAutoHyphens w:val="true"/>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Heading2"/>
        <w:ind w:firstLine="397"/>
        <w:rPr/>
      </w:pPr>
      <w:r>
        <w:rPr/>
        <w:t>Предисловие</w:t>
      </w:r>
    </w:p>
    <w:p>
      <w:pPr>
        <w:pStyle w:val="Normal"/>
        <w:shd w:fill="FFFFFF" w:val="clear"/>
        <w:suppressAutoHyphens w:val="true"/>
        <w:ind w:firstLine="720"/>
        <w:jc w:val="both"/>
        <w:rPr>
          <w:sz w:val="21"/>
        </w:rPr>
      </w:pPr>
      <w:r>
        <w:rPr>
          <w:sz w:val="21"/>
        </w:rPr>
        <w:t>По определению, притча — это короткий рассказ, изложенный понятным языком. Такие рассказы используют для того, чтобы нагляд</w:t>
        <w:softHyphen/>
        <w:t>но представить какое-либо поучение или мораль. Притчи — рассказы Крайона — простые, а иногда даже почти детские. Однако очень часто их подлинный смысл можно понять только после того, как их еще раз внимательно перечитаешь. Ткань повествования каждого рас</w:t>
        <w:softHyphen/>
        <w:t>сказа насыщена скрытой мудростью, и очень часто самые короткие из них производят самое сильное впечатление.</w:t>
      </w:r>
    </w:p>
    <w:p>
      <w:pPr>
        <w:pStyle w:val="Normal"/>
        <w:shd w:fill="FFFFFF" w:val="clear"/>
        <w:suppressAutoHyphens w:val="true"/>
        <w:ind w:firstLine="720"/>
        <w:jc w:val="both"/>
        <w:rPr>
          <w:sz w:val="21"/>
        </w:rPr>
      </w:pPr>
      <w:r>
        <w:rPr>
          <w:sz w:val="21"/>
        </w:rPr>
        <w:t>Все рассказы, приведенные в этой книге, были даны во время сеансов прямого ченнелинга, на которых присутствовали сотни людей, посещавших семинары Крайона. Некоторые из этих рассказов опубликованы в трех предыдущих книгах Крайона, но большинство представ</w:t>
        <w:softHyphen/>
        <w:t>лены в этой книге впервые. Даже те, которые были опубликованы раньше, изменены Крайоном, с тем чтобы дать им новое понимание в нынешней более чистой энергии. Не удивляйтесь, если обнаружите, что они изрядно приправлены юмором.</w:t>
      </w:r>
    </w:p>
    <w:p>
      <w:pPr>
        <w:pStyle w:val="2"/>
        <w:rPr/>
      </w:pPr>
      <w:r>
        <w:rPr/>
        <w:t>Притчи, или «путешествия», как их иногда называет Крайон, всегда повествуют о каких-то людях и об их поведении в определенных ситуа</w:t>
        <w:softHyphen/>
        <w:t>циях. Поскольку мы приближаемся к новому тысячелетию и «новой эре», Крайон говорит о новых дарах Бога. Он несет нам добрые вести о будущем, ибо, изменив вибрации нашей планеты, мы заслужили эти новые приношения. В отличие от мрачных предсказаний, которые почти всегда сопутствуют наступлению нового тысячелетия, здесь сказано, что на этот раз все будет по-другому. Мы изменили положение вещей и теперь можем отбросить прочь пророчества об Армагеддоне и всемир</w:t>
        <w:softHyphen/>
        <w:t>ной гибели. Бог нас очень любит, поскольку мы оказались здесь в это время «в свой черед». В ответ на то, что сделали мы, Крайон прибыл сюда, чтобы произвести перестройку решетки магнитного поля Земли и чтобы учить нас, отвечать на наши вопросы... и любить каждого из нас с сочувствием, которое исходит из мастерской творца.</w:t>
      </w:r>
    </w:p>
    <w:p>
      <w:pPr>
        <w:pStyle w:val="3"/>
        <w:ind w:firstLine="720"/>
        <w:rPr/>
      </w:pPr>
      <w:r>
        <w:rPr/>
        <w:t>Несмотря на то что я автор этой книги, рассказы Крайона, кото</w:t>
        <w:softHyphen/>
        <w:t>рые мне довелось переводить на земной язык, являются для меня удивительным источником знаний и вдохновения. Конечно, некоторые притчи мне нравятся больше, чем другие, о чем я скажу специально. Каждый из рассказов снабжен предисловием и послесловием, в кото</w:t>
        <w:softHyphen/>
        <w:t>рых я описываю, что ощущал, когда переводил их во время сеанса, и то, как я их понял спустя некоторое время.</w:t>
      </w:r>
    </w:p>
    <w:p>
      <w:pPr>
        <w:pStyle w:val="Normal"/>
        <w:shd w:fill="FFFFFF" w:val="clear"/>
        <w:suppressAutoHyphens w:val="true"/>
        <w:ind w:firstLine="720"/>
        <w:jc w:val="both"/>
        <w:rPr>
          <w:sz w:val="21"/>
        </w:rPr>
      </w:pPr>
      <w:r>
        <w:rPr>
          <w:sz w:val="21"/>
        </w:rPr>
        <w:t>Эту книгу оживляют прекрасные картины Пэкса Нидорфа. Прочи</w:t>
        <w:softHyphen/>
        <w:t>тав каждый рассказ, Пэкс волшебной кистью мастера переносил свои чувства и впечатления на холст.</w:t>
      </w:r>
    </w:p>
    <w:p>
      <w:pPr>
        <w:pStyle w:val="Normal"/>
        <w:shd w:fill="FFFFFF" w:val="clear"/>
        <w:suppressAutoHyphens w:val="true"/>
        <w:ind w:firstLine="720"/>
        <w:jc w:val="both"/>
        <w:rPr>
          <w:sz w:val="21"/>
        </w:rPr>
      </w:pPr>
      <w:r>
        <w:rPr>
          <w:sz w:val="21"/>
        </w:rPr>
        <w:t>Как и прежде, эта книга написана в любви к человечеству, вступа</w:t>
        <w:softHyphen/>
        <w:t>ющему в этот новый век.</w:t>
      </w:r>
    </w:p>
    <w:p>
      <w:pPr>
        <w:pStyle w:val="Heading4"/>
        <w:ind w:firstLine="397"/>
        <w:rPr>
          <w:rFonts w:ascii="TIMES NEW ROMAN CYR;Times New Roman" w:hAnsi="TIMES NEW ROMAN CYR;Times New Roman" w:cs="TIMES NEW ROMAN CYR;Times New Roman"/>
          <w:sz w:val="24"/>
        </w:rPr>
      </w:pPr>
      <w:r>
        <w:rPr/>
        <w:t>Ли Кэрролл</w:t>
      </w:r>
    </w:p>
    <w:p>
      <w:pPr>
        <w:pStyle w:val="Normal"/>
        <w:shd w:fill="FFFFFF" w:val="clear"/>
        <w:suppressAutoHyphens w:val="true"/>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Heading2"/>
        <w:ind w:firstLine="397"/>
        <w:rPr/>
      </w:pPr>
      <w:r>
        <w:rPr/>
        <w:t>1. Притча о яме с дегтем</w:t>
      </w:r>
    </w:p>
    <w:p>
      <w:pPr>
        <w:pStyle w:val="Heading5"/>
        <w:ind w:firstLine="720"/>
        <w:jc w:val="both"/>
        <w:rPr/>
      </w:pPr>
      <w:r>
        <w:rPr/>
        <w:t>Примечание автора:</w:t>
      </w:r>
      <w:r>
        <w:rPr>
          <w:b w:val="false"/>
          <w:u w:val="none"/>
        </w:rPr>
        <w:t xml:space="preserve"> Однажды холодным ноябрьским днем меня и мою жену Джен пригласили в Нью-Йорк для проведения сеанса пря</w:t>
        <w:softHyphen/>
        <w:t>мого ченнелинга Крайона в Организации Объединенных На</w:t>
        <w:softHyphen/>
        <w:t>ций (ООН). Общество Просветления и Трансформации — медитативная группа при ООН — проводит регулярные закрытые встречи Эля делегатов и приглашенных гостей и ведет деятельность по их просветлению. Там Крайон рассказал самую короткую притчу, повествующую о том, как изменится все вокруг, стоит только измениться нам самим! Это была также одна из первых притч, рассказан</w:t>
        <w:softHyphen/>
        <w:t>ных перед группой людей.</w:t>
      </w:r>
    </w:p>
    <w:p>
      <w:pPr>
        <w:pStyle w:val="Normal"/>
        <w:shd w:fill="FFFFFF" w:val="clear"/>
        <w:suppressAutoHyphens w:val="true"/>
        <w:ind w:firstLine="720"/>
        <w:jc w:val="both"/>
        <w:rPr>
          <w:sz w:val="21"/>
        </w:rPr>
      </w:pPr>
      <w:r>
        <w:rPr>
          <w:sz w:val="21"/>
        </w:rPr>
        <w:t>Представьте себе, что вместе с другими людьми вы находи</w:t>
        <w:softHyphen/>
        <w:t>тесь в яме с дегтем; вы покрыты им с ног до головы и не можете быстро двигаться, потому что деготь очень густой. Над</w:t>
        <w:softHyphen/>
        <w:t>рываясь, вы с трудом перебираетесь с места на место, но в конце концов привыкаете к такому состоянию, и так, год за годом, проходит вся ваша жизнь, как и жизнь других людей. Подобно земному тяготению, вязкость дегтя становится само собой разумеющимся явлением — неотъемлемым фактом жиз</w:t>
        <w:softHyphen/>
        <w:t>ни. Но это лишь воображаемое состояние.</w:t>
      </w:r>
    </w:p>
    <w:p>
      <w:pPr>
        <w:pStyle w:val="Normal"/>
        <w:shd w:fill="FFFFFF" w:val="clear"/>
        <w:suppressAutoHyphens w:val="true"/>
        <w:ind w:firstLine="720"/>
        <w:jc w:val="both"/>
        <w:rPr>
          <w:sz w:val="21"/>
        </w:rPr>
      </w:pPr>
      <w:r>
        <w:rPr>
          <w:sz w:val="21"/>
        </w:rPr>
        <w:t>Внезапно, но без особого оглашения, вам предлагают дар от Бога. Этот «волшебный» инструмент сможет очистить ваше тело и не даст ему снова запачкаться, хоть вы и сидите по уши в дегте! Подобно силовому полю, он просто отталкивает от вас деготь, когда вы идете сквозь него. Вы принимаете этот дар и все его последствия. Вы начинаете учиться им пользоваться. Постепенно вы изменяетесь. Другим вы покажетесь не от мира сего, ибо вы будете непохожи на них — белым и чистым, тогда как все они по-прежнему перепачканы дегтем. Вы начинаете понимать, что были со-творцом этого состояния, но вы также понимаете, что дар был предложен только вам, а поэтому по</w:t>
        <w:softHyphen/>
        <w:t>малкиваете о нем.</w:t>
      </w:r>
    </w:p>
    <w:p>
      <w:pPr>
        <w:pStyle w:val="Normal"/>
        <w:shd w:fill="FFFFFF" w:val="clear"/>
        <w:suppressAutoHyphens w:val="true"/>
        <w:ind w:firstLine="720"/>
        <w:jc w:val="both"/>
        <w:rPr>
          <w:sz w:val="21"/>
        </w:rPr>
      </w:pPr>
      <w:r>
        <w:rPr>
          <w:sz w:val="21"/>
        </w:rPr>
        <w:t>Неужели вы думаете, что окружающие останутся равнодушны к тому, что вас не пачкает деготь и что ваши ноги в нем не вязнут? Они увидят, что деготь, соприкасаясь с вашим телом, не прилипает к вам. Как вы считаете, что произойдет? А-А-А! Вот-вот! ОНИ уже готовы измениться! Первое, что случится, — везде, куда бы вы ни пошли, будет место, ибо они расчистят вам путь. Во-вторых, они спросят вас о том, как такое возможно. И когда они откроют «волшебный инструмент, дарованный Богом», каждый из них нач</w:t>
        <w:softHyphen/>
        <w:t>нет им пользоваться, и тогда станет еще больше «чистых» людей, которые, как и вы, сами для себя создадут это состояние.</w:t>
      </w:r>
    </w:p>
    <w:p>
      <w:pPr>
        <w:pStyle w:val="Normal"/>
        <w:shd w:fill="FFFFFF" w:val="clear"/>
        <w:suppressAutoHyphens w:val="true"/>
        <w:ind w:firstLine="720"/>
        <w:jc w:val="both"/>
        <w:rPr>
          <w:sz w:val="21"/>
        </w:rPr>
      </w:pPr>
      <w:r>
        <w:rPr>
          <w:sz w:val="21"/>
        </w:rPr>
        <w:t>Вы спокойно живете дальше, но посмотрите, что произошло с теми, кто вас окружает! Больше половины из них сами станут «чистыми» и не будут вязнуть в дегте. Остановитесь и задумай</w:t>
        <w:softHyphen/>
        <w:t>тесь над тем, что же в действительности произошло. Вы не проповедовали свой дар и не уговаривали никого из них изме</w:t>
        <w:softHyphen/>
        <w:t>ниться ради вас, и все же они изменились. Вот так один чело</w:t>
        <w:softHyphen/>
        <w:t>век, постаравшись для себя, создал нечто и для всех!</w:t>
      </w:r>
    </w:p>
    <w:p>
      <w:pPr>
        <w:pStyle w:val="2"/>
        <w:rPr/>
      </w:pPr>
      <w:r>
        <w:rPr/>
        <w:t>Дорогие наши, мы говорим, что когда вы изменитесь, все вокруг вас начнет меняться. Людей не оставят равнодушными исходящие от вас умиротворенность и любовь. Они будут укрощать и смягчать сердца людей. Подобно тому как один магнит может повлиять на ориентацию других, так и ваше новое состояние повлияет на окружающих, да и ваша жизнь уже не будет такой, как прежде.</w:t>
      </w:r>
    </w:p>
    <w:p>
      <w:pPr>
        <w:pStyle w:val="Normal"/>
        <w:shd w:fill="FFFFFF" w:val="clear"/>
        <w:suppressAutoHyphens w:val="true"/>
        <w:ind w:firstLine="720"/>
        <w:jc w:val="both"/>
        <w:rPr/>
      </w:pPr>
      <w:r>
        <w:rPr>
          <w:b/>
          <w:i/>
          <w:sz w:val="21"/>
          <w:u w:val="single"/>
        </w:rPr>
        <w:t>Послесловие автора:</w:t>
      </w:r>
      <w:r>
        <w:rPr>
          <w:i/>
          <w:sz w:val="21"/>
        </w:rPr>
        <w:t xml:space="preserve"> Взгляните на эту короткую притчу, в которой содержится предельно ясное описание того, как энергия новой эры воздей</w:t>
        <w:softHyphen/>
        <w:t>ствует на нашу планету. В этой притче Крайон говорит о людях в яме, которые «покрыты дегтем с ног до головы и не могут быст</w:t>
        <w:softHyphen/>
        <w:t>ро двигаться, потому что деготь очень густой».</w:t>
      </w:r>
    </w:p>
    <w:p>
      <w:pPr>
        <w:pStyle w:val="Normal"/>
        <w:shd w:fill="FFFFFF" w:val="clear"/>
        <w:suppressAutoHyphens w:val="true"/>
        <w:ind w:firstLine="720"/>
        <w:jc w:val="both"/>
        <w:rPr>
          <w:i/>
          <w:i/>
          <w:sz w:val="21"/>
        </w:rPr>
      </w:pPr>
      <w:r>
        <w:rPr>
          <w:i/>
          <w:sz w:val="21"/>
        </w:rPr>
        <w:t>Это мы, в обычной жизни, при старой энергии, скованные ста</w:t>
        <w:softHyphen/>
        <w:t>рыми кармическими уроками. Мы стараемся как можем и тащим этот груз на себе. Затем Крайон произносит четыре слова, которые передают его космический нрав. Он говорит: «Это лишь вооб</w:t>
        <w:softHyphen/>
        <w:t>ражаемое состояние». Так Крайон напоминает нам, что наш зем</w:t>
        <w:softHyphen/>
        <w:t>ной опыт не является реальностью и дуальность нашего суще</w:t>
        <w:softHyphen/>
        <w:t>ствования иллюзорна. Настоящая реальность Вселенной доступ</w:t>
        <w:softHyphen/>
        <w:t>на нам только тогда, когда мы не пребываем на Земле.</w:t>
      </w:r>
    </w:p>
    <w:p>
      <w:pPr>
        <w:pStyle w:val="Normal"/>
        <w:shd w:fill="FFFFFF" w:val="clear"/>
        <w:suppressAutoHyphens w:val="true"/>
        <w:ind w:firstLine="720"/>
        <w:jc w:val="both"/>
        <w:rPr>
          <w:i/>
          <w:i/>
          <w:sz w:val="21"/>
        </w:rPr>
      </w:pPr>
      <w:r>
        <w:rPr>
          <w:i/>
          <w:sz w:val="21"/>
        </w:rPr>
        <w:t>«Волшебные инструменты, дарованные Богом» в этой прит</w:t>
        <w:softHyphen/>
        <w:t>че — это дары новой энергии, о которых говорит Крайон. Вдруг, когда вы получаете эти дары, деготь перестает к вам липнуть и вы становитесь чистыми. Это очень похоже на описание воздей</w:t>
        <w:softHyphen/>
        <w:t>ствия, которое будут оказывать на вас новые энергии. Вы больше не будете связаны кармическими обязательствами и на своей пла</w:t>
        <w:softHyphen/>
        <w:t>нете сможете двигаться вперед, к воссоединению со своим выс</w:t>
        <w:softHyphen/>
        <w:t>шим «Я» и последующему вознесению (статусу выпускника).</w:t>
      </w:r>
    </w:p>
    <w:p>
      <w:pPr>
        <w:pStyle w:val="Normal"/>
        <w:shd w:fill="FFFFFF" w:val="clear"/>
        <w:suppressAutoHyphens w:val="true"/>
        <w:ind w:firstLine="720"/>
        <w:jc w:val="both"/>
        <w:rPr>
          <w:i/>
          <w:i/>
          <w:sz w:val="21"/>
        </w:rPr>
      </w:pPr>
      <w:r>
        <w:rPr>
          <w:i/>
          <w:sz w:val="21"/>
        </w:rPr>
        <w:t>Вы можете сказать: «Минуточку! Я думал, что этот волшеб</w:t>
        <w:softHyphen/>
        <w:t>ный инструмент дарован Богом». Повторяю, Крайон хочет, что</w:t>
        <w:softHyphen/>
        <w:t>бы мы вспомнили, что он называет нас «частицами Бога, кото</w:t>
        <w:softHyphen/>
        <w:t>рые проходят урок на Земле». Иными словами, мы представляем собой целостность Бога и его любовь.</w:t>
      </w:r>
    </w:p>
    <w:p>
      <w:pPr>
        <w:pStyle w:val="Normal"/>
        <w:shd w:fill="FFFFFF" w:val="clear"/>
        <w:suppressAutoHyphens w:val="true"/>
        <w:ind w:firstLine="720"/>
        <w:jc w:val="both"/>
        <w:rPr>
          <w:i/>
          <w:i/>
          <w:sz w:val="21"/>
        </w:rPr>
      </w:pPr>
      <w:r>
        <w:rPr>
          <w:i/>
          <w:sz w:val="21"/>
        </w:rPr>
        <w:t>Затем он говорит, что в этом состоянии мы можем переме</w:t>
        <w:softHyphen/>
        <w:t>щаться так, что деготь не будет нас касаться, показывая этим, что рассеяна не только наша карма, но развязаны также и карми</w:t>
        <w:softHyphen/>
        <w:t>ческие узы с теми, кто так или иначе взаимодействовал с нами. Это и есть цель данной притчи — показать, каким образом наши решения приводят к переменам в гораздо больших масштабах, чем наш собственный маленький мирок. Поэтому он и описывает да</w:t>
        <w:softHyphen/>
        <w:t>лее то, что происходит с людьми, окружающими нас. Это дей</w:t>
        <w:softHyphen/>
        <w:t>ствительно очень важная концепция, ибо она касается энергии но</w:t>
        <w:softHyphen/>
        <w:t>вой эры и даров, исходящих от Бога.</w:t>
      </w:r>
    </w:p>
    <w:p>
      <w:pPr>
        <w:pStyle w:val="Normal"/>
        <w:shd w:fill="FFFFFF" w:val="clear"/>
        <w:suppressAutoHyphens w:val="true"/>
        <w:ind w:firstLine="720"/>
        <w:jc w:val="both"/>
        <w:rPr>
          <w:i/>
          <w:i/>
          <w:sz w:val="21"/>
        </w:rPr>
      </w:pPr>
      <w:r>
        <w:rPr>
          <w:i/>
          <w:sz w:val="21"/>
        </w:rPr>
        <w:t>Потеряем ли мы друзей, детей, работу и т.д., если примем дары новой энергии? Станем ли мы отверженными? Послушай</w:t>
        <w:softHyphen/>
        <w:t>те, что об этом говорится в притче: «Неужели вы думаете, что окружающие останутся равнодушны к тому, что вас не пачкает деготь и что в нем не вязнут при ходьбе ваши ноги?» Первое, что заметят все, — это то, что вы не похожи на дру</w:t>
        <w:softHyphen/>
        <w:t>гих, но далеко не все от вас отвернутся. Другие посмотрят на вашу жизнь и задумаются. Некоторые захотят жить так же и спросят, что с вами произошло, а некоторые будут даже рады, что с вами произошла такая перемена. Что же касается дру</w:t>
        <w:softHyphen/>
        <w:t>зей и детей, то они первыми заметят это и задумаются, как случилось, что вы вдруг стали таким замечательным, уравно</w:t>
        <w:softHyphen/>
        <w:t>вешенным человеком!</w:t>
      </w:r>
    </w:p>
    <w:p>
      <w:pPr>
        <w:pStyle w:val="Normal"/>
        <w:shd w:fill="FFFFFF" w:val="clear"/>
        <w:suppressAutoHyphens w:val="true"/>
        <w:ind w:firstLine="720"/>
        <w:jc w:val="both"/>
        <w:rPr>
          <w:i/>
          <w:i/>
          <w:sz w:val="21"/>
        </w:rPr>
      </w:pPr>
      <w:r>
        <w:rPr>
          <w:i/>
          <w:sz w:val="21"/>
        </w:rPr>
        <w:t>Если вы духовно, физически и умственно уравновешенный чело</w:t>
        <w:softHyphen/>
        <w:t>век, происходит замечательная вещь: все хотят подружиться с вами! Они сознают, почему вы не похожи на других, и нисколько вас не боятся. Представляете, как это может улучшить отно</w:t>
        <w:softHyphen/>
        <w:t>шения на работе, в семье, с друзьями и с детьми, которых вы рань</w:t>
        <w:softHyphen/>
        <w:t>ше не понимали (а вовсе не уничтожить эти отношения)? Един</w:t>
        <w:softHyphen/>
        <w:t>ственно кого вы можете обидеть, это тех, кого будет раздра</w:t>
        <w:softHyphen/>
        <w:t>жать, что вы изменились, — и поверьте мне, это те, кого вы и сами не захотите больше видеть рядом с собой.</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В конечном счете, даже если вы в одиночку примете новые энер</w:t>
        <w:softHyphen/>
        <w:t>гии, ваш выбор повлияет на десятки людей вокруг вас. Это — часть того, как Бог использует личный выбор человека для создания энер</w:t>
        <w:softHyphen/>
        <w:t>гии, которая принесет благо другим. Надеюсь, вы уловили смысл идеи и действительно поняли, что решение одного человека обре</w:t>
        <w:softHyphen/>
        <w:t>сти просветление имеет гораздо большее значение, чем кажется на первый взгляд.</w:t>
      </w:r>
    </w:p>
    <w:p>
      <w:pPr>
        <w:pStyle w:val="Normal"/>
        <w:shd w:fill="FFFFFF" w:val="clear"/>
        <w:suppressAutoHyphens w:val="true"/>
        <w:jc w:val="both"/>
        <w:rPr>
          <w:rFonts w:ascii="TIMES NEW ROMAN CYR;Times New Roman" w:hAnsi="TIMES NEW ROMAN CYR;Times New Roman" w:cs="TIMES NEW ROMAN CYR;Times New Roman"/>
          <w:i/>
          <w:i/>
          <w:sz w:val="12"/>
        </w:rPr>
      </w:pPr>
      <w:r>
        <w:rPr>
          <w:rFonts w:cs="TIMES NEW ROMAN CYR;Times New Roman" w:ascii="TIMES NEW ROMAN CYR;Times New Roman" w:hAnsi="TIMES NEW ROMAN CYR;Times New Roman"/>
          <w:i/>
          <w:sz w:val="12"/>
        </w:rPr>
      </w:r>
    </w:p>
    <w:p>
      <w:pPr>
        <w:pStyle w:val="Heading6"/>
        <w:rPr>
          <w:rFonts w:ascii="Bookman Old Style" w:hAnsi="Bookman Old Style" w:cs="Bookman Old Style"/>
          <w:b w:val="false"/>
          <w:b w:val="false"/>
          <w:sz w:val="24"/>
        </w:rPr>
      </w:pPr>
      <w:r>
        <w:rPr>
          <w:rFonts w:cs="Bookman Old Style" w:ascii="Bookman Old Style" w:hAnsi="Bookman Old Style"/>
          <w:b w:val="false"/>
          <w:sz w:val="24"/>
        </w:rPr>
        <w:t xml:space="preserve">2. </w:t>
      </w:r>
      <w:r>
        <w:rPr>
          <w:rFonts w:cs="Bookman Old Style" w:ascii="Bookman Old Style" w:hAnsi="Bookman Old Style"/>
          <w:b w:val="false"/>
          <w:i/>
          <w:sz w:val="24"/>
        </w:rPr>
        <w:t>By и комнаты, где проходит урок</w:t>
      </w:r>
    </w:p>
    <w:p>
      <w:pPr>
        <w:pStyle w:val="Normal"/>
        <w:shd w:fill="FFFFFF" w:val="clear"/>
        <w:suppressAutoHyphens w:val="true"/>
        <w:ind w:firstLine="720"/>
        <w:jc w:val="both"/>
        <w:rPr/>
      </w:pPr>
      <w:r>
        <w:rPr>
          <w:b/>
          <w:i/>
          <w:sz w:val="21"/>
          <w:u w:val="single"/>
        </w:rPr>
        <w:t>Примечание автора:</w:t>
      </w:r>
      <w:r>
        <w:rPr>
          <w:i/>
          <w:sz w:val="21"/>
        </w:rPr>
        <w:t xml:space="preserve"> Я говорил, что укажу вам свои любимые притчи, и вот одна из них. Хотя Крайон рассказал эту притчу одной из первых, она все так же впечатляет и остается актуальной в нашей повседневной жизни. Главное стремление Крайона—дать нам инструменты, при помощи которых мы бы повысили свои виб</w:t>
        <w:softHyphen/>
        <w:t>рации на этой планете — и смогли достичь всего, чего толь</w:t>
        <w:softHyphen/>
        <w:t>ко можно, пока мы находимся здесь. В этой притче сокрыт глубокий смысл, который позволяет увидеть возможности, открывающиеся перед нами. Она стучится в напал сердца и просит «вспомнить» о том, кто мы есть на самом деле.</w:t>
      </w:r>
    </w:p>
    <w:p>
      <w:pPr>
        <w:pStyle w:val="Normal"/>
        <w:shd w:fill="FFFFFF" w:val="clear"/>
        <w:suppressAutoHyphens w:val="true"/>
        <w:ind w:firstLine="720"/>
        <w:jc w:val="both"/>
        <w:rPr>
          <w:sz w:val="21"/>
        </w:rPr>
      </w:pPr>
      <w:r>
        <w:rPr>
          <w:sz w:val="21"/>
        </w:rPr>
        <w:t>Жил-был человек, которого мы будем называть By. Какого пола был By для нашего рассказа неважно, но поскольку у вас нет подходящего слова, соответствующего лицу среднего пола, мы будем называть его By... чтобы обозначить человека по имени By, или мужчину по имени By. Однако только для удоб</w:t>
        <w:softHyphen/>
        <w:t>ства перевода мы будем считать, что By — это «он».</w:t>
      </w:r>
      <w:r>
        <w:rPr>
          <w:rStyle w:val="FootnoteCharacters"/>
          <w:rStyle w:val="FootnoteAnchor"/>
          <w:rFonts w:eastAsia="Symbol" w:cs="Symbol" w:ascii="Symbol" w:hAnsi="Symbol"/>
          <w:sz w:val="21"/>
        </w:rPr>
        <w:footnoteReference w:customMarkFollows="1" w:id="2"/>
        <w:t></w:t>
      </w:r>
    </w:p>
    <w:p>
      <w:pPr>
        <w:pStyle w:val="Normal"/>
        <w:shd w:fill="FFFFFF" w:val="clear"/>
        <w:suppressAutoHyphens w:val="true"/>
        <w:ind w:firstLine="720"/>
        <w:jc w:val="both"/>
        <w:rPr>
          <w:sz w:val="21"/>
        </w:rPr>
      </w:pPr>
      <w:r>
        <w:rPr>
          <w:sz w:val="21"/>
        </w:rPr>
        <w:t>Как и все люди его народа, By жил в доме, но его интересо</w:t>
        <w:softHyphen/>
        <w:t>вала лишь комната, в которой он обитал, поскольку она была его и больше ничья. У него была красивая комната, и ему в обязанно</w:t>
        <w:softHyphen/>
        <w:t>сти вменялось поддерживать в ней порядок, что он и делал.</w:t>
      </w:r>
    </w:p>
    <w:p>
      <w:pPr>
        <w:pStyle w:val="Normal"/>
        <w:shd w:fill="FFFFFF" w:val="clear"/>
        <w:suppressAutoHyphens w:val="true"/>
        <w:ind w:firstLine="720"/>
        <w:jc w:val="both"/>
        <w:rPr>
          <w:sz w:val="21"/>
        </w:rPr>
      </w:pPr>
      <w:r>
        <w:rPr>
          <w:sz w:val="21"/>
        </w:rPr>
        <w:t>Жизнь By была безбедной. Он всегда был сыт, ибо жил в стране, где пищи было в изобилии. Он также никогда не мерз, ибо у него всегда было что надеть. Пока By рос, он узнал о себе многое. Он узнал о том, что его радует, и вешал на стенку предметы, которые радовали его, когда он на них смотрел. By также узнал о том, что навевает на него грусть, и стал вешать на стенку те вещи, на которые надо было смотреть, когда ему хотелось погрустить. By узнал и о том, что его злит, и вытаски</w:t>
        <w:softHyphen/>
        <w:t>вал и вешал на стену вещи, на которые он бы мог смотреть, когда хотел разозлиться.</w:t>
      </w:r>
    </w:p>
    <w:p>
      <w:pPr>
        <w:pStyle w:val="Normal"/>
        <w:shd w:fill="FFFFFF" w:val="clear"/>
        <w:suppressAutoHyphens w:val="true"/>
        <w:ind w:firstLine="720"/>
        <w:jc w:val="both"/>
        <w:rPr>
          <w:sz w:val="21"/>
        </w:rPr>
      </w:pPr>
      <w:r>
        <w:rPr>
          <w:sz w:val="21"/>
        </w:rPr>
        <w:t>Как и у других людей, у By было много страхов. И хотя у него было все необходимое в жизни, он боялся других людей и опреде</w:t>
        <w:softHyphen/>
        <w:t>ленных событий. Он боялся людей и событий, которые могли бы принести перемены, ибо он чувствовал себя спокойно и уверенно при существующем положении вещей, а ведь ему пришлось много поработать над тем, чтобы это положение создать. Он боялся со</w:t>
        <w:softHyphen/>
        <w:t>бытий, которые могли бы изменить его милую комнату, и он боялся людей, которые руководили этими событиями.</w:t>
      </w:r>
    </w:p>
    <w:p>
      <w:pPr>
        <w:pStyle w:val="Normal"/>
        <w:shd w:fill="FFFFFF" w:val="clear"/>
        <w:suppressAutoHyphens w:val="true"/>
        <w:ind w:firstLine="720"/>
        <w:jc w:val="both"/>
        <w:rPr>
          <w:sz w:val="21"/>
        </w:rPr>
      </w:pPr>
      <w:r>
        <w:rPr>
          <w:sz w:val="21"/>
        </w:rPr>
        <w:t>От других людей он узнал о Боге. Они сказали ему, что чело</w:t>
        <w:softHyphen/>
        <w:t>век — существо незначительное, и By поверил в это. И действи</w:t>
        <w:softHyphen/>
        <w:t>тельно, оглядываясь вокруг, он видел миллионы людей, а Бог был один. Ему говорили, что Бог — это все, а он сам — ничто, но что Бог в Своей бесконечной любви внемлет молитвам By, если тот будет искренне молиться и вести честную жизнь. И поэтому By, будучи человеком набожным, молился Богу, чтобы люди и собы</w:t>
        <w:softHyphen/>
        <w:t>тия, которых он боялся, ничего не изменили; чтобы его комната осталась такой же, как она есть, — и Бог услышал его молитву.</w:t>
      </w:r>
    </w:p>
    <w:p>
      <w:pPr>
        <w:pStyle w:val="Normal"/>
        <w:shd w:fill="FFFFFF" w:val="clear"/>
        <w:suppressAutoHyphens w:val="true"/>
        <w:ind w:firstLine="720"/>
        <w:jc w:val="both"/>
        <w:rPr>
          <w:sz w:val="21"/>
        </w:rPr>
      </w:pPr>
      <w:r>
        <w:rPr>
          <w:sz w:val="21"/>
        </w:rPr>
        <w:t>By боялся прошлого, потому что оно так или иначе напоми</w:t>
        <w:softHyphen/>
        <w:t>нало ему о чем-то неприятном. Поэтому он молился Богу, чтобы Он оградил его душу от этих воспоминаний, — и Бог услышал его молитву. Он также боялся будущего, ибо в нем могло про</w:t>
        <w:softHyphen/>
        <w:t>изойти много изменений, оно было темно, туманно и скрыто от него. By молился Богу, чтобы будущее не принесло перемен в его комнату, — и Бог услышал его молитву.</w:t>
      </w:r>
    </w:p>
    <w:p>
      <w:pPr>
        <w:pStyle w:val="Normal"/>
        <w:shd w:fill="FFFFFF" w:val="clear"/>
        <w:suppressAutoHyphens w:val="true"/>
        <w:ind w:firstLine="720"/>
        <w:jc w:val="both"/>
        <w:rPr>
          <w:sz w:val="21"/>
        </w:rPr>
      </w:pPr>
      <w:r>
        <w:rPr>
          <w:sz w:val="21"/>
        </w:rPr>
        <w:t>By никогда не рисковал проходить вглубь своей комнаты, по</w:t>
        <w:softHyphen/>
        <w:t>скольку все, что ему нужно было для обеспечения своих челове</w:t>
        <w:softHyphen/>
        <w:t>ческих потребностей, было в одном углу. Когда к нему приходили друзья, он проводил их в этот угол, и ему этого вполне хватало.</w:t>
      </w:r>
    </w:p>
    <w:p>
      <w:pPr>
        <w:pStyle w:val="Normal"/>
        <w:shd w:fill="FFFFFF" w:val="clear"/>
        <w:suppressAutoHyphens w:val="true"/>
        <w:ind w:firstLine="720"/>
        <w:jc w:val="both"/>
        <w:rPr>
          <w:sz w:val="21"/>
        </w:rPr>
      </w:pPr>
      <w:r>
        <w:rPr>
          <w:sz w:val="21"/>
        </w:rPr>
        <w:t>Впервые By заметил какое-то движение в другом конце ком</w:t>
        <w:softHyphen/>
        <w:t>наты, когда ему было около 26 лет. Это очень напугало его, и он сразу же обратился к Богу с молитвой, чтобы движение прекра</w:t>
        <w:softHyphen/>
        <w:t>тилось, ибо это означало, что он в комнате не один. Это его никак не устраивало. Бог услышал просьбу By, движение пре</w:t>
        <w:softHyphen/>
        <w:t>кратилось, и By больше не боялся.</w:t>
      </w:r>
    </w:p>
    <w:p>
      <w:pPr>
        <w:pStyle w:val="Normal"/>
        <w:shd w:fill="FFFFFF" w:val="clear"/>
        <w:suppressAutoHyphens w:val="true"/>
        <w:ind w:firstLine="720"/>
        <w:jc w:val="both"/>
        <w:rPr>
          <w:sz w:val="21"/>
        </w:rPr>
      </w:pPr>
      <w:r>
        <w:rPr>
          <w:sz w:val="21"/>
        </w:rPr>
        <w:t>Когда ему было 34, движение повторилось опять, и снова By попросил, чтобы оно прекратилось, ибо он очень испугался.</w:t>
      </w:r>
    </w:p>
    <w:p>
      <w:pPr>
        <w:pStyle w:val="Normal"/>
        <w:shd w:fill="FFFFFF" w:val="clear"/>
        <w:suppressAutoHyphens w:val="true"/>
        <w:ind w:firstLine="720"/>
        <w:jc w:val="both"/>
        <w:rPr>
          <w:sz w:val="21"/>
        </w:rPr>
      </w:pPr>
      <w:r>
        <w:rPr>
          <w:sz w:val="21"/>
        </w:rPr>
        <w:t>Движение прекратилось, но не раньше чем By увидел нечто, чего он никогда не замечал в том углу, — другую дверь! На двери была странная надпись, и By испугался и не захотел вни</w:t>
        <w:softHyphen/>
        <w:t>кать в ее смысл.</w:t>
      </w:r>
    </w:p>
    <w:p>
      <w:pPr>
        <w:pStyle w:val="Normal"/>
        <w:shd w:fill="FFFFFF" w:val="clear"/>
        <w:suppressAutoHyphens w:val="true"/>
        <w:ind w:firstLine="720"/>
        <w:jc w:val="both"/>
        <w:rPr>
          <w:sz w:val="21"/>
        </w:rPr>
      </w:pPr>
      <w:r>
        <w:rPr>
          <w:sz w:val="21"/>
        </w:rPr>
        <w:t>By спрашивал о странной двери и о движении у духовных лидеров, и они предостерегли его, чтобы он не приближался к ней, ибо, сказали они, это дверь, за которой кроется смерть, и он наверняка умрет, если поддастся своему любопытству. Они также сказали ему, что надпись на двери имела недобрый смысл и чтобы он никогда больше на нее не смотрел. Они убеждали его вместо этого участвовать в их ритуалах и служить религиоз</w:t>
        <w:softHyphen/>
        <w:t>ной группе своими способностями и заработком — и тогда, ска</w:t>
        <w:softHyphen/>
        <w:t xml:space="preserve">зали они, он будет жить хорошо. </w:t>
      </w:r>
    </w:p>
    <w:p>
      <w:pPr>
        <w:pStyle w:val="Normal"/>
        <w:shd w:fill="FFFFFF" w:val="clear"/>
        <w:suppressAutoHyphens w:val="true"/>
        <w:ind w:firstLine="720"/>
        <w:jc w:val="both"/>
        <w:rPr>
          <w:sz w:val="21"/>
        </w:rPr>
      </w:pPr>
      <w:r>
        <w:rPr>
          <w:sz w:val="21"/>
        </w:rPr>
        <w:t xml:space="preserve">Когда By было 42, движение повторилось опять. И хотя By на этот раз уже не так боялся, он снова попросил, чтобы оно прекратилось.;, так и произошло. Бог всегда точно и быстро отвечал на его просьбы. By был воодушевлен тем, что может творить молитва. </w:t>
      </w:r>
    </w:p>
    <w:p>
      <w:pPr>
        <w:pStyle w:val="Normal"/>
        <w:shd w:fill="FFFFFF" w:val="clear"/>
        <w:suppressAutoHyphens w:val="true"/>
        <w:ind w:firstLine="720"/>
        <w:jc w:val="both"/>
        <w:rPr>
          <w:sz w:val="21"/>
        </w:rPr>
      </w:pPr>
      <w:r>
        <w:rPr>
          <w:sz w:val="21"/>
        </w:rPr>
        <w:t>Когда By было 50, он заболел и умер, хотя сам не понял, что это произошло. Он снова заметил движение в углу и снова помо</w:t>
        <w:softHyphen/>
        <w:t>лился, чтобы оно прекратилось. Но вместо этого движение усили</w:t>
        <w:softHyphen/>
        <w:t>лось. В страхе By поднялся с постели и обнаружил, что его земное тело осталось лежать, а сам он был теперь духом. Что-то прибли</w:t>
        <w:softHyphen/>
        <w:t>жалось, и By стал различать какие-то детали. Ему было не страш</w:t>
        <w:softHyphen/>
        <w:t xml:space="preserve">но, а любопытно, да и духовное тело казалось ему естественным. By увидел, что к нему двигались два существа. Приближаясь к нему, эти фигуры в белом светились, как если бы свет исходил у них изнутри. Наконец они остановились около него, и By был поражен их величием — но он не боялся. </w:t>
      </w:r>
    </w:p>
    <w:p>
      <w:pPr>
        <w:pStyle w:val="Normal"/>
        <w:shd w:fill="FFFFFF" w:val="clear"/>
        <w:suppressAutoHyphens w:val="true"/>
        <w:ind w:firstLine="720"/>
        <w:jc w:val="both"/>
        <w:rPr>
          <w:sz w:val="21"/>
        </w:rPr>
      </w:pPr>
      <w:r>
        <w:rPr>
          <w:sz w:val="21"/>
        </w:rPr>
        <w:t>Одна из фигур обратилась к By и сказала: «Ну что, дорогой, пора идти». В голосе существа звучали доброта и дружелюбие. Без колебаний By пошел с ними. Когда он обернулся и увидел свое тело, будто заснувшее на постели, все происходящее пока</w:t>
        <w:softHyphen/>
        <w:t>залось ему уже хорошо знакомым. Его переполняло удивитель</w:t>
        <w:softHyphen/>
        <w:t>ное ощущение, которое он не мог объяснить. Одно из существ взяло его за руку и повело прямо к двери со странной надписью. Дверь открылась, и все трое вошли в нее.</w:t>
      </w:r>
    </w:p>
    <w:p>
      <w:pPr>
        <w:pStyle w:val="Normal"/>
        <w:shd w:fill="FFFFFF" w:val="clear"/>
        <w:suppressAutoHyphens w:val="true"/>
        <w:ind w:firstLine="720"/>
        <w:jc w:val="both"/>
        <w:rPr>
          <w:sz w:val="21"/>
        </w:rPr>
      </w:pPr>
      <w:r>
        <w:rPr>
          <w:sz w:val="21"/>
        </w:rPr>
        <w:t>Они оказались в длинном коридоре, по обеим сторонам ко</w:t>
        <w:softHyphen/>
        <w:t>торого были двери в какие-то комнаты. By про себя подумал: «Оказывается, дом гораздо больше, чем я себе представлял!» By заметил первую дверь с еще более странной надписью. Он обратился к одному из белых существ: «Что там, за этой дверью справа?» Не говоря ни слова, фигура в белом открыла дверь и жестом пригласила By войти. Когда By вошел, он был изумлен. От пола до потолка комната была завалена богатствами, кото</w:t>
        <w:softHyphen/>
        <w:t>рых он не мог себе представить даже в самых безумных мечтах. Там были золотые слитки, жемчуг и алмазы. Целое королевство можно было бы купить лишь за те рубины и другие драгоценные камни, что лежали в одном из ее уголков. Он посмотрел на своих белых, сияющих спутников и спросил: «Что это за место?» Более высокий из сопровождающих ответил: «Богатства этой комнаты были бы твоими, пожелай ты в нее войти. Они принад</w:t>
        <w:softHyphen/>
        <w:t>лежат тебе и сейчас, и в будущем останутся здесь для тебя». By был поражен, услышав это.</w:t>
      </w:r>
    </w:p>
    <w:p>
      <w:pPr>
        <w:pStyle w:val="Normal"/>
        <w:shd w:fill="FFFFFF" w:val="clear"/>
        <w:suppressAutoHyphens w:val="true"/>
        <w:ind w:firstLine="720"/>
        <w:jc w:val="both"/>
        <w:rPr>
          <w:sz w:val="21"/>
        </w:rPr>
      </w:pPr>
      <w:r>
        <w:rPr>
          <w:sz w:val="21"/>
        </w:rPr>
        <w:t>Когда они снова вышли в коридор, By спросил, что находит</w:t>
        <w:softHyphen/>
        <w:t>ся в первой комнате слева, хотя и сам видел уже надпись на двери более четко. Открывая дверь, белое существо произнесло: «Это комната твоего умиротворения, пожелай ты ею воспользо</w:t>
        <w:softHyphen/>
        <w:t>ваться». Со своими друзьями By вошел в комнату и тут же попал в густой белый туман. Казалось, туман был живым, он сразу обволок его тело, и By вдохнул его. Его охватило чувство покоя, и он понял, что его больше ничто не испугает. Он ощутил умиротворенность, какой не испытывал никогда прежде. Он хо</w:t>
        <w:softHyphen/>
        <w:t>тел остаться, но спутники жестом показали ему, что надо идти дальше. И они продолжили свой путь по длинному коридору.</w:t>
      </w:r>
    </w:p>
    <w:p>
      <w:pPr>
        <w:pStyle w:val="Normal"/>
        <w:shd w:fill="FFFFFF" w:val="clear"/>
        <w:suppressAutoHyphens w:val="true"/>
        <w:ind w:firstLine="720"/>
        <w:jc w:val="both"/>
        <w:rPr>
          <w:sz w:val="21"/>
        </w:rPr>
      </w:pPr>
      <w:r>
        <w:rPr>
          <w:sz w:val="21"/>
        </w:rPr>
        <w:t>Слева была еще одна дверь. «А что это за комната?» — спросил By.</w:t>
      </w:r>
    </w:p>
    <w:p>
      <w:pPr>
        <w:pStyle w:val="Normal"/>
        <w:shd w:fill="FFFFFF" w:val="clear"/>
        <w:suppressAutoHyphens w:val="true"/>
        <w:ind w:firstLine="720"/>
        <w:jc w:val="both"/>
        <w:rPr>
          <w:sz w:val="21"/>
        </w:rPr>
      </w:pPr>
      <w:r>
        <w:rPr>
          <w:sz w:val="21"/>
        </w:rPr>
        <w:t>«Это место, куда зайти можешь только ты», — сказал тот, кто был меньше ростом. By вошел в комнату, и его тут же пронизало золотым светом. Он знал, что это. Это была его собственная сущность, его просветленность, его знание прошлого и будущего. Это было вместилище его духа и любви. От радости он заплакал, и очень долго стоял, вбирая в себя истину и понимание. Его спутники не входили в комнату; они терпеливо ждали.</w:t>
      </w:r>
    </w:p>
    <w:p>
      <w:pPr>
        <w:pStyle w:val="2"/>
        <w:rPr/>
      </w:pPr>
      <w:r>
        <w:rPr/>
        <w:t>Наконец By вернулся в коридор. Он изменился. Он посмот</w:t>
        <w:softHyphen/>
        <w:t>рел на своих спутников и узнал их. «Вы — ангелы-наставни</w:t>
        <w:softHyphen/>
        <w:t>ки», — сказал By утвердительно.</w:t>
      </w:r>
    </w:p>
    <w:p>
      <w:pPr>
        <w:pStyle w:val="Normal"/>
        <w:shd w:fill="FFFFFF" w:val="clear"/>
        <w:suppressAutoHyphens w:val="true"/>
        <w:ind w:firstLine="720"/>
        <w:jc w:val="both"/>
        <w:rPr>
          <w:sz w:val="21"/>
        </w:rPr>
      </w:pPr>
      <w:r>
        <w:rPr>
          <w:sz w:val="21"/>
        </w:rPr>
        <w:t>«Нет, — сказало существо повыше, — мы ТВОИ ангелы-наставники». Любовь звучала в их голосах, когда они продолжи</w:t>
        <w:softHyphen/>
        <w:t>ли: «Мы были здесь с момента твоего рождения лишь для того, чтобы любить тебя и помочь тебе найти путь. Ты боялся и про</w:t>
        <w:softHyphen/>
        <w:t>сил нас уйти, мы так и делали. Мы служим тебе с любовью, и мы уважаем выраженные тобой пожелания». В их словах By не по</w:t>
        <w:softHyphen/>
        <w:t>чувствовал никакого упрека. Он понял, что они не осуждают, но уважают его, и ощутил их любовь.</w:t>
      </w:r>
    </w:p>
    <w:p>
      <w:pPr>
        <w:pStyle w:val="Normal"/>
        <w:shd w:fill="FFFFFF" w:val="clear"/>
        <w:suppressAutoHyphens w:val="true"/>
        <w:ind w:firstLine="720"/>
        <w:jc w:val="both"/>
        <w:rPr>
          <w:sz w:val="21"/>
        </w:rPr>
      </w:pPr>
      <w:r>
        <w:rPr>
          <w:sz w:val="21"/>
        </w:rPr>
        <w:t>By посмотрел на двери — он теперь мог прочитать надписи! Проходя по коридору, он видел слова: ИСЦЕЛЕНИЕ, ДОГОВОР, а еще на одной двери — РАДОСТЬ. By увидел даже больше, чем ему бы хотелось, ибо дальше были двери с именами не родившихся детей и даже дверь с надписью МИРОВОЙ ЛИДЕР. By начал пони</w:t>
        <w:softHyphen/>
        <w:t>мать, что упустил. И как будто прочитав его мысли, наставники сказали: «Не упрекай себя, ибо это неуместно и не принесет пользы твоему великолепию». By не вполне понял смысл этих слов. Он окинул взглядом коридор и посмотрел туда, откуда он в него во</w:t>
        <w:softHyphen/>
        <w:t>шел, и увидел на двери надпись — надпись, которая поначалу его испугала. На двери было написано имя! Это было ЕГО имя, его настоящее имя... и тут Он понял все.</w:t>
      </w:r>
    </w:p>
    <w:p>
      <w:pPr>
        <w:pStyle w:val="Normal"/>
        <w:shd w:fill="FFFFFF" w:val="clear"/>
        <w:suppressAutoHyphens w:val="true"/>
        <w:ind w:firstLine="720"/>
        <w:jc w:val="both"/>
        <w:rPr>
          <w:sz w:val="21"/>
        </w:rPr>
      </w:pPr>
      <w:r>
        <w:rPr>
          <w:sz w:val="21"/>
        </w:rPr>
        <w:t>By знал заведенный порядок, ибо теперь Он вспомнил все и больше не был By. Он попрощался со своими наставниками и поблагодарил их за преданность. Он долго стоял и с любовью смотрел на них. Потом повернулся и пошел к свету в конце коридора. Он бывал здесь прежде. Он знал, что ждет его впереди, во время короткого трехдневного путешествия в пещеру творе</w:t>
        <w:softHyphen/>
        <w:t>ния, когда он восстановит свою сущность, а затем двинется даль</w:t>
        <w:softHyphen/>
        <w:t>ше, в зал почета и торжеств, где ждали те, кто очень любил его, в том числе и те, кого очень любил он сам и потерял на Земле.</w:t>
      </w:r>
    </w:p>
    <w:p>
      <w:pPr>
        <w:pStyle w:val="Normal"/>
        <w:shd w:fill="FFFFFF" w:val="clear"/>
        <w:suppressAutoHyphens w:val="true"/>
        <w:ind w:firstLine="720"/>
        <w:jc w:val="both"/>
        <w:rPr>
          <w:sz w:val="21"/>
        </w:rPr>
      </w:pPr>
      <w:r>
        <w:rPr>
          <w:sz w:val="21"/>
        </w:rPr>
        <w:t>Он знал, где он был и куда он идет. By шел домой.</w:t>
      </w:r>
    </w:p>
    <w:p>
      <w:pPr>
        <w:pStyle w:val="Normal"/>
        <w:shd w:fill="FFFFFF" w:val="clear"/>
        <w:suppressAutoHyphens w:val="true"/>
        <w:ind w:firstLine="720"/>
        <w:jc w:val="both"/>
        <w:rPr/>
      </w:pPr>
      <w:r>
        <w:rPr>
          <w:b/>
          <w:i/>
          <w:sz w:val="21"/>
          <w:u w:val="single"/>
        </w:rPr>
        <w:t>Послесловие автора:</w:t>
      </w:r>
      <w:r>
        <w:rPr>
          <w:i/>
          <w:sz w:val="21"/>
        </w:rPr>
        <w:t xml:space="preserve"> Введя персонаж по имени By, Крайон с самого начала обозна</w:t>
        <w:softHyphen/>
        <w:t>чил, что хочет говорить о людях вообще. By — это Ву-человек; но кто он, мужчина или женщина? Крайон хотел, чтобы пол действующего лица не мешал вам воспринять смысл притчи или поставить себя на место By.</w:t>
      </w:r>
    </w:p>
    <w:p>
      <w:pPr>
        <w:pStyle w:val="Normal"/>
        <w:shd w:fill="FFFFFF" w:val="clear"/>
        <w:suppressAutoHyphens w:val="true"/>
        <w:ind w:firstLine="720"/>
        <w:jc w:val="both"/>
        <w:rPr>
          <w:i/>
          <w:i/>
          <w:sz w:val="21"/>
        </w:rPr>
      </w:pPr>
      <w:r>
        <w:rPr>
          <w:i/>
          <w:sz w:val="21"/>
        </w:rPr>
        <w:t>Очевидно, что в притче дом By символизирует его жизнь, или его «выражение» (как Крайон называет воплощение человека) на Земле. Различные комнаты представляют те благоприятные воз</w:t>
        <w:softHyphen/>
        <w:t>можности, которые бывают у каждого из нас благодаря нашему контракту, нашей карме, а значит и возможностям, которыми мы здесь обладаем.</w:t>
      </w:r>
    </w:p>
    <w:p>
      <w:pPr>
        <w:pStyle w:val="Normal"/>
        <w:shd w:fill="FFFFFF" w:val="clear"/>
        <w:suppressAutoHyphens w:val="true"/>
        <w:ind w:firstLine="720"/>
        <w:jc w:val="both"/>
        <w:rPr>
          <w:i/>
          <w:i/>
          <w:sz w:val="21"/>
        </w:rPr>
      </w:pPr>
      <w:r>
        <w:rPr>
          <w:i/>
          <w:sz w:val="21"/>
        </w:rPr>
        <w:t>В той части рассказа, где By познает, что приносит ему ра</w:t>
        <w:softHyphen/>
        <w:t>дость, грусть и заставляет его сердиться, а затем вешает на сте</w:t>
        <w:softHyphen/>
        <w:t>ну предметы, вызывающие эти чувства, очень точно подмечена при</w:t>
        <w:softHyphen/>
        <w:t>сущая многим черта. Это относится к тем из нас, кто копается в прошлом и заново переживает те или иные события, желая испы</w:t>
        <w:softHyphen/>
        <w:t>тать определенные чувства. Обычно такое поведение не является уместным и просветленным, поскольку оно поднимает со дна ста</w:t>
        <w:softHyphen/>
        <w:t>рые воспоминания, так что мы можем «чувствовать» гнев, ненависть, желание отомстить или бессилие жертвы. Но иногда это лишь ста</w:t>
        <w:softHyphen/>
        <w:t>рое доброе желание побывать в месте, где нам было хорошо, напри</w:t>
        <w:softHyphen/>
        <w:t>мер там, где прошло наше детство.</w:t>
      </w:r>
    </w:p>
    <w:p>
      <w:pPr>
        <w:pStyle w:val="Normal"/>
        <w:shd w:fill="FFFFFF" w:val="clear"/>
        <w:suppressAutoHyphens w:val="true"/>
        <w:ind w:firstLine="720"/>
        <w:jc w:val="both"/>
        <w:rPr>
          <w:i/>
          <w:i/>
          <w:sz w:val="21"/>
        </w:rPr>
      </w:pPr>
      <w:r>
        <w:rPr>
          <w:i/>
          <w:sz w:val="21"/>
        </w:rPr>
        <w:t>Слова Крайона о том, что By для этого «вешал на стенку пред</w:t>
        <w:softHyphen/>
        <w:t>меты», тоже имеют глубокий смысл. Когда вы зайдете в мой дом, вы увидите, что у меня на стенах висит много чего. Это и фотографии моей семьи, и разные красивые вещицы. Это значит, что я вешал их на стену, чтобы подчеркнуть их значимость для меня и чтобы мои гости могли любоваться ими, ведь мне все эти вещи кажутся осо</w:t>
        <w:softHyphen/>
        <w:t>бенными. Согласно Крайону, By развешивал свои чувства на «стене» урока, чтобы каждый мог их видеть и реагировать на них. By, как очень многие на этом свете, хочет вовлечь в собственные пережива</w:t>
        <w:softHyphen/>
        <w:t>ния других людей, поскольку ему кажется, что от этого ему станет лучше. By еще не знакомо чувство ответственности. Кроме того, позже мы узнаем, что независимо от того, на каком уровне просвет</w:t>
        <w:softHyphen/>
        <w:t>ления находится By, Бог не судит его поступки — никогда.</w:t>
      </w:r>
    </w:p>
    <w:p>
      <w:pPr>
        <w:pStyle w:val="Normal"/>
        <w:shd w:fill="FFFFFF" w:val="clear"/>
        <w:suppressAutoHyphens w:val="true"/>
        <w:ind w:firstLine="720"/>
        <w:jc w:val="both"/>
        <w:rPr>
          <w:i/>
          <w:i/>
          <w:sz w:val="21"/>
        </w:rPr>
      </w:pPr>
      <w:r>
        <w:rPr>
          <w:i/>
          <w:sz w:val="21"/>
        </w:rPr>
        <w:t>Мы видим, что By многого боится, и прежде всего — контро</w:t>
        <w:softHyphen/>
        <w:t>ля. Кажется, что больше всего он боится ситуаций, когда что-то или кто-то может изменить его комнату (его жизнь). Его самое большое желание — остаться таким же, как и прежде. Поэтому на самом деле он боится перемен и страстно желает стабильно</w:t>
        <w:softHyphen/>
        <w:t>сти, или, иными словами, статичности. Он также боится про</w:t>
        <w:softHyphen/>
        <w:t>шлого, но не знает почему. Он обращается к другим людям, что</w:t>
        <w:softHyphen/>
        <w:t>бы узнать о Боге. И использует полученные знания, чтобы избе</w:t>
        <w:softHyphen/>
        <w:t>жать перемен. Это прекрасный пример того, чему учит сегодня религия. Существует Бог, на которого возлагается обязанность защищать от зла, а членов церкви поощряют лишь следовать за пастырем, который заслонит их, когда они будут проходить по долине, где таится тень смерти. Это вряд ли способствует уси</w:t>
        <w:softHyphen/>
        <w:t>лению духовности личности и столь же мало помогает усвоению идеи о необходимости самому отвечать за то, что с тобой про</w:t>
        <w:softHyphen/>
        <w:t>исходит. А, собственно, именно это, как мы можем догадаться, и рекомендует нам сделать Крайон.</w:t>
      </w:r>
    </w:p>
    <w:p>
      <w:pPr>
        <w:pStyle w:val="Normal"/>
        <w:shd w:fill="FFFFFF" w:val="clear"/>
        <w:suppressAutoHyphens w:val="true"/>
        <w:ind w:firstLine="720"/>
        <w:jc w:val="both"/>
        <w:rPr>
          <w:i/>
          <w:i/>
          <w:sz w:val="21"/>
        </w:rPr>
      </w:pPr>
      <w:r>
        <w:rPr>
          <w:i/>
          <w:sz w:val="21"/>
        </w:rPr>
        <w:t>Удивительно в этой истории то, что, хотя By и примыкает к традиционной версии религиозного учения, он получает ответ на свои молитвы! Он обретает защиту, о которой просит, из</w:t>
        <w:softHyphen/>
        <w:t>бавляясь и от перемен, и от беспокоящего движения в углу ком</w:t>
        <w:softHyphen/>
        <w:t>наты. Крайон вновь говорит нам, что могущество Духа Божьего абсолютно и что энергия любви и благого молитвенного намере</w:t>
        <w:softHyphen/>
        <w:t>ния приносит результаты. Помните старинную поговорку: «Будь осторожен в том, что ты просишь, ибо ты действительно мо</w:t>
        <w:softHyphen/>
        <w:t>жешь это получить»? Это так! И притча иллюстрирует это.</w:t>
      </w:r>
    </w:p>
    <w:p>
      <w:pPr>
        <w:pStyle w:val="Normal"/>
        <w:shd w:fill="FFFFFF" w:val="clear"/>
        <w:suppressAutoHyphens w:val="true"/>
        <w:ind w:firstLine="720"/>
        <w:jc w:val="both"/>
        <w:rPr>
          <w:i/>
          <w:i/>
          <w:sz w:val="21"/>
        </w:rPr>
      </w:pPr>
      <w:r>
        <w:rPr>
          <w:i/>
          <w:sz w:val="21"/>
        </w:rPr>
        <w:t>Позже мы узнаем, что дом By огромен, хотя он решил жить в одной комнате, где и умер. Конечно, это аллюзии на полноту того потенциала, которым мы обладаем согласно контракту в каж</w:t>
        <w:softHyphen/>
        <w:t>дом своем воплощении. Этот потенциал, в зависимости от того, сколько кармы нам удалось растворить, определяет, какие важ</w:t>
        <w:softHyphen/>
        <w:t>ные комнаты мы можем открыть. В притче об этом не говорит</w:t>
        <w:softHyphen/>
        <w:t>ся прямо, но мир населяет множество таких By, в их домах много комнат, но они все еще не обладают духовными возможностями в них войти. У каждого человека свой вид кармы, который он и отра</w:t>
        <w:softHyphen/>
        <w:t>батывает. В случае By это был страх перемен, поэтому он не рисковал узнать лучше свой дом.</w:t>
      </w:r>
    </w:p>
    <w:p>
      <w:pPr>
        <w:pStyle w:val="Normal"/>
        <w:shd w:fill="FFFFFF" w:val="clear"/>
        <w:suppressAutoHyphens w:val="true"/>
        <w:ind w:firstLine="720"/>
        <w:jc w:val="both"/>
        <w:rPr>
          <w:i/>
          <w:i/>
          <w:sz w:val="21"/>
        </w:rPr>
      </w:pPr>
      <w:r>
        <w:rPr>
          <w:i/>
          <w:sz w:val="21"/>
        </w:rPr>
        <w:t>Все мы в каждом воплощении наделены разнообразными воз</w:t>
        <w:softHyphen/>
        <w:t>можностями для обретения силы и самопознания. Были они и у By. Хотя ему и казалось, что он получал то, в чем нуждался, Бог отметил его тем, что дал возможность наставникам «подтал</w:t>
        <w:softHyphen/>
        <w:t>кивать» его. Отсюда — то самое раздражающее движение в углу и возможность увидеть дверь. Так наставники пытались открыть для него другую реальность, предоставив тем самым заслуженную возможность перемен, а заодно и шанс противосто</w:t>
        <w:softHyphen/>
        <w:t>ять своим страхам. И снова Крайон демонстрирует свою прони</w:t>
        <w:softHyphen/>
        <w:t>цательность, когда показывает настроения современных религи</w:t>
        <w:softHyphen/>
        <w:t>озных учений: By сказали, что движение в углу не предвещает ни</w:t>
        <w:softHyphen/>
        <w:t>чего хорошего. До сих пор это очень характерное отношение ко всему, что не согласуется с устоявшимися убеждениями любой религии. Многие, кто не согласен с точкой зрения других, просто объявляют ее вредной и не хотят даже попытаться вникнуть в суть или почувствовать энергию, окружающую верование.</w:t>
      </w:r>
    </w:p>
    <w:p>
      <w:pPr>
        <w:pStyle w:val="Normal"/>
        <w:shd w:fill="FFFFFF" w:val="clear"/>
        <w:suppressAutoHyphens w:val="true"/>
        <w:ind w:firstLine="720"/>
        <w:jc w:val="both"/>
        <w:rPr>
          <w:i/>
          <w:i/>
          <w:sz w:val="21"/>
        </w:rPr>
      </w:pPr>
      <w:r>
        <w:rPr>
          <w:i/>
          <w:sz w:val="21"/>
        </w:rPr>
        <w:t>Наконец By умер, и произошло то, чего он больше всего бо</w:t>
        <w:softHyphen/>
        <w:t>ялся: движение в углу стало реальностью. Но он каким-то образом начал понимать, что это было, и не испугался. Дальше мы видим разные комнаты, которые находились за дверью, куда By боялся заглянуть, и становимся сопричастными его открытию.</w:t>
      </w:r>
    </w:p>
    <w:p>
      <w:pPr>
        <w:pStyle w:val="Normal"/>
        <w:shd w:fill="FFFFFF" w:val="clear"/>
        <w:suppressAutoHyphens w:val="true"/>
        <w:ind w:firstLine="720"/>
        <w:jc w:val="both"/>
        <w:rPr>
          <w:i/>
          <w:i/>
          <w:sz w:val="21"/>
        </w:rPr>
      </w:pPr>
      <w:r>
        <w:rPr>
          <w:i/>
          <w:sz w:val="21"/>
        </w:rPr>
        <w:t>Экскурсия по комнатам — это знакомство с его земным кон</w:t>
        <w:softHyphen/>
        <w:t>трактом (тем, который он выбрал сам) и в то же время с потен</w:t>
        <w:softHyphen/>
        <w:t>циальными возможностями его просветления — богатством, внутренней умиротворенностью и внутренней сутью собствен</w:t>
        <w:softHyphen/>
        <w:t>ной личной силы, его «частицей Бога». Пойдя с наставниками, он узнал их, — явное свидетельство того, что нам всегда известны наши наставники, но это знание от нас скрыто, пока мы нахо</w:t>
        <w:softHyphen/>
        <w:t>димся здесь. Представьте себе, что на протяжении всего нашего жизненного пути у нас есть два или три друга, любящие нас, го</w:t>
        <w:softHyphen/>
        <w:t>товые в любой момент помочь, а мы не обращаем на них никакого внимания! Так вел себя By, и все же они его не осуждали. Такова любовь Бога.</w:t>
      </w:r>
    </w:p>
    <w:p>
      <w:pPr>
        <w:pStyle w:val="Normal"/>
        <w:shd w:fill="FFFFFF" w:val="clear"/>
        <w:suppressAutoHyphens w:val="true"/>
        <w:ind w:firstLine="720"/>
        <w:jc w:val="both"/>
        <w:rPr>
          <w:i/>
          <w:i/>
          <w:sz w:val="21"/>
        </w:rPr>
      </w:pPr>
      <w:r>
        <w:rPr>
          <w:i/>
          <w:sz w:val="21"/>
        </w:rPr>
        <w:t>By начал понимать что к чему и насколько он все испортил. Однако наставники это сразу увидели и сказали ему: «Не упрекай себя, ибо это неуместно и не принесет пользы твоему великоле</w:t>
        <w:softHyphen/>
        <w:t>пию». Таков был. переход By в мир иной. В тот момент он пере</w:t>
        <w:softHyphen/>
        <w:t>стал быть «бывшим человеком, который проходил урок» и стал тем, кем был всегда: частицей Бога, вселенским существом. И сле</w:t>
        <w:softHyphen/>
        <w:t>дующее, что он увидел, — это дверь, на которой было написано его настоящее имя. Тогда он вспомнил все.</w:t>
      </w:r>
    </w:p>
    <w:p>
      <w:pPr>
        <w:pStyle w:val="Normal"/>
        <w:shd w:fill="FFFFFF" w:val="clear"/>
        <w:suppressAutoHyphens w:val="true"/>
        <w:ind w:firstLine="720"/>
        <w:jc w:val="both"/>
        <w:rPr>
          <w:i/>
          <w:i/>
          <w:sz w:val="21"/>
        </w:rPr>
      </w:pPr>
      <w:r>
        <w:rPr>
          <w:i/>
          <w:sz w:val="21"/>
        </w:rPr>
        <w:t>Когда Крайон говорит о путешествиях или рассказывает притчи, он в буквальном смысле слова берет меня «туда» во вре</w:t>
        <w:softHyphen/>
        <w:t>мя сеансов. В случае с этой притчей, я чувствовал ветер, изме</w:t>
        <w:softHyphen/>
        <w:t>нение температуры и т.п. В дополнение к посланиям, которые он дает мне для перевода, Крайон часто позволяет мне описы</w:t>
        <w:softHyphen/>
        <w:t>вать то, что «вижу» я сам. Однако сам процесс производит на меня огромное впечатление, и я часто плачу от радости, что полностью понимаю предстающее передо мной, в то время как сижу в своем кресле. Это ни с чем не сравнимо, разве только со сном, когда все ощущения и переживания очень реальны.</w:t>
      </w:r>
    </w:p>
    <w:p>
      <w:pPr>
        <w:pStyle w:val="TextBodyIndent"/>
        <w:rPr>
          <w:rFonts w:ascii="TIMES NEW ROMAN CYR;Times New Roman" w:hAnsi="TIMES NEW ROMAN CYR;Times New Roman" w:cs="TIMES NEW ROMAN CYR;Times New Roman"/>
          <w:sz w:val="24"/>
        </w:rPr>
      </w:pPr>
      <w:r>
        <w:rPr/>
        <w:t>Я буквально стоял там, где и By, и готов был перешагнуть черту и вернуться домой; со всех сторон меня омывала любовь, Я чувствовал призыв любви от тех, кто уже был там, и жаждал увидеться со своими друзьями, которые были по ту сторону. Я видел моих сияющих наставников и чувствовал их любовь. Потом я взял Крайона за руку и вернулся в свое кресло на собрании в Дель-Маре, в штате Калифорния.</w:t>
      </w:r>
    </w:p>
    <w:p>
      <w:pPr>
        <w:pStyle w:val="Normal"/>
        <w:shd w:fill="FFFFFF" w:val="clear"/>
        <w:suppressAutoHyphens w:val="true"/>
        <w:jc w:val="both"/>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12"/>
        </w:rPr>
      </w:r>
    </w:p>
    <w:p>
      <w:pPr>
        <w:pStyle w:val="Normal"/>
        <w:shd w:fill="FFFFFF" w:val="clear"/>
        <w:suppressAutoHyphens w:val="true"/>
        <w:ind w:firstLine="397"/>
        <w:jc w:val="right"/>
        <w:rPr>
          <w:rFonts w:ascii="Bookman Old Style" w:hAnsi="Bookman Old Style" w:cs="Bookman Old Style"/>
          <w:sz w:val="24"/>
        </w:rPr>
      </w:pPr>
      <w:r>
        <w:rPr>
          <w:rFonts w:cs="Bookman Old Style" w:ascii="Bookman Old Style" w:hAnsi="Bookman Old Style"/>
          <w:sz w:val="24"/>
        </w:rPr>
        <w:t xml:space="preserve">3. </w:t>
      </w:r>
      <w:r>
        <w:rPr>
          <w:rFonts w:cs="Bookman Old Style" w:ascii="Bookman Old Style" w:hAnsi="Bookman Old Style"/>
          <w:i/>
          <w:sz w:val="24"/>
        </w:rPr>
        <w:t>Большая пушистая гусеница</w:t>
      </w:r>
    </w:p>
    <w:p>
      <w:pPr>
        <w:pStyle w:val="Normal"/>
        <w:shd w:fill="FFFFFF" w:val="clear"/>
        <w:suppressAutoHyphens w:val="true"/>
        <w:ind w:firstLine="720"/>
        <w:jc w:val="both"/>
        <w:rPr/>
      </w:pPr>
      <w:r>
        <w:rPr>
          <w:b/>
          <w:i/>
          <w:sz w:val="21"/>
          <w:u w:val="single"/>
        </w:rPr>
        <w:t>Примечание автора:</w:t>
      </w:r>
      <w:r>
        <w:rPr>
          <w:i/>
          <w:sz w:val="21"/>
        </w:rPr>
        <w:t xml:space="preserve"> Дети безошибочно поймут смысл этой притчи. Когда Крайон передавал ее во время сеанса, сомневающаяся гусе</w:t>
        <w:softHyphen/>
        <w:t>ница говорила глубоким, усталым голосом. Когда чита</w:t>
        <w:softHyphen/>
        <w:t>ешь притчу — гусеницу очень легко себе представить. Эта история также является о Эной из моих любимых.</w:t>
      </w:r>
    </w:p>
    <w:p>
      <w:pPr>
        <w:pStyle w:val="2"/>
        <w:rPr/>
      </w:pPr>
      <w:r>
        <w:rPr/>
        <w:t>Лес кишел жизнью, и под листвой, устилавшей землю, боль</w:t>
        <w:softHyphen/>
        <w:t>шая пушистая гусеница обращалась к группе своих сопле</w:t>
        <w:softHyphen/>
        <w:t>менников-последователей. В общине гусениц менялось немно</w:t>
        <w:softHyphen/>
        <w:t>гое. Обязанностью большой пушистой гусеницы было следить за тем, чтобы в общине уважали и поддерживали старые обычаи. Ведь они были священными.</w:t>
      </w:r>
    </w:p>
    <w:p>
      <w:pPr>
        <w:pStyle w:val="Normal"/>
        <w:shd w:fill="FFFFFF" w:val="clear"/>
        <w:tabs>
          <w:tab w:val="clear" w:pos="708"/>
          <w:tab w:val="left" w:pos="0" w:leader="none"/>
        </w:tabs>
        <w:suppressAutoHyphens w:val="true"/>
        <w:ind w:firstLine="720"/>
        <w:jc w:val="both"/>
        <w:rPr>
          <w:sz w:val="21"/>
        </w:rPr>
      </w:pPr>
      <w:r>
        <w:rPr>
          <w:sz w:val="21"/>
        </w:rPr>
        <w:t>Говорят, — произнесла большая пушистая гусеница в пере</w:t>
        <w:softHyphen/>
        <w:t>рыве между пережевыванием очередных порций неизменного лис</w:t>
        <w:softHyphen/>
        <w:t>та, — что существует дух леса, который всем гусеницам дарует что-то новое и чудесное. — Чавк-чавк. —Я решила встретиться с этим духом, а потом рассказать вам, чего от нас ждут.</w:t>
      </w:r>
    </w:p>
    <w:p>
      <w:pPr>
        <w:pStyle w:val="Normal"/>
        <w:shd w:fill="FFFFFF" w:val="clear"/>
        <w:tabs>
          <w:tab w:val="clear" w:pos="708"/>
          <w:tab w:val="left" w:pos="576" w:leader="none"/>
        </w:tabs>
        <w:suppressAutoHyphens w:val="true"/>
        <w:ind w:firstLine="720"/>
        <w:jc w:val="both"/>
        <w:rPr>
          <w:sz w:val="21"/>
        </w:rPr>
      </w:pPr>
      <w:r>
        <w:rPr>
          <w:sz w:val="21"/>
        </w:rPr>
        <w:t>Где ты найдешь этого духа? — спросил один из последо</w:t>
        <w:softHyphen/>
        <w:t>вателей.</w:t>
      </w:r>
    </w:p>
    <w:p>
      <w:pPr>
        <w:pStyle w:val="Normal"/>
        <w:shd w:fill="FFFFFF" w:val="clear"/>
        <w:tabs>
          <w:tab w:val="clear" w:pos="708"/>
          <w:tab w:val="left" w:pos="576" w:leader="none"/>
        </w:tabs>
        <w:suppressAutoHyphens w:val="true"/>
        <w:ind w:firstLine="720"/>
        <w:jc w:val="both"/>
        <w:rPr>
          <w:sz w:val="21"/>
        </w:rPr>
      </w:pPr>
      <w:r>
        <w:rPr>
          <w:sz w:val="21"/>
        </w:rPr>
        <w:t>Он явится мне, — сказала пушистая гусеница, — вы же знаете, что мы не можем ползать далеко. За рощей нет пищи. А без пищи никак нельзя. — Чавк-чавк.</w:t>
      </w:r>
    </w:p>
    <w:p>
      <w:pPr>
        <w:pStyle w:val="Normal"/>
        <w:shd w:fill="FFFFFF" w:val="clear"/>
        <w:suppressAutoHyphens w:val="true"/>
        <w:ind w:firstLine="720"/>
        <w:jc w:val="both"/>
        <w:rPr>
          <w:sz w:val="21"/>
        </w:rPr>
      </w:pPr>
      <w:r>
        <w:rPr>
          <w:sz w:val="21"/>
        </w:rPr>
        <w:t>Итак, когда последователи разошлись, она громко позвала лесного духа, и вскоре великий дух бесшумно спустился к ней. Дух леса был прекрасен, но она не могла его толком увидеть, так как, насколько известно, гусеница так и не покинула свое уютное обиталище из листьев.</w:t>
      </w:r>
    </w:p>
    <w:p>
      <w:pPr>
        <w:pStyle w:val="Normal"/>
        <w:shd w:fill="FFFFFF" w:val="clear"/>
        <w:tabs>
          <w:tab w:val="clear" w:pos="708"/>
          <w:tab w:val="left" w:pos="576" w:leader="none"/>
        </w:tabs>
        <w:suppressAutoHyphens w:val="true"/>
        <w:ind w:firstLine="720"/>
        <w:jc w:val="both"/>
        <w:rPr>
          <w:sz w:val="21"/>
        </w:rPr>
      </w:pPr>
      <w:r>
        <w:rPr>
          <w:sz w:val="21"/>
        </w:rPr>
        <w:t xml:space="preserve">Я не вижу твоего лица, — сказала большая гусеница. </w:t>
      </w:r>
    </w:p>
    <w:p>
      <w:pPr>
        <w:pStyle w:val="Normal"/>
        <w:shd w:fill="FFFFFF" w:val="clear"/>
        <w:tabs>
          <w:tab w:val="clear" w:pos="708"/>
          <w:tab w:val="left" w:pos="0" w:leader="none"/>
        </w:tabs>
        <w:suppressAutoHyphens w:val="true"/>
        <w:ind w:firstLine="720"/>
        <w:jc w:val="both"/>
        <w:rPr>
          <w:sz w:val="21"/>
        </w:rPr>
      </w:pPr>
      <w:r>
        <w:rPr>
          <w:sz w:val="21"/>
        </w:rPr>
        <w:t>Поднимись чуть выше, — мягко ответил лесной дух. — Я здесь, и ты можешь увидеть меня.</w:t>
      </w:r>
    </w:p>
    <w:p>
      <w:pPr>
        <w:pStyle w:val="Normal"/>
        <w:shd w:fill="FFFFFF" w:val="clear"/>
        <w:tabs>
          <w:tab w:val="clear" w:pos="708"/>
          <w:tab w:val="left" w:pos="0" w:leader="none"/>
        </w:tabs>
        <w:suppressAutoHyphens w:val="true"/>
        <w:ind w:firstLine="720"/>
        <w:jc w:val="both"/>
        <w:rPr>
          <w:sz w:val="21"/>
        </w:rPr>
      </w:pPr>
      <w:r>
        <w:rPr>
          <w:sz w:val="21"/>
        </w:rPr>
        <w:t>Но гусеница не сдвинулась с места. В конце концов, она была дома, а дух леса был здесь гостем.</w:t>
      </w:r>
    </w:p>
    <w:p>
      <w:pPr>
        <w:pStyle w:val="Normal"/>
        <w:shd w:fill="FFFFFF" w:val="clear"/>
        <w:tabs>
          <w:tab w:val="clear" w:pos="708"/>
          <w:tab w:val="left" w:pos="0" w:leader="none"/>
          <w:tab w:val="left" w:pos="590" w:leader="none"/>
        </w:tabs>
        <w:suppressAutoHyphens w:val="true"/>
        <w:ind w:firstLine="720"/>
        <w:jc w:val="both"/>
        <w:rPr>
          <w:sz w:val="21"/>
        </w:rPr>
      </w:pPr>
      <w:r>
        <w:rPr>
          <w:sz w:val="21"/>
        </w:rPr>
        <w:t>Нет, спасибо, — сказала пушистая гусеница. — Сейчас не могу. Расскажи мне об удивительном чуде, которое, как я слышала, может произойти только с гусеницами — не с муравьями или сороконожками, а только с гусеницами.</w:t>
      </w:r>
    </w:p>
    <w:p>
      <w:pPr>
        <w:pStyle w:val="Normal"/>
        <w:shd w:fill="FFFFFF" w:val="clear"/>
        <w:tabs>
          <w:tab w:val="clear" w:pos="708"/>
          <w:tab w:val="left" w:pos="0" w:leader="none"/>
          <w:tab w:val="left" w:pos="590" w:leader="none"/>
        </w:tabs>
        <w:suppressAutoHyphens w:val="true"/>
        <w:ind w:firstLine="720"/>
        <w:jc w:val="both"/>
        <w:rPr>
          <w:sz w:val="21"/>
        </w:rPr>
      </w:pPr>
      <w:r>
        <w:rPr>
          <w:sz w:val="21"/>
        </w:rPr>
        <w:t>Это правда, — сказал лесной дух. — Вы заслужили удиви</w:t>
        <w:softHyphen/>
        <w:t>тельный дар. И если ты решишь, что он тебе нужен, я о нем расскажу.</w:t>
      </w:r>
    </w:p>
    <w:p>
      <w:pPr>
        <w:pStyle w:val="Normal"/>
        <w:shd w:fill="FFFFFF" w:val="clear"/>
        <w:tabs>
          <w:tab w:val="clear" w:pos="708"/>
          <w:tab w:val="left" w:pos="0" w:leader="none"/>
          <w:tab w:val="left" w:pos="590" w:leader="none"/>
        </w:tabs>
        <w:suppressAutoHyphens w:val="true"/>
        <w:ind w:firstLine="720"/>
        <w:jc w:val="both"/>
        <w:rPr>
          <w:sz w:val="21"/>
        </w:rPr>
      </w:pPr>
      <w:r>
        <w:rPr>
          <w:sz w:val="21"/>
        </w:rPr>
        <w:t>Каким образом мы его заслужили, — спросила большая пушистая гусеница, доедая третий с начала разговора лист. — Я не помню, чтобы мы о чем-то договаривались.</w:t>
      </w:r>
    </w:p>
    <w:p>
      <w:pPr>
        <w:pStyle w:val="Normal"/>
        <w:shd w:fill="FFFFFF" w:val="clear"/>
        <w:tabs>
          <w:tab w:val="clear" w:pos="708"/>
          <w:tab w:val="left" w:pos="0" w:leader="none"/>
          <w:tab w:val="left" w:pos="590" w:leader="none"/>
        </w:tabs>
        <w:suppressAutoHyphens w:val="true"/>
        <w:ind w:firstLine="720"/>
        <w:jc w:val="both"/>
        <w:rPr>
          <w:sz w:val="21"/>
        </w:rPr>
      </w:pPr>
      <w:r>
        <w:rPr>
          <w:sz w:val="21"/>
        </w:rPr>
        <w:t>Вы заслужили это тем, что всю свою жизнь неустанно стремитесь сохранить священные обычаи леса, — ответил лес</w:t>
        <w:softHyphen/>
        <w:t>ной дух.</w:t>
      </w:r>
    </w:p>
    <w:p>
      <w:pPr>
        <w:pStyle w:val="Normal"/>
        <w:shd w:fill="FFFFFF" w:val="clear"/>
        <w:tabs>
          <w:tab w:val="clear" w:pos="708"/>
          <w:tab w:val="left" w:pos="0" w:leader="none"/>
          <w:tab w:val="left" w:pos="590" w:leader="none"/>
        </w:tabs>
        <w:suppressAutoHyphens w:val="true"/>
        <w:ind w:firstLine="720"/>
        <w:jc w:val="both"/>
        <w:rPr>
          <w:sz w:val="21"/>
        </w:rPr>
      </w:pPr>
      <w:r>
        <w:rPr>
          <w:sz w:val="21"/>
        </w:rPr>
        <w:t>Еще бы! — воскликнула гусеница, — Я делаю это день за днем. Знаешь, я руковожу группой. Поэтому ты говоришь со мной, а не с кем-нибудь еще. — Услышав это замечание, лесной дух улыбнулся, но гусеница не видела его лица, поскольку не захотела покидать лист, на котором сидела. — Я издавна и до сих пор поддерживала священные устои леса, — сказала гусени</w:t>
        <w:softHyphen/>
        <w:t>ца. — А что я получу?</w:t>
      </w:r>
    </w:p>
    <w:p>
      <w:pPr>
        <w:pStyle w:val="Normal"/>
        <w:shd w:fill="FFFFFF" w:val="clear"/>
        <w:tabs>
          <w:tab w:val="clear" w:pos="708"/>
          <w:tab w:val="left" w:pos="0" w:leader="none"/>
          <w:tab w:val="left" w:pos="590" w:leader="none"/>
        </w:tabs>
        <w:suppressAutoHyphens w:val="true"/>
        <w:ind w:firstLine="720"/>
        <w:jc w:val="both"/>
        <w:rPr>
          <w:sz w:val="21"/>
        </w:rPr>
      </w:pPr>
      <w:r>
        <w:rPr>
          <w:sz w:val="21"/>
        </w:rPr>
        <w:t>Это удивительный дар, — ответил лесной дух. — Теперь ты можешь своими силами превратиться в прекрасное крылатое существо и полететь! Твои крылья будут удивительной расцвет</w:t>
        <w:softHyphen/>
        <w:t>ки, а твое умение летать будет удивлять всех, кто тебя увидит. Ты сможешь летать по всему лесу, куда пожелаешь. Ты повсюду сможешь находить пищу и встретишься с другими прекрасными крылатыми существами. Все это может произойти с тобой прямо сейчас, если только ты пожелаешь.</w:t>
      </w:r>
    </w:p>
    <w:p>
      <w:pPr>
        <w:pStyle w:val="Normal"/>
        <w:shd w:fill="FFFFFF" w:val="clear"/>
        <w:tabs>
          <w:tab w:val="clear" w:pos="708"/>
          <w:tab w:val="left" w:pos="0" w:leader="none"/>
          <w:tab w:val="left" w:pos="590" w:leader="none"/>
        </w:tabs>
        <w:suppressAutoHyphens w:val="true"/>
        <w:ind w:firstLine="720"/>
        <w:jc w:val="both"/>
        <w:rPr>
          <w:sz w:val="21"/>
        </w:rPr>
      </w:pPr>
      <w:r>
        <w:rPr>
          <w:sz w:val="21"/>
        </w:rPr>
        <w:t>Летающие гусеницы! — в задумчивости протянула наша героиня. — Это невероятно! Если это правда, то покажи мне этих летающих гусениц. Я хочу посмотреть на них.</w:t>
      </w:r>
    </w:p>
    <w:p>
      <w:pPr>
        <w:pStyle w:val="Normal"/>
        <w:shd w:fill="FFFFFF" w:val="clear"/>
        <w:tabs>
          <w:tab w:val="clear" w:pos="708"/>
          <w:tab w:val="left" w:pos="0" w:leader="none"/>
          <w:tab w:val="left" w:pos="590" w:leader="none"/>
        </w:tabs>
        <w:suppressAutoHyphens w:val="true"/>
        <w:ind w:firstLine="720"/>
        <w:jc w:val="both"/>
        <w:rPr>
          <w:sz w:val="21"/>
        </w:rPr>
      </w:pPr>
      <w:r>
        <w:rPr>
          <w:sz w:val="21"/>
        </w:rPr>
        <w:t>Это просто, — ответил лесной дух. — Поднимись повыше и осмотрись. Они повсюду. Они порхают с ветки на ветку, они проводят свою чудесную жизнь в лучах солнца, ни в чем не испытывая недостатка.</w:t>
      </w:r>
    </w:p>
    <w:p>
      <w:pPr>
        <w:pStyle w:val="Normal"/>
        <w:shd w:fill="FFFFFF" w:val="clear"/>
        <w:tabs>
          <w:tab w:val="clear" w:pos="708"/>
          <w:tab w:val="left" w:pos="0" w:leader="none"/>
          <w:tab w:val="left" w:pos="590" w:leader="none"/>
        </w:tabs>
        <w:suppressAutoHyphens w:val="true"/>
        <w:ind w:firstLine="720"/>
        <w:jc w:val="both"/>
        <w:rPr>
          <w:sz w:val="21"/>
        </w:rPr>
      </w:pPr>
      <w:r>
        <w:rPr>
          <w:sz w:val="21"/>
        </w:rPr>
        <w:t>В лучах солнца! — воскликнула гусеница. — Если ты и в самом деле лесной дух, то должен знать, что солнце слишком горячо для нас, гусениц. Мы можем просто испечься. Оно губи</w:t>
        <w:softHyphen/>
        <w:t>тельно для наших волосков... Нам нужно оставаться в тени — нет ничего хуже гусеницы с испорченными волосками.</w:t>
      </w:r>
    </w:p>
    <w:p>
      <w:pPr>
        <w:pStyle w:val="Normal"/>
        <w:shd w:fill="FFFFFF" w:val="clear"/>
        <w:tabs>
          <w:tab w:val="clear" w:pos="708"/>
          <w:tab w:val="left" w:pos="590" w:leader="none"/>
        </w:tabs>
        <w:suppressAutoHyphens w:val="true"/>
        <w:ind w:firstLine="720"/>
        <w:jc w:val="both"/>
        <w:rPr>
          <w:sz w:val="21"/>
        </w:rPr>
      </w:pPr>
      <w:r>
        <w:rPr>
          <w:sz w:val="21"/>
        </w:rPr>
        <w:t>Когда ты преобразишься в крылатое существо, то солнце сделает тебя еще красивее, — мягко и терпеливо сказал дух. — Весь твой образ жизни совершенно изменится, и ты уже не будешь жить по-старому, как гусеница, ползая в лесу по земле, ты будешь порхать, как те крылатые существа.</w:t>
      </w:r>
    </w:p>
    <w:p>
      <w:pPr>
        <w:pStyle w:val="Normal"/>
        <w:shd w:fill="FFFFFF" w:val="clear"/>
        <w:suppressAutoHyphens w:val="true"/>
        <w:ind w:firstLine="720"/>
        <w:jc w:val="both"/>
        <w:rPr>
          <w:sz w:val="21"/>
        </w:rPr>
      </w:pPr>
      <w:r>
        <w:rPr>
          <w:sz w:val="21"/>
        </w:rPr>
        <w:t>Гусеница какое-то время молчала.</w:t>
      </w:r>
    </w:p>
    <w:p>
      <w:pPr>
        <w:pStyle w:val="Normal"/>
        <w:shd w:fill="FFFFFF" w:val="clear"/>
        <w:tabs>
          <w:tab w:val="clear" w:pos="708"/>
          <w:tab w:val="left" w:pos="590" w:leader="none"/>
        </w:tabs>
        <w:suppressAutoHyphens w:val="true"/>
        <w:ind w:firstLine="720"/>
        <w:jc w:val="both"/>
        <w:rPr>
          <w:sz w:val="21"/>
        </w:rPr>
      </w:pPr>
      <w:r>
        <w:rPr>
          <w:sz w:val="21"/>
        </w:rPr>
        <w:t>Ты хочешь, чтобы я покинула свое уютное ложе здесь и поползла за доказательством наверх, к солнцу?</w:t>
      </w:r>
    </w:p>
    <w:p>
      <w:pPr>
        <w:pStyle w:val="Normal"/>
        <w:shd w:fill="FFFFFF" w:val="clear"/>
        <w:tabs>
          <w:tab w:val="clear" w:pos="708"/>
          <w:tab w:val="left" w:pos="590" w:leader="none"/>
        </w:tabs>
        <w:suppressAutoHyphens w:val="true"/>
        <w:ind w:firstLine="720"/>
        <w:jc w:val="both"/>
        <w:rPr>
          <w:sz w:val="21"/>
        </w:rPr>
      </w:pPr>
      <w:r>
        <w:rPr>
          <w:sz w:val="21"/>
        </w:rPr>
        <w:t>Если ты хочешь убедиться сама, то именно так тебе и придется сделать, — терпеливо ответил дух.</w:t>
      </w:r>
    </w:p>
    <w:p>
      <w:pPr>
        <w:pStyle w:val="Normal"/>
        <w:shd w:fill="FFFFFF" w:val="clear"/>
        <w:tabs>
          <w:tab w:val="clear" w:pos="708"/>
          <w:tab w:val="left" w:pos="590" w:leader="none"/>
        </w:tabs>
        <w:suppressAutoHyphens w:val="true"/>
        <w:ind w:firstLine="720"/>
        <w:jc w:val="both"/>
        <w:rPr>
          <w:sz w:val="21"/>
        </w:rPr>
      </w:pPr>
      <w:r>
        <w:rPr>
          <w:sz w:val="21"/>
        </w:rPr>
        <w:t>Нет, — сказала гусеница, — я не могу, понимаешь, мне нужно есть. Я не могу подниматься Бог весть куда для того, чтобы поглазеть неизвестно на что, когда у меня здесь полно работы. Это же очень опасно! Да и к тому же, если бы ты действительно был духом леса, ты бы знал, что гусеницы смот</w:t>
        <w:softHyphen/>
        <w:t>рят вниз, а не вверх. Великий дух Земли даровал нам глаза для того, чтобы мы смотрели вниз и могли находить себе пропита</w:t>
        <w:softHyphen/>
        <w:t>ние, — об этом знает каждая гусеница. То, о чем ты просишь, вовсе не подобает гусеницам, — с растущим подозрением в голосе сказала пушистая гусеница. — Мы не очень-то загляды</w:t>
        <w:softHyphen/>
        <w:t>ваемся наверх. — На мгновение она умолкла. — А каким же образом мы превратимся в эти крылатые штуковины?</w:t>
      </w:r>
    </w:p>
    <w:p>
      <w:pPr>
        <w:pStyle w:val="Normal"/>
        <w:shd w:fill="FFFFFF" w:val="clear"/>
        <w:suppressAutoHyphens w:val="true"/>
        <w:ind w:firstLine="720"/>
        <w:jc w:val="both"/>
        <w:rPr>
          <w:sz w:val="21"/>
        </w:rPr>
      </w:pPr>
      <w:r>
        <w:rPr>
          <w:sz w:val="21"/>
        </w:rPr>
        <w:t>Тогда дух леса стал объяснять, как протекает процесс пре</w:t>
        <w:softHyphen/>
        <w:t>ображения. Он рассказал, что гусеница целиком должна отдать</w:t>
        <w:softHyphen/>
        <w:t>ся этим переменам, ибо, начав, нельзя будет все вернуть вспять. Он поведал, как гусеницы пользуются особенностями своей био</w:t>
        <w:softHyphen/>
        <w:t>логии, когда, будучи в коконе, превращаются в крылатых су</w:t>
        <w:softHyphen/>
        <w:t>ществ. Он сказал, что превращение потребует своего рода жер</w:t>
        <w:softHyphen/>
        <w:t>твы. Какое-то время им придется побыть в темноте и безмолвии кокона до тех пор, пока все не будет готово к тому, чтобы они смогли покинуть его уже прекрасным существом с разноцветны</w:t>
        <w:softHyphen/>
        <w:t>ми крыльями. Гусеница слушала молча, не перебивая, если не считать постоянного чавканья.</w:t>
      </w:r>
    </w:p>
    <w:p>
      <w:pPr>
        <w:pStyle w:val="Normal"/>
        <w:shd w:fill="FFFFFF" w:val="clear"/>
        <w:suppressAutoHyphens w:val="true"/>
        <w:ind w:firstLine="720"/>
        <w:jc w:val="both"/>
        <w:rPr>
          <w:sz w:val="21"/>
        </w:rPr>
      </w:pPr>
      <w:r>
        <w:rPr>
          <w:sz w:val="21"/>
        </w:rPr>
        <w:t>Насколько я понимаю, — наконец довольно грубо сказала гусеница, — ты хочешь, чтобы мы легли и добровольно отдали себя во власть какой-то биологической штуковине, о которой никогда не слышали. Мы должны позволить ей спеленать нас и месяцами держать в темноте?</w:t>
      </w:r>
    </w:p>
    <w:p>
      <w:pPr>
        <w:pStyle w:val="Normal"/>
        <w:shd w:fill="FFFFFF" w:val="clear"/>
        <w:tabs>
          <w:tab w:val="clear" w:pos="708"/>
          <w:tab w:val="left" w:pos="610" w:leader="none"/>
        </w:tabs>
        <w:suppressAutoHyphens w:val="true"/>
        <w:ind w:firstLine="720"/>
        <w:jc w:val="both"/>
        <w:rPr>
          <w:sz w:val="21"/>
        </w:rPr>
      </w:pPr>
      <w:r>
        <w:rPr>
          <w:sz w:val="21"/>
        </w:rPr>
        <w:t>Да, — ответил дух леса, наперед зная, к чему клонит гусеница.</w:t>
      </w:r>
    </w:p>
    <w:p>
      <w:pPr>
        <w:pStyle w:val="Normal"/>
        <w:shd w:fill="FFFFFF" w:val="clear"/>
        <w:tabs>
          <w:tab w:val="clear" w:pos="708"/>
          <w:tab w:val="left" w:pos="610" w:leader="none"/>
        </w:tabs>
        <w:suppressAutoHyphens w:val="true"/>
        <w:ind w:firstLine="720"/>
        <w:jc w:val="both"/>
        <w:rPr>
          <w:sz w:val="21"/>
        </w:rPr>
      </w:pPr>
      <w:r>
        <w:rPr>
          <w:sz w:val="21"/>
        </w:rPr>
        <w:t>А ты, великий лесной дух, не можешь сделать этого за нас? Мы должны будем проделывать все это сами? Я думала, мы заслужили это!</w:t>
      </w:r>
    </w:p>
    <w:p>
      <w:pPr>
        <w:pStyle w:val="Normal"/>
        <w:shd w:fill="FFFFFF" w:val="clear"/>
        <w:tabs>
          <w:tab w:val="clear" w:pos="708"/>
          <w:tab w:val="left" w:pos="610" w:leader="none"/>
        </w:tabs>
        <w:suppressAutoHyphens w:val="true"/>
        <w:ind w:firstLine="720"/>
        <w:jc w:val="both"/>
        <w:rPr>
          <w:sz w:val="21"/>
        </w:rPr>
      </w:pPr>
      <w:r>
        <w:rPr>
          <w:sz w:val="21"/>
        </w:rPr>
        <w:t>Да, вы заслужили это, — спокойно сказал дух, — и вы также обладаете силой, достаточной для того, чтобы преобра</w:t>
        <w:softHyphen/>
        <w:t>зиться в новой энергии леса. Даже сейчас, когда ты сидишь на своем листике, твое тело готово ко всему этому.</w:t>
      </w:r>
    </w:p>
    <w:p>
      <w:pPr>
        <w:pStyle w:val="Normal"/>
        <w:shd w:fill="FFFFFF" w:val="clear"/>
        <w:tabs>
          <w:tab w:val="clear" w:pos="708"/>
          <w:tab w:val="left" w:pos="610" w:leader="none"/>
        </w:tabs>
        <w:suppressAutoHyphens w:val="true"/>
        <w:ind w:firstLine="720"/>
        <w:jc w:val="both"/>
        <w:rPr>
          <w:sz w:val="21"/>
        </w:rPr>
      </w:pPr>
      <w:r>
        <w:rPr>
          <w:sz w:val="21"/>
        </w:rPr>
        <w:t>А как же быть с днями, когда пища будет падать прямо с небес, воды расступятся, а стены городов падут и всем прочим в том же духе? Я же не дура. Хоть я большая и пушистая, но я тоже ведь не первый день живу на свете. Дух Земли всегда делает главную работу, а все, что требуется от нас, — следовать указаниям. Кроме того, ведь если бы мы все сделали, как ты просишь, то мы бы умерли от голода! Каждая гусеница знает, что есть нужно постоянно, чавк-чавк, чтобы выжить. Твое чудо кажется мне подозрительным.</w:t>
      </w:r>
    </w:p>
    <w:p>
      <w:pPr>
        <w:pStyle w:val="Normal"/>
        <w:shd w:fill="FFFFFF" w:val="clear"/>
        <w:suppressAutoHyphens w:val="true"/>
        <w:ind w:firstLine="720"/>
        <w:jc w:val="both"/>
        <w:rPr>
          <w:sz w:val="21"/>
        </w:rPr>
      </w:pPr>
      <w:r>
        <w:rPr>
          <w:sz w:val="21"/>
        </w:rPr>
        <w:t>Гусеница подумала немного и, повернувшись в поисках оче</w:t>
        <w:softHyphen/>
        <w:t>редного листа, сказала лесному духу: «Ступай». Дух леса тихонь</w:t>
        <w:softHyphen/>
        <w:t>ко исчез, а она все ворчала про себя: «Летающие гусеницы! Что за чушь, чавк-чавк».</w:t>
      </w:r>
    </w:p>
    <w:p>
      <w:pPr>
        <w:pStyle w:val="Normal"/>
        <w:shd w:fill="FFFFFF" w:val="clear"/>
        <w:suppressAutoHyphens w:val="true"/>
        <w:ind w:firstLine="720"/>
        <w:jc w:val="both"/>
        <w:rPr>
          <w:sz w:val="21"/>
        </w:rPr>
      </w:pPr>
      <w:r>
        <w:rPr>
          <w:sz w:val="21"/>
        </w:rPr>
        <w:t>На следующий день гусеница издала воззвание и созвала свою паству. Воцарилась тишина, толпа со вниманием слушала то, что повествовал им о будущем их пушистый пастырь.</w:t>
      </w:r>
    </w:p>
    <w:p>
      <w:pPr>
        <w:pStyle w:val="Normal"/>
        <w:shd w:fill="FFFFFF" w:val="clear"/>
        <w:tabs>
          <w:tab w:val="clear" w:pos="708"/>
          <w:tab w:val="left" w:pos="610" w:leader="none"/>
        </w:tabs>
        <w:suppressAutoHyphens w:val="true"/>
        <w:ind w:firstLine="720"/>
        <w:jc w:val="both"/>
        <w:rPr>
          <w:sz w:val="21"/>
        </w:rPr>
      </w:pPr>
      <w:r>
        <w:rPr>
          <w:sz w:val="21"/>
        </w:rPr>
        <w:t>Дух леса — это злой дух! — заявила гусеница своим последователям. — Он хочет хитростью заманить нас в очень темное место, где мы наверняка все погибнем. Он хочет, чтобы мы поверили в то, что наши собственные тела каким-то образом могут превратить нас в летающих гусениц, и все, что для этого нужно, — на несколько месяцев перестать есть! — За этими словами последовал взрыв хохота.</w:t>
      </w:r>
    </w:p>
    <w:p>
      <w:pPr>
        <w:pStyle w:val="Normal"/>
        <w:shd w:fill="FFFFFF" w:val="clear"/>
        <w:suppressAutoHyphens w:val="true"/>
        <w:ind w:firstLine="720"/>
        <w:jc w:val="both"/>
        <w:rPr>
          <w:sz w:val="21"/>
        </w:rPr>
      </w:pPr>
      <w:r>
        <w:rPr>
          <w:sz w:val="21"/>
        </w:rPr>
        <w:t>Здравый смысл и история говорят нам, каким образом всегда действовал великий дух Земли, — продолжала гусени</w:t>
        <w:softHyphen/>
        <w:t>ца. — Ни один добрый дух никогда не заключит вас в темное место. Ни один добрый дух не скажет, чтобы такие вещи, кото</w:t>
        <w:softHyphen/>
        <w:t>рые подвластны только Богу, делали мы сами! Это проделки злого лесного духа. — Преисполнившись важности, гусеница добавила: — Я повстречалась со злым духом, но распознала, кто он на самом деле!</w:t>
      </w:r>
    </w:p>
    <w:p>
      <w:pPr>
        <w:pStyle w:val="Normal"/>
        <w:shd w:fill="FFFFFF" w:val="clear"/>
        <w:suppressAutoHyphens w:val="true"/>
        <w:ind w:firstLine="720"/>
        <w:jc w:val="both"/>
        <w:rPr>
          <w:sz w:val="21"/>
        </w:rPr>
      </w:pPr>
      <w:r>
        <w:rPr>
          <w:sz w:val="21"/>
        </w:rPr>
        <w:t>После этих слов другие гусеницы одобрительно зашумели, взвалили большую на свои маленькие пушистые спинки и с ли</w:t>
        <w:softHyphen/>
        <w:t>кованием стали кружить, прославляя за то, что спасла их от верной погибели.</w:t>
      </w:r>
    </w:p>
    <w:p>
      <w:pPr>
        <w:pStyle w:val="Normal"/>
        <w:shd w:fill="FFFFFF" w:val="clear"/>
        <w:suppressAutoHyphens w:val="true"/>
        <w:ind w:firstLine="720"/>
        <w:jc w:val="both"/>
        <w:rPr>
          <w:sz w:val="21"/>
        </w:rPr>
      </w:pPr>
      <w:r>
        <w:rPr>
          <w:sz w:val="21"/>
        </w:rPr>
        <w:t>Оставим это празднество гусениц и потихоньку поднимемся вверх, сквозь кроны деревьев. Удаляясь от шумного торжества, мы минуем лиственный свод, защищающий нижние этажи леса от солнца. Мы осторожно поднимаемся сквозь мрак листвы туда, где живут те, кто летает. По мере того как гомон празднующих гусениц затихает вдали, нам открывается величественный мир, в котором живут крылатые существа. Множество летающих гусе</w:t>
        <w:softHyphen/>
        <w:t>ниц самых удивительных расцветок свободно порхают с дерева на дерево в ярком свете солнечного дня. Их называют бабочка</w:t>
        <w:softHyphen/>
        <w:t>ми. Их крылья переливаются всеми цветами радуги, и некоторые из них раньше были друзьями большой пушистой темной гусе</w:t>
        <w:softHyphen/>
        <w:t>ницы, оставшейся внизу. Они радостны, у них нет недостатка в пище. Все они преобразились благодаря дару великого духа леса.</w:t>
      </w:r>
    </w:p>
    <w:p>
      <w:pPr>
        <w:pStyle w:val="Normal"/>
        <w:shd w:fill="FFFFFF" w:val="clear"/>
        <w:suppressAutoHyphens w:val="true"/>
        <w:ind w:firstLine="720"/>
        <w:jc w:val="both"/>
        <w:rPr/>
      </w:pPr>
      <w:r>
        <w:rPr>
          <w:b/>
          <w:i/>
          <w:sz w:val="21"/>
          <w:u w:val="single"/>
        </w:rPr>
        <w:t>Послесловие автора:</w:t>
      </w:r>
      <w:r>
        <w:rPr>
          <w:i/>
          <w:sz w:val="21"/>
        </w:rPr>
        <w:t xml:space="preserve"> Как и многие другие, эта короткая притча имеет многопла</w:t>
        <w:softHyphen/>
        <w:t>новый смысл и содержит откровение о том, как к нам отно</w:t>
        <w:softHyphen/>
        <w:t>сится Бог в своей безусловной любви. Она также говорит об изме</w:t>
        <w:softHyphen/>
        <w:t>нениях, происходящих на Земле в настоящее время.</w:t>
      </w:r>
    </w:p>
    <w:p>
      <w:pPr>
        <w:pStyle w:val="Normal"/>
        <w:shd w:fill="FFFFFF" w:val="clear"/>
        <w:suppressAutoHyphens w:val="true"/>
        <w:ind w:firstLine="720"/>
        <w:jc w:val="both"/>
        <w:rPr>
          <w:i/>
          <w:i/>
          <w:sz w:val="21"/>
        </w:rPr>
      </w:pPr>
      <w:r>
        <w:rPr>
          <w:i/>
          <w:sz w:val="21"/>
        </w:rPr>
        <w:t>Крайон избрал гусеницу потому, что все мы с детства пре</w:t>
        <w:softHyphen/>
        <w:t>красно знаем, как гусеницы проходят через удивительное превра</w:t>
        <w:softHyphen/>
        <w:t>щение и становятся разноцветными бабочками, способными ле</w:t>
        <w:softHyphen/>
        <w:t>тать. Это классический пример из мира природы, когда безобразный, жирный, волосатый червяк со множеством ножек превращается в прекрасную и безвредную бабочку. Первого мы с отвращением отбрасываем от себя (при этом девочки пронзительно визжат) и с радостью позволяем второй садиться нам на руку или на нос. Об этом знают все, и поэтому рассказ приобретает особый смысл.</w:t>
      </w:r>
    </w:p>
    <w:p>
      <w:pPr>
        <w:pStyle w:val="Normal"/>
        <w:shd w:fill="FFFFFF" w:val="clear"/>
        <w:suppressAutoHyphens w:val="true"/>
        <w:ind w:firstLine="720"/>
        <w:jc w:val="both"/>
        <w:rPr>
          <w:i/>
          <w:i/>
          <w:sz w:val="21"/>
        </w:rPr>
      </w:pPr>
      <w:r>
        <w:rPr>
          <w:i/>
          <w:sz w:val="21"/>
        </w:rPr>
        <w:t>Эта притча о совершенно реальной возможности, которая, однако, пугает и кажется абсурдной с позиции разума, опирающе</w:t>
        <w:softHyphen/>
        <w:t>гося только на стереотипы. Если бы гусеницы на самом деле мог</w:t>
        <w:softHyphen/>
        <w:t>ли думать и проводить собрания, я ручаюсь, что некоторые из них никогда не стали бы бабочками! Более того, они осознали бы себя представителями двух непримиримо враждующих групп: тех, кто стал, и тех, кто не стал. И последние никогда бы не интере</w:t>
        <w:softHyphen/>
        <w:t>совались, что происходит с первыми. Речь идет об известном че</w:t>
        <w:softHyphen/>
        <w:t>ловеческом свойстве — попав в проторенную колею, не покидать ее, даже если это не приносит нам ни малейшей пользы. Даже ведя самую безрадостную жизнь, мы сопротивляемся переменам, раз уж смогли забиться в свои норки и окружить себя охранитель</w:t>
        <w:softHyphen/>
        <w:t>ным частоколом привычек.</w:t>
      </w:r>
    </w:p>
    <w:p>
      <w:pPr>
        <w:pStyle w:val="Normal"/>
        <w:shd w:fill="FFFFFF" w:val="clear"/>
        <w:suppressAutoHyphens w:val="true"/>
        <w:ind w:firstLine="720"/>
        <w:jc w:val="both"/>
        <w:rPr>
          <w:i/>
          <w:i/>
          <w:sz w:val="21"/>
        </w:rPr>
      </w:pPr>
      <w:r>
        <w:rPr>
          <w:i/>
          <w:sz w:val="21"/>
        </w:rPr>
        <w:t>С течением времени старые устои становятся священными, а новые веяния кажутся богохульством. Глупость гусеницы, от</w:t>
        <w:softHyphen/>
        <w:t>казавшейся превращаться в бабочку, не так уж далека от того, как ведут себя люди в повседневной жизни. Не довольствуясь лишь тем, что сами отвергают духовные перемены, некоторые созда</w:t>
        <w:softHyphen/>
        <w:t>ют организации и с жаром проповедника убеждают каждого встречного следовать за ними. В окружении единомышленников они чувствуют себя сильнее, особенно если вокруг них те, кого они сами убедили в своей правоте. В истории можно найти не один пример трагедий и смертей, которые имели место среди последователей тоталитарных сект, происходит это и сейчас.</w:t>
      </w:r>
    </w:p>
    <w:p>
      <w:pPr>
        <w:pStyle w:val="Normal"/>
        <w:shd w:fill="FFFFFF" w:val="clear"/>
        <w:suppressAutoHyphens w:val="true"/>
        <w:ind w:firstLine="720"/>
        <w:jc w:val="both"/>
        <w:rPr>
          <w:i/>
          <w:i/>
          <w:sz w:val="21"/>
        </w:rPr>
      </w:pPr>
      <w:r>
        <w:rPr>
          <w:i/>
          <w:sz w:val="21"/>
        </w:rPr>
        <w:t>Мало ли вы знаете людей, которые отвергают что-либо но</w:t>
        <w:softHyphen/>
        <w:t>вое только потому, что им «хорошо и так»? Даже если речь идет о подарке, иные считают, что он не имеет никакой ценности, иные подозревают, что в нем кроется какой-то подвох. Это происхо</w:t>
        <w:softHyphen/>
        <w:t>дит потому, что они мыслят и принимают решения под влияни</w:t>
        <w:softHyphen/>
        <w:t>ем страха — основы основ старой энергии, присутствующей на Земле. Так, например, гусеница боялась, что не сможет больше поклоняться своему фетишу — пище, — если она покинет свое жилище, и не рискнула даже ради того, чтобы удостовериться, что гусеницы могут летать! Иными словами, если мы принимаем решение под влиянием страха, нам не дано обрести веру и под</w:t>
        <w:softHyphen/>
        <w:t>няться на новый уровень сознания. Некоторые из нас не хотят даже прийти на встречу, заглянуть в книжный магазин или зайти в гости к приятелю и узнать нечто, по мнению других удивитель</w:t>
        <w:softHyphen/>
        <w:t>ное и поразительное. Про себя мы думаем: «Этого не может быть, потому что этого не может быть никогда». Потом мы возвра</w:t>
        <w:softHyphen/>
        <w:t>щаемся к своим делам и так и остаемся во тьме невежества.</w:t>
      </w:r>
    </w:p>
    <w:p>
      <w:pPr>
        <w:pStyle w:val="Normal"/>
        <w:shd w:fill="FFFFFF" w:val="clear"/>
        <w:suppressAutoHyphens w:val="true"/>
        <w:ind w:firstLine="720"/>
        <w:jc w:val="both"/>
        <w:rPr>
          <w:i/>
          <w:i/>
          <w:sz w:val="21"/>
        </w:rPr>
      </w:pPr>
      <w:r>
        <w:rPr>
          <w:i/>
          <w:sz w:val="21"/>
        </w:rPr>
        <w:t>Как Бог относится к нам, когда мы поступаем так? Эта прит</w:t>
        <w:softHyphen/>
        <w:t>ча, как и многие другие, которые рассказывал Крайон, говорит нам о безусловной любви Бога. Она говорит о том, что Бог здесь, он несет удивительные знания и энергетические дары новой эры тем, кто желает их раскрыть. Тех же, кто не желает этого, никто не осудит, более того, тех, кто выбирает неверие, никто не стремится приобщить к вере. Заметьте, что дух леса, даже зная о том, что думает гусеница, не отстаивает преимущества нового дара и не пытается ее уговорить. Дух леса просто любит пушистую гусени</w:t>
        <w:softHyphen/>
        <w:t>цу, вне зависимости от ее поступков, и рассказывает ей об истин</w:t>
        <w:softHyphen/>
        <w:t>ном положении вещей. Она сама должна распознать, есть ли выс</w:t>
        <w:softHyphen/>
        <w:t>ший смысл в ее существовании или ею руководит лишь сила при</w:t>
        <w:softHyphen/>
        <w:t>вычки. Обратили ли вы внимание, что дух леса просит гусеницу ХОТЬ ЧТО-НИБУДЬ СДЕЛАТЬ, чтобы убедиться в правоте его слов? При старом порядке такие вещи не поощрялись. При старом по</w:t>
        <w:softHyphen/>
        <w:t>рядке доказательства всегда предоставлял кто-то другой. Поэто</w:t>
        <w:softHyphen/>
        <w:t>му гусеница решает не подниматься и не смотреть, что же проис</w:t>
        <w:softHyphen/>
        <w:t>ходит там, наверху.</w:t>
      </w:r>
    </w:p>
    <w:p>
      <w:pPr>
        <w:pStyle w:val="Normal"/>
        <w:shd w:fill="FFFFFF" w:val="clear"/>
        <w:suppressAutoHyphens w:val="true"/>
        <w:ind w:firstLine="720"/>
        <w:jc w:val="both"/>
        <w:rPr>
          <w:i/>
          <w:i/>
          <w:sz w:val="21"/>
        </w:rPr>
      </w:pPr>
      <w:r>
        <w:rPr>
          <w:i/>
          <w:sz w:val="21"/>
        </w:rPr>
        <w:t>Самое грустное в притче то, что мнение гусеницы-пастыря оказывается фатальным для судеб многих из ее окружения. Про</w:t>
        <w:softHyphen/>
        <w:t>диктованное страхом заявление останавливает их духовный рост и лишает возможности сделать важный для себя выбор. Поэтому многие так и не увидят света, свободы и многоцветия радуги. Мно</w:t>
        <w:softHyphen/>
        <w:t>гих смоет ливневыми потоками. А ведь они бы могли взлететь и спрятаться в сухом дупле какого-нибудь дерева.</w:t>
      </w:r>
    </w:p>
    <w:p>
      <w:pPr>
        <w:pStyle w:val="Normal"/>
        <w:shd w:fill="FFFFFF" w:val="clear"/>
        <w:suppressAutoHyphens w:val="true"/>
        <w:ind w:firstLine="720"/>
        <w:jc w:val="both"/>
        <w:rPr>
          <w:i/>
          <w:i/>
          <w:sz w:val="21"/>
        </w:rPr>
      </w:pPr>
      <w:r>
        <w:rPr>
          <w:i/>
          <w:sz w:val="21"/>
        </w:rPr>
        <w:t>Крайон поведал нам, что сейчас мы переживаем величайшее, небывалое духовное преображение и Земля эхом отзовется на наши новые вибрации. Оглянитесь вокруг. Не кажется ли вам, что жизнь на планете меняется? Например:</w:t>
      </w:r>
    </w:p>
    <w:p>
      <w:pPr>
        <w:pStyle w:val="Normal"/>
        <w:shd w:fill="FFFFFF" w:val="clear"/>
        <w:suppressAutoHyphens w:val="true"/>
        <w:ind w:firstLine="720"/>
        <w:jc w:val="both"/>
        <w:rPr>
          <w:i/>
          <w:i/>
          <w:sz w:val="21"/>
        </w:rPr>
      </w:pPr>
      <w:r>
        <w:rPr>
          <w:i/>
          <w:sz w:val="21"/>
        </w:rPr>
        <w:t>1. Осознание необходимости мирного сосуществования: Там, где, согласно древним пророчествам, пески пустыни должны были окраситься реками крови, две страны ведут мирные переговоры о разделе территориальных вод. Политические заключенные, бро</w:t>
        <w:softHyphen/>
        <w:t>шенные в темницу диктаторскими режимами, избираются в пре</w:t>
        <w:softHyphen/>
        <w:t>зиденты своих стран. Не так давно пала «империя зла». Вы заме</w:t>
        <w:softHyphen/>
        <w:t>тили?</w:t>
      </w:r>
    </w:p>
    <w:p>
      <w:pPr>
        <w:pStyle w:val="Normal"/>
        <w:shd w:fill="FFFFFF" w:val="clear"/>
        <w:suppressAutoHyphens w:val="true"/>
        <w:ind w:firstLine="720"/>
        <w:jc w:val="both"/>
        <w:rPr>
          <w:i/>
          <w:i/>
          <w:sz w:val="21"/>
        </w:rPr>
      </w:pPr>
      <w:r>
        <w:rPr>
          <w:i/>
          <w:sz w:val="21"/>
        </w:rPr>
        <w:t>2. Стихии: Вы видели, как меняется климат на Земле? Крайон говорит, что изменится весь цикл проведения сельскохозяйствен</w:t>
        <w:softHyphen/>
        <w:t>ных работ. Вы помните о недавних наводнениях? О зимней погоде среди лета? Об ураганах невиданной доселе силы? Или о пробужде</w:t>
        <w:softHyphen/>
        <w:t>нии казалось бы навек уснувших вулканов? Подумайте над этим.</w:t>
      </w:r>
    </w:p>
    <w:p>
      <w:pPr>
        <w:pStyle w:val="Normal"/>
        <w:shd w:fill="FFFFFF" w:val="clear"/>
        <w:suppressAutoHyphens w:val="true"/>
        <w:ind w:firstLine="720"/>
        <w:jc w:val="both"/>
        <w:rPr>
          <w:i/>
          <w:i/>
          <w:sz w:val="21"/>
        </w:rPr>
      </w:pPr>
      <w:r>
        <w:rPr>
          <w:i/>
          <w:sz w:val="21"/>
        </w:rPr>
        <w:t>3. Магнитное поле Земли: Знаете ли вы, что основная часто</w:t>
        <w:softHyphen/>
        <w:t>та электромагнитного поля, которую называют резонансом Шумана (РШ), десятилетиями составляла 7,8 Гц. Вся система связи военных построена исходя из этой предположительно по</w:t>
        <w:softHyphen/>
        <w:t>стоянной величины РШ. Неожиданно она подскочила до величины 8, 6 Гц и продолжает расти дальше.</w:t>
      </w:r>
    </w:p>
    <w:p>
      <w:pPr>
        <w:pStyle w:val="Normal"/>
        <w:shd w:fill="FFFFFF" w:val="clear"/>
        <w:suppressAutoHyphens w:val="true"/>
        <w:ind w:firstLine="720"/>
        <w:jc w:val="both"/>
        <w:rPr>
          <w:i/>
          <w:i/>
          <w:sz w:val="21"/>
        </w:rPr>
      </w:pPr>
      <w:r>
        <w:rPr>
          <w:i/>
          <w:sz w:val="21"/>
        </w:rPr>
        <w:t>4. Магнетизм: Знаете ли вы, что северный магнитный полюс Земли сейчас смещается? Знаете ли вы, что интенсивность маг</w:t>
        <w:softHyphen/>
        <w:t>нитного поля Земли снижается? Что все это означает? По сло</w:t>
        <w:softHyphen/>
        <w:t>вам Крайона, Земля отвечает на то, что мы повышаем частоту вибраций планеты, и в помощь мы получаем от Бога новые дары.</w:t>
      </w:r>
    </w:p>
    <w:p>
      <w:pPr>
        <w:pStyle w:val="TextBodyIndent"/>
        <w:rPr/>
      </w:pPr>
      <w:r>
        <w:rPr/>
        <w:t>Что вы думаете о тех, кто игнорирует все эти знамения, цеп</w:t>
        <w:softHyphen/>
        <w:t>ляясь за старый образ жизни, когда все вокруг на планете вопиет: «ГРЯДУТ ПЕРЕМЕНЫ»? Так вела себя гусеница и увлекла за собой многих других.</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Чавк-чавк...</w:t>
      </w:r>
    </w:p>
    <w:p>
      <w:pPr>
        <w:pStyle w:val="Heading2"/>
        <w:ind w:firstLine="397"/>
        <w:rPr/>
      </w:pPr>
      <w:r>
        <w:rPr/>
        <w:t xml:space="preserve">4. </w:t>
      </w:r>
      <w:r>
        <w:rPr>
          <w:i/>
        </w:rPr>
        <w:t>Мост, которого нет</w:t>
      </w:r>
    </w:p>
    <w:p>
      <w:pPr>
        <w:pStyle w:val="Heading7"/>
        <w:ind w:firstLine="720"/>
        <w:rPr/>
      </w:pPr>
      <w:r>
        <w:rPr>
          <w:b/>
          <w:u w:val="single"/>
        </w:rPr>
        <w:t>Примечание автора:</w:t>
      </w:r>
      <w:r>
        <w:rPr/>
        <w:t xml:space="preserve"> Многие из нас не доверяют своей интуиции. Иными слова</w:t>
        <w:softHyphen/>
        <w:t>ми, многим из нас трудно обрести веру. Заметьте, пожа</w:t>
        <w:softHyphen/>
        <w:t>луйста, что я причисляю к таким людям и себя. «Верить в то, что незримо» — один из самых трудных принципов, лежащих в основе системы воззрений, согласно которой мы должны верить в Бога и нас самих ради нашего будуще</w:t>
        <w:softHyphen/>
        <w:t>го. Крайон часто рассказывает притчи, содержащие реко</w:t>
        <w:softHyphen/>
        <w:t>мендации. Вот один из подобных рассказов. Прочтите притчу «Мост, которого нет».</w:t>
      </w:r>
    </w:p>
    <w:p>
      <w:pPr>
        <w:pStyle w:val="Normal"/>
        <w:shd w:fill="FFFFFF" w:val="clear"/>
        <w:suppressAutoHyphens w:val="true"/>
        <w:ind w:firstLine="720"/>
        <w:jc w:val="both"/>
        <w:rPr>
          <w:sz w:val="21"/>
        </w:rPr>
      </w:pPr>
      <w:r>
        <w:rPr>
          <w:sz w:val="21"/>
        </w:rPr>
        <w:t>Дорогие мои, единственное, что отделяет ваше сознание от сознания Бога, — это дуальность, созданная вами для того, и воплотиться на Земле. Но когда вы дотягиваетесь до нахо</w:t>
        <w:softHyphen/>
        <w:t>дящейся вне вас частицы вашего духа и обретаете доверие к ней, вы начинаете пользоваться новыми дарами, которыми Бог наделяет нас в новой эре.</w:t>
      </w:r>
    </w:p>
    <w:p>
      <w:pPr>
        <w:pStyle w:val="Normal"/>
        <w:shd w:fill="FFFFFF" w:val="clear"/>
        <w:suppressAutoHyphens w:val="true"/>
        <w:ind w:firstLine="720"/>
        <w:jc w:val="both"/>
        <w:rPr>
          <w:sz w:val="21"/>
        </w:rPr>
      </w:pPr>
      <w:r>
        <w:rPr>
          <w:sz w:val="21"/>
        </w:rPr>
        <w:t>Генри ехал на большой скорости по дороге. Его путь лежал на другую сторону долины; и было вполне уместно для просвет</w:t>
        <w:softHyphen/>
        <w:t>ленного попросить Бога вместе с ним со-творить эту поездку. Интуитивно он знал, что ему нужно было ее сотворить, и он сделал это. Он ехал по дороге, впереди его ждала серьезная проблема: раньше на другую сторону долины вел мост, но с недавних пор его не стало. Отдавая себе в этом отчет, Генри все же продолжал мчаться по дороге. Понимаете, Генри творил чудо Доверия ради своего будущего, целиком отдавшись вере.</w:t>
      </w:r>
    </w:p>
    <w:p>
      <w:pPr>
        <w:pStyle w:val="Normal"/>
        <w:shd w:fill="FFFFFF" w:val="clear"/>
        <w:suppressAutoHyphens w:val="true"/>
        <w:ind w:firstLine="720"/>
        <w:jc w:val="both"/>
        <w:rPr>
          <w:sz w:val="21"/>
        </w:rPr>
      </w:pPr>
      <w:r>
        <w:rPr>
          <w:sz w:val="21"/>
        </w:rPr>
        <w:t>Неужели Генри сошел с ума? О чем в это время думал бы нормальный человек?</w:t>
      </w:r>
    </w:p>
    <w:p>
      <w:pPr>
        <w:pStyle w:val="Normal"/>
        <w:shd w:fill="FFFFFF" w:val="clear"/>
        <w:suppressAutoHyphens w:val="true"/>
        <w:ind w:firstLine="720"/>
        <w:jc w:val="both"/>
        <w:rPr>
          <w:sz w:val="21"/>
        </w:rPr>
      </w:pPr>
      <w:r>
        <w:rPr>
          <w:sz w:val="21"/>
        </w:rPr>
        <w:t>Он наверняка выстроил бы логическую цепочку: «Моста нет, следовательно, я разобьюсь. Мост нельзя восстановить в считанные минуты — когда я проезжал здесь вчера вечером, его не было! Значит, его не будет и сегодня». При этом он, конечно же, представ</w:t>
        <w:softHyphen/>
        <w:t>лял бы себе стоящий на прежнем месте мост из бетона и стали. «Моя машина не попадет на ту сторону, если не будет моста».</w:t>
      </w:r>
    </w:p>
    <w:p>
      <w:pPr>
        <w:pStyle w:val="Normal"/>
        <w:shd w:fill="FFFFFF" w:val="clear"/>
        <w:suppressAutoHyphens w:val="true"/>
        <w:ind w:firstLine="720"/>
        <w:jc w:val="both"/>
        <w:rPr>
          <w:sz w:val="21"/>
        </w:rPr>
      </w:pPr>
      <w:r>
        <w:rPr>
          <w:sz w:val="21"/>
        </w:rPr>
        <w:t>Генри же в первый раз пробовал со-творить свое будущее с помощью новых даров Бога. Он больше не считал себя игруш</w:t>
        <w:softHyphen/>
        <w:t>кой или жертвой жизненных обстоятельств. Он ощущал себя ответственным за все, в том числе и за исчезнувший мост, — и чувствовал, что открывает для себя путь, по которому раньше боялся двигаться. Ведь Генри доверился Богу впервые. Он несся на полной скорости и смотрел на пропасть в том месте, где раньше был мост. Что же знал Генри, чего не знало большин</w:t>
        <w:softHyphen/>
        <w:t>ство людей? Вот несколько рекомендаций, касающихся веры в новую эру.</w:t>
      </w:r>
    </w:p>
    <w:p>
      <w:pPr>
        <w:pStyle w:val="Normal"/>
        <w:numPr>
          <w:ilvl w:val="0"/>
          <w:numId w:val="2"/>
        </w:numPr>
        <w:shd w:fill="FFFFFF" w:val="clear"/>
        <w:tabs>
          <w:tab w:val="clear" w:pos="708"/>
          <w:tab w:val="left" w:pos="605" w:leader="none"/>
        </w:tabs>
        <w:suppressAutoHyphens w:val="true"/>
        <w:ind w:left="0" w:firstLine="720"/>
        <w:jc w:val="both"/>
        <w:rPr>
          <w:sz w:val="21"/>
        </w:rPr>
      </w:pPr>
      <w:r>
        <w:rPr>
          <w:sz w:val="21"/>
        </w:rPr>
        <w:t>Не подходите с человеческими мерками к Божественно</w:t>
        <w:softHyphen/>
        <w:t>му! Думайте, как думал бы Бог. Случается многое, о чем вы и не подозреваете, когда Бог со-создает вместе с вами большие пере</w:t>
        <w:softHyphen/>
        <w:t>мены в вашей жизни. Вещи, казалось бы в высшей степени невероятные, причудливым образом могут стать совершенно реальными.</w:t>
      </w:r>
    </w:p>
    <w:p>
      <w:pPr>
        <w:pStyle w:val="Normal"/>
        <w:numPr>
          <w:ilvl w:val="0"/>
          <w:numId w:val="2"/>
        </w:numPr>
        <w:shd w:fill="FFFFFF" w:val="clear"/>
        <w:tabs>
          <w:tab w:val="clear" w:pos="708"/>
          <w:tab w:val="left" w:pos="605" w:leader="none"/>
        </w:tabs>
        <w:suppressAutoHyphens w:val="true"/>
        <w:ind w:left="0" w:firstLine="720"/>
        <w:jc w:val="both"/>
        <w:rPr>
          <w:sz w:val="21"/>
        </w:rPr>
      </w:pPr>
      <w:r>
        <w:rPr>
          <w:sz w:val="21"/>
        </w:rPr>
        <w:t>Не поддавайтесь страху! Поймите, если вы будете пытать</w:t>
        <w:softHyphen/>
        <w:t>ся рассуждать как обычный человек, вы сразу же попадете под власть страха. Ваш разум обернется против вас, и пока вы буде</w:t>
        <w:softHyphen/>
        <w:t>те нестись к мосту, которого нет, он будет истошно требовать свернуть направо или налево. Может, вы остановитесь и даже откажетесь от поездки вовсе, потому что страх стальными тис</w:t>
        <w:softHyphen/>
        <w:t>ками сожмет вам сердце.</w:t>
      </w:r>
    </w:p>
    <w:p>
      <w:pPr>
        <w:pStyle w:val="Normal"/>
        <w:numPr>
          <w:ilvl w:val="0"/>
          <w:numId w:val="2"/>
        </w:numPr>
        <w:shd w:fill="FFFFFF" w:val="clear"/>
        <w:tabs>
          <w:tab w:val="clear" w:pos="708"/>
          <w:tab w:val="left" w:pos="605" w:leader="none"/>
        </w:tabs>
        <w:suppressAutoHyphens w:val="true"/>
        <w:ind w:left="0" w:firstLine="720"/>
        <w:jc w:val="both"/>
        <w:rPr>
          <w:sz w:val="21"/>
        </w:rPr>
      </w:pPr>
      <w:r>
        <w:rPr>
          <w:sz w:val="21"/>
        </w:rPr>
        <w:t>Осознайте себя ответственным за путешествие! Слушайте внимательно, поскольку это очень важный момент. Если вы дума</w:t>
        <w:softHyphen/>
        <w:t>ете как человек, боитесь как человек, у вас не возникнет доверия к Богу и вы обвините Его в создании ситуации, которая может показаться вам безысходной. «Вот, я на дороге и лечу навстречу смерти! Боже, Ты обманул меня! Боже, Ты предал меня! Я навер</w:t>
        <w:softHyphen/>
        <w:t>няка разобьюсь о дно каньона!» Воображение будет непрерывно пытаться убедить вас в том, что все ваши попытки спастись ни к чему не приведут, — такова дуальность, которой вы наделили себя для воплощения на Земле.</w:t>
      </w:r>
    </w:p>
    <w:p>
      <w:pPr>
        <w:pStyle w:val="Normal"/>
        <w:shd w:fill="FFFFFF" w:val="clear"/>
        <w:suppressAutoHyphens w:val="true"/>
        <w:ind w:firstLine="720"/>
        <w:jc w:val="both"/>
        <w:rPr>
          <w:sz w:val="21"/>
        </w:rPr>
      </w:pPr>
      <w:r>
        <w:rPr>
          <w:sz w:val="21"/>
        </w:rPr>
        <w:t>Если же вы принимаете на себя ответственность за поездку, тогда Бог ничего не сможет сделать «с вами». Вы — частица Бога! Вы сами осуществляете акт со-творения на дороге, думая так, как думает Бог, — без страха, зная, что если где-то прежде стоял мост, то непременно будет что-то вместо него, и не строя предположений о том, что это может быть.</w:t>
      </w:r>
    </w:p>
    <w:p>
      <w:pPr>
        <w:pStyle w:val="Normal"/>
        <w:shd w:fill="FFFFFF" w:val="clear"/>
        <w:suppressAutoHyphens w:val="true"/>
        <w:ind w:firstLine="720"/>
        <w:jc w:val="both"/>
        <w:rPr>
          <w:sz w:val="21"/>
        </w:rPr>
      </w:pPr>
      <w:r>
        <w:rPr>
          <w:sz w:val="21"/>
        </w:rPr>
        <w:t>Подъехав к долине, Генри внезапно увидел впереди то, что и ожидал: моста не было. Люди не могли восстановить его за один день. Генри охватил страх: через мгновение его испытание дол</w:t>
        <w:softHyphen/>
        <w:t>жно было окончиться. Но что это? На дороге стояли люди и указывали, чтобы он ехал в объезд, туда, где он прежде не бывал— и где его глазам открылся совершенно новый мост! Мост, который строили целый год! Мост, который строился за</w:t>
        <w:softHyphen/>
        <w:t>долго до того, как Генри попросил о нем, и до того, как он ему понадобился! Он шире, чем Генри ожидал! Он освещен, чтобы по нему можно было ездить ночью, и по нему можно добраться на другую сторону долины намного быстрее, чем по старому. Генри не видел, как его строили, он «появился» только сейчас — когда стал больше всего нужен.</w:t>
      </w:r>
    </w:p>
    <w:p>
      <w:pPr>
        <w:pStyle w:val="Normal"/>
        <w:shd w:fill="FFFFFF" w:val="clear"/>
        <w:suppressAutoHyphens w:val="true"/>
        <w:ind w:firstLine="720"/>
        <w:jc w:val="both"/>
        <w:rPr>
          <w:sz w:val="21"/>
        </w:rPr>
      </w:pPr>
      <w:r>
        <w:rPr>
          <w:sz w:val="21"/>
        </w:rPr>
        <w:t>Генри остановился на другой стороне долины и совершил короткую молитву. Он вознес Богу благодарность за способ</w:t>
        <w:softHyphen/>
        <w:t>ность со-творить. И Бог ответил, поблагодарив Генри за то, что он повысил частоту своей вибрации, а значит, и частоту вибра</w:t>
        <w:softHyphen/>
        <w:t>ции планеты, поверив в «реальность, которая незрима».</w:t>
      </w:r>
    </w:p>
    <w:p>
      <w:pPr>
        <w:pStyle w:val="Normal"/>
        <w:shd w:fill="FFFFFF" w:val="clear"/>
        <w:suppressAutoHyphens w:val="true"/>
        <w:ind w:firstLine="720"/>
        <w:jc w:val="both"/>
        <w:rPr/>
      </w:pPr>
      <w:r>
        <w:rPr>
          <w:b/>
          <w:i/>
          <w:sz w:val="21"/>
          <w:u w:val="single"/>
        </w:rPr>
        <w:t>Послесловие автора:</w:t>
      </w:r>
      <w:r>
        <w:rPr>
          <w:i/>
          <w:sz w:val="21"/>
        </w:rPr>
        <w:t xml:space="preserve"> Если вы поймете эту притчу, вы поймете, что представляет собой та новая энергия, которую дарует вам Бог. Крайон гово</w:t>
        <w:softHyphen/>
        <w:t>рит, что Зля Бога время не линейно. Все происходит «сейчас», то есть прошлое, настоящее и будущее не находятся в привычной лю</w:t>
        <w:softHyphen/>
        <w:t>дям прямолинейной последовательности. Бог готовит ответы еще до того, как мы зададим вопрос! Как и в случае с мостом, Бог со</w:t>
        <w:softHyphen/>
        <w:t>творит результат до того, как мы о чем-то попросим. Это абсо</w:t>
        <w:softHyphen/>
        <w:t>лютно естественно, поскольку наши возможности были определе</w:t>
        <w:softHyphen/>
        <w:t>ны еще до того, как мы пришли в эту жизнь. Не путайте с предоп</w:t>
        <w:softHyphen/>
        <w:t>ределением — на нашей планете все обладают свободой выбора. Однако у Бога есть преимущество — он знает «наперед», что нам понадобится в нашем линейном времени, ЕСЛИ МЫ О ЧЕМ-ТО ПО ПРОСИМ. Сегодня готовится то, что мы со-творим и явим миру завтра, — исцеление, богатство, которое придет в вашу жизнь, партнерские отношения и помощь в самые трудные .минуты жиз</w:t>
        <w:softHyphen/>
        <w:t>ни. Все эти приготовления были предприняты Богом в ответ на те наши просьбы, о которых мы сами еще не подозреваем! Вот та</w:t>
        <w:softHyphen/>
        <w:t>кие чудеса может творить вера, и вот то, что Крайон называет «со-творчеством с Богом».</w:t>
      </w:r>
    </w:p>
    <w:p>
      <w:pPr>
        <w:pStyle w:val="Normal"/>
        <w:shd w:fill="FFFFFF" w:val="clear"/>
        <w:suppressAutoHyphens w:val="true"/>
        <w:ind w:firstLine="720"/>
        <w:jc w:val="both"/>
        <w:rPr>
          <w:i/>
          <w:i/>
          <w:sz w:val="21"/>
        </w:rPr>
      </w:pPr>
      <w:r>
        <w:rPr>
          <w:i/>
          <w:sz w:val="21"/>
        </w:rPr>
        <w:t>Возможно, теперь вы увидите, почему доверие (или вера) вооб</w:t>
        <w:softHyphen/>
        <w:t>ще может приводить к какому-то результату. Эта притча пока</w:t>
        <w:softHyphen/>
        <w:t>зывает, что к тому моменту, когда Генри понадобился мост, он уже год как строился. Не возникает ли у вас порой ощущение, что определенные обстоятельства делают абсолютно невозможны</w:t>
        <w:softHyphen/>
        <w:t>ми какие-либо перемены в вашей жизни? Например, ваша работа «никогда не будет лучше», а семейные отношения «будут всегда такими же»? Вы чувствуете, что у вас связаны руки из-за недо</w:t>
        <w:softHyphen/>
        <w:t>статка финансовых средств или ваша жизнь лишена всякого смыс</w:t>
        <w:softHyphen/>
        <w:t>ла? Что же заставит вас почувствовать абсолютную уверенность в том, что решение этих неразрешимых проблем уже сейчас го</w:t>
        <w:softHyphen/>
        <w:t>товится — и только ждет того, чтобы вы выразили намерение его найти?</w:t>
      </w:r>
    </w:p>
    <w:p>
      <w:pPr>
        <w:pStyle w:val="Normal"/>
        <w:shd w:fill="FFFFFF" w:val="clear"/>
        <w:suppressAutoHyphens w:val="true"/>
        <w:ind w:firstLine="720"/>
        <w:jc w:val="both"/>
        <w:rPr>
          <w:i/>
          <w:i/>
          <w:sz w:val="21"/>
        </w:rPr>
      </w:pPr>
      <w:r>
        <w:rPr>
          <w:i/>
          <w:sz w:val="21"/>
        </w:rPr>
        <w:t>Посмотрите еще раз на три рекомендации, данные в притче, ибо, если даже ваше имя не «Генри», эта история касается и вас. Не пора ли сделать свою жизнь лучше?</w:t>
      </w:r>
    </w:p>
    <w:p>
      <w:pPr>
        <w:pStyle w:val="Normal"/>
        <w:shd w:fill="FFFFFF" w:val="clear"/>
        <w:suppressAutoHyphens w:val="true"/>
        <w:jc w:val="both"/>
        <w:rPr>
          <w:rFonts w:ascii="TIMES NEW ROMAN CYR;Times New Roman" w:hAnsi="TIMES NEW ROMAN CYR;Times New Roman" w:cs="TIMES NEW ROMAN CYR;Times New Roman"/>
          <w:i/>
          <w:i/>
          <w:sz w:val="4"/>
        </w:rPr>
      </w:pPr>
      <w:r>
        <w:rPr>
          <w:rFonts w:cs="TIMES NEW ROMAN CYR;Times New Roman" w:ascii="TIMES NEW ROMAN CYR;Times New Roman" w:hAnsi="TIMES NEW ROMAN CYR;Times New Roman"/>
          <w:i/>
          <w:sz w:val="4"/>
        </w:rPr>
      </w:r>
    </w:p>
    <w:p>
      <w:pPr>
        <w:pStyle w:val="Heading2"/>
        <w:ind w:firstLine="397"/>
        <w:rPr/>
      </w:pPr>
      <w:r>
        <w:rPr/>
        <w:t xml:space="preserve">5. </w:t>
      </w:r>
      <w:r>
        <w:rPr>
          <w:i/>
        </w:rPr>
        <w:t>Отец и сын</w:t>
      </w:r>
    </w:p>
    <w:p>
      <w:pPr>
        <w:pStyle w:val="Normal"/>
        <w:shd w:fill="FFFFFF" w:val="clear"/>
        <w:suppressAutoHyphens w:val="true"/>
        <w:ind w:firstLine="720"/>
        <w:jc w:val="both"/>
        <w:rPr/>
      </w:pPr>
      <w:r>
        <w:rPr>
          <w:b/>
          <w:i/>
          <w:sz w:val="21"/>
          <w:u w:val="single"/>
        </w:rPr>
        <w:t>Примечание автора:</w:t>
      </w:r>
      <w:r>
        <w:rPr>
          <w:i/>
          <w:sz w:val="21"/>
        </w:rPr>
        <w:t xml:space="preserve"> Вот рассказ, который будет близок многим мужчинам. Возможно, вы сами отец... или сын. Но даже если вы не являетесь ни тем, ни другим или вообще не принадлежи</w:t>
        <w:softHyphen/>
        <w:t>те к мужскому полу, эта история важна для вас, как и для всех остальных людей на нашей планете. В ней пойдет рассказ о ненависти, ненависти длиною в жизнь — одном из самых тяжелых испытаний для человеческой природы. Ненависть — как сжатая пружина. Однако большинство не знает, что она обладает великой способностью, рас</w:t>
        <w:softHyphen/>
        <w:t>прямившись, превратиться в любовь!</w:t>
      </w:r>
    </w:p>
    <w:p>
      <w:pPr>
        <w:pStyle w:val="Normal"/>
        <w:shd w:fill="FFFFFF" w:val="clear"/>
        <w:suppressAutoHyphens w:val="true"/>
        <w:ind w:firstLine="720"/>
        <w:jc w:val="both"/>
        <w:rPr>
          <w:sz w:val="21"/>
        </w:rPr>
      </w:pPr>
      <w:r>
        <w:rPr>
          <w:sz w:val="21"/>
        </w:rPr>
        <w:t>Позвольте мне поведать историю об отце и сыне. Пусть любовь проникает во все клеточки вашего тела по мере того, как перед вами будет раскрываться истина этой невыду</w:t>
        <w:softHyphen/>
        <w:t>манной истории. Пришло время исцеления, о котором вы, воз</w:t>
        <w:softHyphen/>
        <w:t>можно, просили раньше, ибо исцеление приходит с действием. А действие является следствием знания.</w:t>
      </w:r>
    </w:p>
    <w:p>
      <w:pPr>
        <w:pStyle w:val="Normal"/>
        <w:shd w:fill="FFFFFF" w:val="clear"/>
        <w:suppressAutoHyphens w:val="true"/>
        <w:ind w:firstLine="720"/>
        <w:jc w:val="both"/>
        <w:rPr>
          <w:sz w:val="21"/>
        </w:rPr>
      </w:pPr>
      <w:r>
        <w:rPr>
          <w:sz w:val="21"/>
        </w:rPr>
        <w:t>Итак, на планете Земля жил-был однажды отец. Он пока еще не был отцом, но скоро должен был им стать, ибо у него вот-вот должен был родиться ребенок. Он очень хотел, чтобы родился мальчик, и строил в отношении будущего сына гранди</w:t>
        <w:softHyphen/>
        <w:t>озные планы. Отец был плотником и хотел обучить отпрыска плотницкому ремеслу. «Мне так многому нужно его научить, — часто говаривал он. — Я открою ему все тайны профессии, и уверен, ему понравится и он продолжит наше семейное дело». И когда появился ребенок и оказался он мальчиком, отец был на седьмом небе от счастья. «Это мой сын! — кричал он всем. — Вот тот, кто продолжит славное дело нашей семьи. Вот тот, кто будет носить мое имя. Вот новый великий плотник, ибо я научу его всему, что знаю сам. Мы с сыном здорово заживем».</w:t>
      </w:r>
    </w:p>
    <w:p>
      <w:pPr>
        <w:pStyle w:val="Normal"/>
        <w:shd w:fill="FFFFFF" w:val="clear"/>
        <w:suppressAutoHyphens w:val="true"/>
        <w:ind w:firstLine="720"/>
        <w:jc w:val="both"/>
        <w:rPr>
          <w:sz w:val="21"/>
        </w:rPr>
      </w:pPr>
      <w:r>
        <w:rPr>
          <w:sz w:val="21"/>
        </w:rPr>
        <w:t>Ребенок вырос, стал старше. Он любил своего отца. И отец души не чаял в нем: то и дело он брал сына на руки, приговари</w:t>
        <w:softHyphen/>
        <w:t>вая: «Погоди, сынок, я тебя всему научу! Тебе понравится! Ты продолжишь нашу династию и наше ремесло. Люди будут гор</w:t>
        <w:softHyphen/>
        <w:t>диться тобой и после моей смерти». Но произошло неожидан</w:t>
        <w:softHyphen/>
        <w:t>ное. Сыну постепенно стало докучать отношение отца, он начал чувствовать, что у него собственный путь в жизни, пусть даже он и не мог облечь свои чувства в слова.</w:t>
      </w:r>
    </w:p>
    <w:p>
      <w:pPr>
        <w:pStyle w:val="Normal"/>
        <w:shd w:fill="FFFFFF" w:val="clear"/>
        <w:suppressAutoHyphens w:val="true"/>
        <w:ind w:firstLine="720"/>
        <w:jc w:val="both"/>
        <w:rPr>
          <w:sz w:val="21"/>
        </w:rPr>
      </w:pPr>
      <w:r>
        <w:rPr>
          <w:sz w:val="21"/>
        </w:rPr>
        <w:t>Понемногу сын начал бунтовать. Когда он стал подростком, его уже совсем не интересовали ни ремесло плотника, ни ди</w:t>
        <w:softHyphen/>
        <w:t>настия.</w:t>
      </w:r>
    </w:p>
    <w:p>
      <w:pPr>
        <w:pStyle w:val="Normal"/>
        <w:shd w:fill="FFFFFF" w:val="clear"/>
        <w:suppressAutoHyphens w:val="true"/>
        <w:ind w:firstLine="720"/>
        <w:jc w:val="both"/>
        <w:rPr>
          <w:sz w:val="21"/>
        </w:rPr>
      </w:pPr>
      <w:r>
        <w:rPr>
          <w:sz w:val="21"/>
        </w:rPr>
        <w:t>Он уважительно обратился к отцу: «Отец, пожалуйста, ус</w:t>
        <w:softHyphen/>
        <w:t>лышьте меня. У меня есть собственные мысли и желания. Есть то, что меня интересует, и это не ремесло плотника».</w:t>
      </w:r>
    </w:p>
    <w:p>
      <w:pPr>
        <w:pStyle w:val="Normal"/>
        <w:shd w:fill="FFFFFF" w:val="clear"/>
        <w:suppressAutoHyphens w:val="true"/>
        <w:ind w:firstLine="720"/>
        <w:jc w:val="both"/>
        <w:rPr>
          <w:sz w:val="21"/>
        </w:rPr>
      </w:pPr>
      <w:r>
        <w:rPr>
          <w:sz w:val="21"/>
        </w:rPr>
        <w:t>Отец не поверил своим ушам и сказал: «Но, сынок, ты ниче</w:t>
        <w:softHyphen/>
        <w:t>го не понимаешь! У меня больше жизненного опыта, и я лучше знаю, что тебе нужно. Дай мне всему этому тебя научить. По</w:t>
        <w:softHyphen/>
        <w:t>верь мне. Дай мне быть для тебя тем, кем я должен быть, — твоим наставником, и мы здорово с тобой заживем».</w:t>
      </w:r>
    </w:p>
    <w:p>
      <w:pPr>
        <w:pStyle w:val="Normal"/>
        <w:shd w:fill="FFFFFF" w:val="clear"/>
        <w:suppressAutoHyphens w:val="true"/>
        <w:ind w:firstLine="720"/>
        <w:jc w:val="both"/>
        <w:rPr>
          <w:sz w:val="21"/>
        </w:rPr>
      </w:pPr>
      <w:r>
        <w:rPr>
          <w:sz w:val="21"/>
        </w:rPr>
        <w:t>«У меня другое мнение на этот счет, отец. Я не желаю быть плотником, как и не желаю обидеть ваши чувства, сэр. Но у меня свой путь в жизни, и я хочу последовать ему». Это был последний раз, когда сын разговаривал с отцом уважительно, ибо их взаимное уважение постепенно разрушалось и исчезало, а в сердцах поселилась пустота.</w:t>
      </w:r>
    </w:p>
    <w:p>
      <w:pPr>
        <w:pStyle w:val="Normal"/>
        <w:shd w:fill="FFFFFF" w:val="clear"/>
        <w:suppressAutoHyphens w:val="true"/>
        <w:ind w:firstLine="720"/>
        <w:jc w:val="both"/>
        <w:rPr>
          <w:sz w:val="21"/>
        </w:rPr>
      </w:pPr>
      <w:r>
        <w:rPr>
          <w:sz w:val="21"/>
        </w:rPr>
        <w:t>Став еще старше, сын понял, что отец по-прежнему пытает</w:t>
        <w:softHyphen/>
        <w:t>ся сделать из него того, кем он быть не хотел. И он, даже не попрощавшись, ушел из дома, оставив записку: «Пожалуйста, оставь меня в покое».</w:t>
      </w:r>
    </w:p>
    <w:p>
      <w:pPr>
        <w:pStyle w:val="Normal"/>
        <w:shd w:fill="FFFFFF" w:val="clear"/>
        <w:suppressAutoHyphens w:val="true"/>
        <w:ind w:firstLine="720"/>
        <w:jc w:val="both"/>
        <w:rPr>
          <w:sz w:val="21"/>
        </w:rPr>
      </w:pPr>
      <w:r>
        <w:rPr>
          <w:sz w:val="21"/>
        </w:rPr>
        <w:t>Отец был потрясен. «Я двадцать лет ждал! — думал он. — А мой сын? Он должен был стать всем — плотником, великим мастером своего дела, носящим мое имя. Какой позор. Он раз</w:t>
        <w:softHyphen/>
        <w:t>рушил мою жизнь!»</w:t>
      </w:r>
    </w:p>
    <w:p>
      <w:pPr>
        <w:pStyle w:val="Normal"/>
        <w:shd w:fill="FFFFFF" w:val="clear"/>
        <w:suppressAutoHyphens w:val="true"/>
        <w:ind w:firstLine="720"/>
        <w:jc w:val="both"/>
        <w:rPr>
          <w:sz w:val="21"/>
        </w:rPr>
      </w:pPr>
      <w:r>
        <w:rPr>
          <w:sz w:val="21"/>
        </w:rPr>
        <w:t>А сын думал: «Этот человек испоганил мне детство и старал</w:t>
        <w:softHyphen/>
        <w:t>ся превратить меня в того, кем я вовсе быть не хотел. И я не хочу, чтобы нас связывали какие-либо чувства». И на всю даль</w:t>
        <w:softHyphen/>
        <w:t>нейшую жизнь кроме гнева и ненависти между сыном и отцом ничего не осталось. И когда у самого сына родился ребенок, прекрасная девочка, сын подумал: «Возможно, только по этому случаю, мне стоит пригласить отца, чтобы он увидел продолже</w:t>
        <w:softHyphen/>
        <w:t>ние своего рода». Но затем он изменил свое мнение: «Нет, имен</w:t>
        <w:softHyphen/>
        <w:t>но отец испортил мне детство, он ненавидит меня. Я не хочу иметь с ним ничего общего». Таким образом, отец так никогда и не увидел свою внучку.</w:t>
      </w:r>
    </w:p>
    <w:p>
      <w:pPr>
        <w:pStyle w:val="Normal"/>
        <w:shd w:fill="FFFFFF" w:val="clear"/>
        <w:suppressAutoHyphens w:val="true"/>
        <w:ind w:firstLine="720"/>
        <w:jc w:val="both"/>
        <w:rPr>
          <w:sz w:val="21"/>
        </w:rPr>
      </w:pPr>
      <w:r>
        <w:rPr>
          <w:sz w:val="21"/>
        </w:rPr>
        <w:t>А на 83-м году отец умер. На смертном одре он оглянулся на свою жизнь и произнес: «Наверное, сейчас, когда моя смерть близка, я должен позвать своего сына». И в этот миг прозрения, чувствуя приближение смерти, он послал за сыном.</w:t>
      </w:r>
    </w:p>
    <w:p>
      <w:pPr>
        <w:pStyle w:val="Normal"/>
        <w:shd w:fill="FFFFFF" w:val="clear"/>
        <w:suppressAutoHyphens w:val="true"/>
        <w:ind w:firstLine="720"/>
        <w:jc w:val="both"/>
        <w:rPr>
          <w:sz w:val="21"/>
        </w:rPr>
      </w:pPr>
      <w:r>
        <w:rPr>
          <w:sz w:val="21"/>
        </w:rPr>
        <w:t>В ответ сын ему передал следующее: «Мне безразлично, что с тобой происходит, ибо ты разрушил мою жизнь. Я ничего не хочу о тебе знать». И добавил: «Я даже буду рад, если ты ум</w:t>
        <w:softHyphen/>
        <w:t>решь!» О, какой же ненавистью кипели слова и сердце отца! Он испустил свой последний вздох, думая, как же его угораздило родить столь презренного сына.</w:t>
      </w:r>
    </w:p>
    <w:p>
      <w:pPr>
        <w:pStyle w:val="Normal"/>
        <w:shd w:fill="FFFFFF" w:val="clear"/>
        <w:suppressAutoHyphens w:val="true"/>
        <w:ind w:firstLine="720"/>
        <w:jc w:val="both"/>
        <w:rPr>
          <w:sz w:val="21"/>
        </w:rPr>
      </w:pPr>
      <w:r>
        <w:rPr>
          <w:sz w:val="21"/>
        </w:rPr>
        <w:t>Сын прожил счастливую жизнь. Он тоже умер в восемьдесят с небольшим, в окружении любящей семьи, которая оплакала его душу, навсегда покинувшую Землю. Именно с этого момента и начинается наш рассказ. Ибо сын после смерти проследовал в пещеру творения. В трехдневном путешествии он снова обрел свою сущность и свое имя и отправился дальше, в зал славы. Там ему устроили бурное чествование на арене, размеры кото</w:t>
        <w:softHyphen/>
        <w:t>рой даже невозможно вообразить, и буквально миллионы су</w:t>
        <w:softHyphen/>
        <w:t>ществ в восхищении аплодировали ему за то, через что он про</w:t>
        <w:softHyphen/>
        <w:t>шел, живя на вашей планете.</w:t>
      </w:r>
    </w:p>
    <w:p>
      <w:pPr>
        <w:pStyle w:val="Normal"/>
        <w:shd w:fill="FFFFFF" w:val="clear"/>
        <w:suppressAutoHyphens w:val="true"/>
        <w:ind w:firstLine="720"/>
        <w:jc w:val="both"/>
        <w:rPr>
          <w:sz w:val="21"/>
        </w:rPr>
      </w:pPr>
      <w:r>
        <w:rPr>
          <w:sz w:val="21"/>
        </w:rPr>
        <w:t>Видите ли, дорогие мои, все вы бывали здесь и ранее, но мы не можем вам этого открыть, ибо это испортит вам жизнь и принесет слишком много воспоминаний. Но вы снова будете здесь, чтобы обрести еще одну цветную полосу. Эти полосы при встрече с вами видят все существа во вселенной. Цветные поло</w:t>
        <w:softHyphen/>
        <w:t>сы — опознавательные знаки, рассказывающие о том, что вы были воином света на планете Земля. Я знаю, сейчас, когда я рассказываю вам эту историю, вам трудно это понять, но тем не менее это правда. Вы не представляете себе, как важны эти уникальные земные знаки. Однажды, когда вы встретите меня среди публики в зале славы, вы вспомните мои слова.</w:t>
      </w:r>
    </w:p>
    <w:p>
      <w:pPr>
        <w:pStyle w:val="Normal"/>
        <w:shd w:fill="FFFFFF" w:val="clear"/>
        <w:suppressAutoHyphens w:val="true"/>
        <w:ind w:firstLine="720"/>
        <w:jc w:val="both"/>
        <w:rPr>
          <w:sz w:val="21"/>
        </w:rPr>
      </w:pPr>
      <w:r>
        <w:rPr>
          <w:sz w:val="21"/>
        </w:rPr>
        <w:t>Итак, сын получал почести, в его энергию вплели новые цвета, которые говорили окружающим о том, кто он есть. И когда закончилось торжество, сын, уже в своем настоящем об лике вселенского существа, которым он был, попал в одну из областей, где фазу же встретил своего лучшего друга Дэниэла, с которым расстался, когда отправлялся на планету Земля. Он увидел Дэниэла через разделявшую их пустоту и воскликнул: «Это ты! Я так по тебе соскучился!» И они, можно сказать, обнялись, переплетя свои энергии. С огромной радостью они вспоминали о былых временах вселенной, до того, как сын от</w:t>
        <w:softHyphen/>
        <w:t>правился на Землю.</w:t>
      </w:r>
    </w:p>
    <w:p>
      <w:pPr>
        <w:pStyle w:val="Normal"/>
        <w:shd w:fill="FFFFFF" w:val="clear"/>
        <w:suppressAutoHyphens w:val="true"/>
        <w:ind w:firstLine="720"/>
        <w:jc w:val="both"/>
        <w:rPr>
          <w:sz w:val="21"/>
        </w:rPr>
      </w:pPr>
      <w:r>
        <w:rPr>
          <w:sz w:val="21"/>
        </w:rPr>
        <w:t>Весело порхая по вселенной, однажды он сказал своему другу.</w:t>
      </w:r>
    </w:p>
    <w:p>
      <w:pPr>
        <w:pStyle w:val="Normal"/>
        <w:shd w:fill="FFFFFF" w:val="clear"/>
        <w:suppressAutoHyphens w:val="true"/>
        <w:ind w:firstLine="720"/>
        <w:jc w:val="both"/>
        <w:rPr>
          <w:sz w:val="21"/>
        </w:rPr>
      </w:pPr>
      <w:r>
        <w:rPr>
          <w:sz w:val="21"/>
        </w:rPr>
        <w:t>А знаешь, Дэниэл, ты был прекрасным отцом на Земле.</w:t>
      </w:r>
    </w:p>
    <w:p>
      <w:pPr>
        <w:pStyle w:val="Normal"/>
        <w:shd w:fill="FFFFFF" w:val="clear"/>
        <w:tabs>
          <w:tab w:val="clear" w:pos="708"/>
          <w:tab w:val="left" w:pos="706" w:leader="none"/>
        </w:tabs>
        <w:suppressAutoHyphens w:val="true"/>
        <w:ind w:firstLine="720"/>
        <w:jc w:val="both"/>
        <w:rPr>
          <w:sz w:val="21"/>
        </w:rPr>
      </w:pPr>
      <w:r>
        <w:rPr>
          <w:sz w:val="21"/>
        </w:rPr>
        <w:t>Дружище, а ты был прекрасным сыном, — ответил Дэни</w:t>
        <w:softHyphen/>
        <w:t>эл. — Разве не было прекрасно то, через что мы прошли на Земле? Как же мощно работает дуальность, она разделила нас на Земле и заставила забыть, что мы друзья.</w:t>
      </w:r>
    </w:p>
    <w:p>
      <w:pPr>
        <w:pStyle w:val="Normal"/>
        <w:shd w:fill="FFFFFF" w:val="clear"/>
        <w:tabs>
          <w:tab w:val="clear" w:pos="708"/>
          <w:tab w:val="left" w:pos="706" w:leader="none"/>
        </w:tabs>
        <w:suppressAutoHyphens w:val="true"/>
        <w:ind w:firstLine="720"/>
        <w:jc w:val="both"/>
        <w:rPr>
          <w:sz w:val="21"/>
        </w:rPr>
      </w:pPr>
      <w:r>
        <w:rPr>
          <w:sz w:val="21"/>
        </w:rPr>
        <w:t>Как вообще может быть что-то подобное? — спросил бывший сын.</w:t>
      </w:r>
    </w:p>
    <w:p>
      <w:pPr>
        <w:pStyle w:val="Normal"/>
        <w:shd w:fill="FFFFFF" w:val="clear"/>
        <w:tabs>
          <w:tab w:val="clear" w:pos="708"/>
          <w:tab w:val="left" w:pos="706" w:leader="none"/>
        </w:tabs>
        <w:suppressAutoHyphens w:val="true"/>
        <w:ind w:firstLine="720"/>
        <w:jc w:val="both"/>
        <w:rPr>
          <w:sz w:val="21"/>
        </w:rPr>
      </w:pPr>
      <w:r>
        <w:rPr>
          <w:sz w:val="21"/>
        </w:rPr>
        <w:t>Завеса была очень плотна, так что мы не знали, кто мы на самом деле, — ответил бывший отец.</w:t>
      </w:r>
    </w:p>
    <w:p>
      <w:pPr>
        <w:pStyle w:val="Normal"/>
        <w:shd w:fill="FFFFFF" w:val="clear"/>
        <w:tabs>
          <w:tab w:val="clear" w:pos="708"/>
          <w:tab w:val="left" w:pos="706" w:leader="none"/>
        </w:tabs>
        <w:suppressAutoHyphens w:val="true"/>
        <w:ind w:firstLine="720"/>
        <w:jc w:val="both"/>
        <w:rPr>
          <w:sz w:val="21"/>
        </w:rPr>
      </w:pPr>
      <w:r>
        <w:rPr>
          <w:sz w:val="21"/>
        </w:rPr>
        <w:t>Но то, что мы планировали, прекрасно получилось, не так ли? — спросил бывший сын.</w:t>
      </w:r>
    </w:p>
    <w:p>
      <w:pPr>
        <w:pStyle w:val="Normal"/>
        <w:shd w:fill="FFFFFF" w:val="clear"/>
        <w:tabs>
          <w:tab w:val="clear" w:pos="708"/>
          <w:tab w:val="left" w:pos="706" w:leader="none"/>
        </w:tabs>
        <w:suppressAutoHyphens w:val="true"/>
        <w:ind w:firstLine="720"/>
        <w:jc w:val="both"/>
        <w:rPr>
          <w:sz w:val="21"/>
        </w:rPr>
      </w:pPr>
      <w:r>
        <w:rPr>
          <w:sz w:val="21"/>
        </w:rPr>
        <w:t>Да, так, — ответил Дэниэл, — ибо у нас не возникло и проблеска понимания того, кто мы на самом деле!</w:t>
      </w:r>
    </w:p>
    <w:p>
      <w:pPr>
        <w:pStyle w:val="Normal"/>
        <w:shd w:fill="FFFFFF" w:val="clear"/>
        <w:suppressAutoHyphens w:val="true"/>
        <w:ind w:firstLine="720"/>
        <w:jc w:val="both"/>
        <w:rPr>
          <w:sz w:val="21"/>
        </w:rPr>
      </w:pPr>
      <w:r>
        <w:rPr>
          <w:sz w:val="21"/>
        </w:rPr>
        <w:t>Итак, мы оставим этих двух существ, когда они направляют</w:t>
        <w:softHyphen/>
        <w:t>ся на встречу, где будут планировать следующее воплощение на Земле. И можно слышать: «Давай повторим! Только на этот раз я буду матерью, а ты — дочерью!»</w:t>
      </w:r>
    </w:p>
    <w:p>
      <w:pPr>
        <w:pStyle w:val="Normal"/>
        <w:shd w:fill="FFFFFF" w:val="clear"/>
        <w:suppressAutoHyphens w:val="true"/>
        <w:ind w:firstLine="720"/>
        <w:jc w:val="both"/>
        <w:rPr/>
      </w:pPr>
      <w:r>
        <w:rPr>
          <w:b/>
          <w:i/>
          <w:sz w:val="21"/>
          <w:u w:val="single"/>
        </w:rPr>
        <w:t>Послесловие автора:</w:t>
      </w:r>
      <w:r>
        <w:rPr>
          <w:i/>
          <w:sz w:val="21"/>
        </w:rPr>
        <w:t xml:space="preserve"> Эта прекрасная история рассказана специально Эля тех читателей, кому еще предстоит распознать, какой дар они получают именно сейчас, — или кому еще предстоит распознать своего лучшего друга.</w:t>
      </w:r>
    </w:p>
    <w:p>
      <w:pPr>
        <w:pStyle w:val="Normal"/>
        <w:shd w:fill="FFFFFF" w:val="clear"/>
        <w:suppressAutoHyphens w:val="true"/>
        <w:ind w:firstLine="720"/>
        <w:jc w:val="both"/>
        <w:rPr>
          <w:i/>
          <w:i/>
          <w:sz w:val="21"/>
        </w:rPr>
      </w:pPr>
      <w:r>
        <w:rPr>
          <w:i/>
          <w:sz w:val="21"/>
        </w:rPr>
        <w:t>Только представьте себе, какую любовь должны были проявить эти существа для того, чтобы пройти через подобную драму! Эта история показывает нам, что гнев и ненависть всего лишь карми</w:t>
        <w:softHyphen/>
        <w:t>ческие атрибуты. Они — суть проявления страха, который необходимо преодолеть. Должен сказать, что если бы кто-то из них, сын или отец, в течение жизни распознал бы, кто он такой, он испугался бы своей ненависти и гнева и обрел бы любовь. Другой не смог бы ей сопротивляться, и тогда бы все было у них обоих по-другому. Это главный урок новой эры. Независимо от того, чем вам представляется некое явление, оно может обернуться всего лишь пустячным испытанием, которое не так уж и сложно прой</w:t>
        <w:softHyphen/>
        <w:t>ти и обратить в любовь и согласие.</w:t>
      </w:r>
    </w:p>
    <w:p>
      <w:pPr>
        <w:pStyle w:val="Normal"/>
        <w:shd w:fill="FFFFFF" w:val="clear"/>
        <w:suppressAutoHyphens w:val="true"/>
        <w:ind w:firstLine="720"/>
        <w:jc w:val="both"/>
        <w:rPr>
          <w:i/>
          <w:i/>
          <w:sz w:val="21"/>
        </w:rPr>
      </w:pPr>
      <w:r>
        <w:rPr>
          <w:i/>
          <w:sz w:val="21"/>
        </w:rPr>
        <w:t>Вы все еще на кого-то гневаетесь? Это уловка кармы и урок, который надлежит вам пройти, ибо вы знаете, сколько энергии тратится на этот гнев, который уже существует как будто сам по себе, независимо от вас. Не пора ли его отпустить?</w:t>
      </w:r>
    </w:p>
    <w:p>
      <w:pPr>
        <w:pStyle w:val="Normal"/>
        <w:shd w:fill="FFFFFF" w:val="clear"/>
        <w:suppressAutoHyphens w:val="true"/>
        <w:ind w:firstLine="720"/>
        <w:jc w:val="both"/>
        <w:rPr>
          <w:rFonts w:ascii="TIMES NEW ROMAN CYR;Times New Roman" w:hAnsi="TIMES NEW ROMAN CYR;Times New Roman" w:cs="TIMES NEW ROMAN CYR;Times New Roman"/>
          <w:sz w:val="24"/>
        </w:rPr>
      </w:pPr>
      <w:r>
        <w:rPr>
          <w:i/>
          <w:sz w:val="21"/>
        </w:rPr>
        <w:t>Любовь — это величайшая сила Вселенной. Энергия любви не только приносит вам мир и вдохновение. Она также дает силу про</w:t>
        <w:softHyphen/>
        <w:t>молчать в ответ на обвинения, которые бросают вам в лицо, да</w:t>
        <w:softHyphen/>
        <w:t>рит мудрость и возможность осознать, что вы сами помогали спла</w:t>
        <w:softHyphen/>
        <w:t>нировать все происходящее вокруг вас. Как ни странно, эта же лю</w:t>
        <w:softHyphen/>
        <w:t>бовь является причиной самых неприглядных вещей, ибо источником ваших кармических установок также является любовь. Иногда она может принимать странный облик и стать, например, гневом или ненавистью по отношению к кому-то из членов семьи. Однако лю</w:t>
        <w:softHyphen/>
        <w:t>бовь — царица всего, чему определено произойти... она таится в ожидании момента, когда, преодолев страх, вы откроете ее для себя. Она материальна. Ей присущи логика и здравый смысл. Она — сущность Вселенной... Ею пронизана каждая строчка этого пове</w:t>
        <w:softHyphen/>
        <w:t>ствования.</w:t>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6. </w:t>
      </w:r>
      <w:r>
        <w:rPr>
          <w:rFonts w:cs="Bookman Old Style" w:ascii="Bookman Old Style" w:hAnsi="Bookman Old Style"/>
          <w:i/>
          <w:sz w:val="24"/>
        </w:rPr>
        <w:t>Сара и старые туфли</w:t>
      </w:r>
    </w:p>
    <w:p>
      <w:pPr>
        <w:pStyle w:val="Normal"/>
        <w:shd w:fill="FFFFFF" w:val="clear"/>
        <w:suppressAutoHyphens w:val="true"/>
        <w:ind w:firstLine="720"/>
        <w:jc w:val="both"/>
        <w:rPr/>
      </w:pPr>
      <w:r>
        <w:rPr>
          <w:b/>
          <w:i/>
          <w:sz w:val="21"/>
          <w:u w:val="single"/>
        </w:rPr>
        <w:t>Примечание автора:</w:t>
      </w:r>
      <w:r>
        <w:rPr>
          <w:i/>
          <w:sz w:val="21"/>
        </w:rPr>
        <w:t xml:space="preserve"> Хотите прочитать еще одну короткую историю? Я люблю эту притчу, ибо она демонстрирует образ мыслей, иногда свойственный и мне самому. Я действительно могу свык</w:t>
        <w:softHyphen/>
        <w:t>нуться... практически со всем! Зачем меняться, если все и так хорошо? Что? Вы говорите, что НЕ ВСЕ? Это глупо.</w:t>
      </w:r>
    </w:p>
    <w:p>
      <w:pPr>
        <w:pStyle w:val="2"/>
        <w:rPr/>
      </w:pPr>
      <w:r>
        <w:rPr/>
        <w:t>Сара была просветленной женщиной новой эпохи. Она по</w:t>
        <w:softHyphen/>
        <w:t>нимала необходимость ответственного отношения к жизни и знала, что ей надлежит найти причину своего пребывания на этой планете. Поэтому Сара спросила у наставников, что ей делать для того, чтобы найти «свое место» (место, на котором она согласилась быть), и они ей все подробно рассказали. Она поняла, как это делается, и приступила к со-творению того, чем ей хотелось бы заниматься в жизни.</w:t>
      </w:r>
    </w:p>
    <w:p>
      <w:pPr>
        <w:pStyle w:val="Normal"/>
        <w:shd w:fill="FFFFFF" w:val="clear"/>
        <w:suppressAutoHyphens w:val="true"/>
        <w:ind w:firstLine="720"/>
        <w:jc w:val="both"/>
        <w:rPr>
          <w:sz w:val="21"/>
        </w:rPr>
      </w:pPr>
      <w:r>
        <w:rPr>
          <w:sz w:val="21"/>
        </w:rPr>
        <w:t>Сара хотела заниматься экологией, чтобы участвовать в улуч</w:t>
        <w:softHyphen/>
        <w:t>шении условий жизни на Земле. Поэтому, когда внезапно появи</w:t>
        <w:softHyphen/>
        <w:t>лось окно возможности (просто совпадение?), она смогла именно этим и заняться. Возможность представилась в виде работы в ком</w:t>
        <w:softHyphen/>
        <w:t>пании, занимавшейся передовыми экологическими системами. Сара была в восторге, она поверила в то, что сможет помочь очень многим людям. Компания, где ей предстояло осуществить цель всей жизни, располагалась в комфортабельном офисе на другом конце города, и ей нужно было ездить туда каждый день.</w:t>
      </w:r>
    </w:p>
    <w:p>
      <w:pPr>
        <w:pStyle w:val="Normal"/>
        <w:shd w:fill="FFFFFF" w:val="clear"/>
        <w:suppressAutoHyphens w:val="true"/>
        <w:ind w:firstLine="720"/>
        <w:jc w:val="both"/>
        <w:rPr>
          <w:sz w:val="21"/>
        </w:rPr>
      </w:pPr>
      <w:r>
        <w:rPr>
          <w:sz w:val="21"/>
        </w:rPr>
        <w:t>«Вот зачем я здесь, — поняла она. — Мне так это нравится». На душе у нее было светло и радостно. Когда она приступила к работе, все оказалось прекрасно, за исключением одного. Види</w:t>
        <w:softHyphen/>
        <w:t>те ли, обретая нынешнее воплощение на Земле, Сара получила и боязнь замкнутого пространства. На работу ей нужно было Добираться в метро, и дважды в день она испытывала приступ клаустрофобии. Каждое утро она входила в метро, и ее поти</w:t>
        <w:softHyphen/>
        <w:t>хоньку начинал сжигать страх. Она впадала в панику, вспотевшими руками хваталась за поручень, и ее сердце бешено коло</w:t>
        <w:softHyphen/>
        <w:t>тилось на протяжении всех двадцати пяти минут, которые зани</w:t>
        <w:softHyphen/>
        <w:t>мала дорога до ее любимой работы.</w:t>
      </w:r>
    </w:p>
    <w:p>
      <w:pPr>
        <w:pStyle w:val="Normal"/>
        <w:shd w:fill="FFFFFF" w:val="clear"/>
        <w:suppressAutoHyphens w:val="true"/>
        <w:ind w:firstLine="720"/>
        <w:jc w:val="both"/>
        <w:rPr>
          <w:sz w:val="21"/>
        </w:rPr>
      </w:pPr>
      <w:r>
        <w:rPr>
          <w:sz w:val="21"/>
        </w:rPr>
        <w:t>Месяц спустя Сара встретилась со своими наставниками и с болью призналась:</w:t>
      </w:r>
    </w:p>
    <w:p>
      <w:pPr>
        <w:pStyle w:val="Normal"/>
        <w:shd w:fill="FFFFFF" w:val="clear"/>
        <w:tabs>
          <w:tab w:val="clear" w:pos="708"/>
          <w:tab w:val="left" w:pos="672" w:leader="none"/>
        </w:tabs>
        <w:suppressAutoHyphens w:val="true"/>
        <w:ind w:firstLine="720"/>
        <w:jc w:val="both"/>
        <w:rPr>
          <w:sz w:val="21"/>
        </w:rPr>
      </w:pPr>
      <w:r>
        <w:rPr>
          <w:sz w:val="21"/>
        </w:rPr>
        <w:t>Это не для меня. Мне нужно поискать другую работу.</w:t>
      </w:r>
    </w:p>
    <w:p>
      <w:pPr>
        <w:pStyle w:val="Normal"/>
        <w:shd w:fill="FFFFFF" w:val="clear"/>
        <w:tabs>
          <w:tab w:val="clear" w:pos="708"/>
          <w:tab w:val="left" w:pos="672" w:leader="none"/>
        </w:tabs>
        <w:suppressAutoHyphens w:val="true"/>
        <w:ind w:firstLine="720"/>
        <w:jc w:val="both"/>
        <w:rPr>
          <w:sz w:val="21"/>
        </w:rPr>
      </w:pPr>
      <w:r>
        <w:rPr>
          <w:sz w:val="21"/>
        </w:rPr>
        <w:t>Как это, — спросили наставники, — не со-творила ли ты именно то, что хотела? Разве это не победа?</w:t>
      </w:r>
    </w:p>
    <w:p>
      <w:pPr>
        <w:pStyle w:val="Normal"/>
        <w:shd w:fill="FFFFFF" w:val="clear"/>
        <w:tabs>
          <w:tab w:val="clear" w:pos="708"/>
          <w:tab w:val="left" w:pos="672" w:leader="none"/>
        </w:tabs>
        <w:suppressAutoHyphens w:val="true"/>
        <w:ind w:firstLine="720"/>
        <w:jc w:val="both"/>
        <w:rPr>
          <w:sz w:val="21"/>
        </w:rPr>
      </w:pPr>
      <w:r>
        <w:rPr>
          <w:sz w:val="21"/>
        </w:rPr>
        <w:t>Я не могу больше ходить на эту работу из-за клаустрофо</w:t>
        <w:softHyphen/>
        <w:t>бии, — ответила Сара. — Путь туда и обратно напрочь портит мне весь день!</w:t>
      </w:r>
    </w:p>
    <w:p>
      <w:pPr>
        <w:pStyle w:val="Normal"/>
        <w:shd w:fill="FFFFFF" w:val="clear"/>
        <w:tabs>
          <w:tab w:val="clear" w:pos="708"/>
          <w:tab w:val="left" w:pos="672" w:leader="none"/>
        </w:tabs>
        <w:suppressAutoHyphens w:val="true"/>
        <w:ind w:firstLine="720"/>
        <w:jc w:val="both"/>
        <w:rPr>
          <w:sz w:val="21"/>
        </w:rPr>
      </w:pPr>
      <w:r>
        <w:rPr>
          <w:sz w:val="21"/>
        </w:rPr>
        <w:t>Сара, — предложили наставники, — а что, если мы унич</w:t>
        <w:softHyphen/>
        <w:t>тожим страх, а не работу?</w:t>
      </w:r>
    </w:p>
    <w:p>
      <w:pPr>
        <w:pStyle w:val="Normal"/>
        <w:shd w:fill="FFFFFF" w:val="clear"/>
        <w:tabs>
          <w:tab w:val="clear" w:pos="708"/>
          <w:tab w:val="left" w:pos="672" w:leader="none"/>
        </w:tabs>
        <w:suppressAutoHyphens w:val="true"/>
        <w:ind w:firstLine="720"/>
        <w:jc w:val="both"/>
        <w:rPr>
          <w:sz w:val="21"/>
        </w:rPr>
      </w:pPr>
      <w:r>
        <w:rPr>
          <w:sz w:val="21"/>
        </w:rPr>
        <w:t>Не знаю, — сказала Сара в замешательстве, — с этим страхом я живу уже 35 лет, а работаю всего месяц.</w:t>
      </w:r>
    </w:p>
    <w:p>
      <w:pPr>
        <w:pStyle w:val="Normal"/>
        <w:shd w:fill="FFFFFF" w:val="clear"/>
        <w:suppressAutoHyphens w:val="true"/>
        <w:ind w:firstLine="720"/>
        <w:jc w:val="both"/>
        <w:rPr>
          <w:sz w:val="21"/>
        </w:rPr>
      </w:pPr>
      <w:r>
        <w:rPr>
          <w:sz w:val="21"/>
        </w:rPr>
        <w:t>Как видите, Сара свыклась со своим страхом. Он, как старые туфли, был чем-то вроде друга — данностью, чем-то, что всегда было с ней. И, как старые туфли, он мог быть уродливым и изношенным, но она настолько привыкла, что уже и не хотела ничего менять.</w:t>
      </w:r>
    </w:p>
    <w:p>
      <w:pPr>
        <w:pStyle w:val="Normal"/>
        <w:shd w:fill="FFFFFF" w:val="clear"/>
        <w:suppressAutoHyphens w:val="true"/>
        <w:ind w:firstLine="720"/>
        <w:jc w:val="both"/>
        <w:rPr/>
      </w:pPr>
      <w:r>
        <w:rPr>
          <w:b/>
          <w:i/>
          <w:sz w:val="21"/>
          <w:u w:val="single"/>
        </w:rPr>
        <w:t>Послесловие автора:</w:t>
      </w:r>
      <w:r>
        <w:rPr>
          <w:i/>
          <w:sz w:val="21"/>
        </w:rPr>
        <w:t xml:space="preserve"> Повторяю, это не вымышленная история. Сара — реальный человек, и боязнь закрытого пространства, работа, пробле</w:t>
        <w:softHyphen/>
        <w:t>мы — тоже реальны. Вам будет приятно узнать, что Сара суме</w:t>
        <w:softHyphen/>
        <w:t>ла преодолеть свои страхи, и до сих пор она спокойно и радостно ездит в метро на любимую работу. Однако были времена, когда она сомневалась в возможности подобного. Она часто говорила: «Что? Эта психологическая проблема была всегда. Как от нее из</w:t>
        <w:softHyphen/>
        <w:t>бавиться? Ничего не поделаешь!»</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Сара наконец решила, что работа важнее, чем страх, и, к сво</w:t>
        <w:softHyphen/>
        <w:t>ему удивлению, обнаружила, что на ее желание избавиться от клаустрофобии Бог ответил почти немедленно. Ее мозг был на</w:t>
        <w:softHyphen/>
        <w:t>строен так, что порождал боязнь замкнутого пространства, но он же обладал и способностью избавиться от нее. Что и произо</w:t>
        <w:softHyphen/>
        <w:t>шло, когда Сара разобралась в себе! Вот так-то.</w:t>
      </w:r>
    </w:p>
    <w:p>
      <w:pPr>
        <w:pStyle w:val="Heading8"/>
        <w:ind w:hanging="0"/>
        <w:jc w:val="right"/>
        <w:rPr>
          <w:rFonts w:ascii="Bookman Old Style" w:hAnsi="Bookman Old Style" w:cs="Bookman Old Style"/>
          <w:b w:val="false"/>
          <w:b w:val="false"/>
          <w:sz w:val="24"/>
        </w:rPr>
      </w:pPr>
      <w:r>
        <w:rPr>
          <w:rFonts w:cs="Bookman Old Style" w:ascii="Bookman Old Style" w:hAnsi="Bookman Old Style"/>
          <w:b w:val="false"/>
          <w:sz w:val="24"/>
        </w:rPr>
        <w:t xml:space="preserve">7. </w:t>
      </w:r>
      <w:r>
        <w:rPr>
          <w:rFonts w:cs="Bookman Old Style" w:ascii="Bookman Old Style" w:hAnsi="Bookman Old Style"/>
          <w:b w:val="false"/>
          <w:i/>
          <w:sz w:val="24"/>
        </w:rPr>
        <w:t>Два отряда воинов</w:t>
      </w:r>
    </w:p>
    <w:p>
      <w:pPr>
        <w:pStyle w:val="Normal"/>
        <w:shd w:fill="FFFFFF" w:val="clear"/>
        <w:suppressAutoHyphens w:val="true"/>
        <w:ind w:firstLine="720"/>
        <w:jc w:val="both"/>
        <w:rPr/>
      </w:pPr>
      <w:r>
        <w:rPr>
          <w:b/>
          <w:i/>
          <w:sz w:val="21"/>
          <w:u w:val="single"/>
        </w:rPr>
        <w:t>Примечание автора:</w:t>
      </w:r>
      <w:r>
        <w:rPr>
          <w:i/>
          <w:sz w:val="21"/>
        </w:rPr>
        <w:t xml:space="preserve"> Эта коротенькая притча — одна из моих самых любимых. В ней сокрыто энного намеков на то, что мы должны де</w:t>
        <w:softHyphen/>
        <w:t>лать с дарами Бога в новую эпоху.</w:t>
      </w:r>
    </w:p>
    <w:p>
      <w:pPr>
        <w:pStyle w:val="2"/>
        <w:rPr/>
      </w:pPr>
      <w:r>
        <w:rPr/>
        <w:t>Где-то на планете Земля было два отряда воинов. Каждый отряд состоял из воинов света, знавших о новых дарах, кото</w:t>
        <w:softHyphen/>
        <w:t>рыми Бог наделяет людей в новую эпоху. Они осознавали свое предназначение, но знали и то, что есть силы тьмы, которые хотят помешать им в достижении целей. Поэтому они воззвали к Богу и попросили даровать им новую энергию. В результате каждый воин получил некий сверток.</w:t>
      </w:r>
    </w:p>
    <w:p>
      <w:pPr>
        <w:pStyle w:val="Normal"/>
        <w:shd w:fill="FFFFFF" w:val="clear"/>
        <w:suppressAutoHyphens w:val="true"/>
        <w:ind w:firstLine="720"/>
        <w:jc w:val="both"/>
        <w:rPr>
          <w:sz w:val="21"/>
        </w:rPr>
      </w:pPr>
      <w:r>
        <w:rPr>
          <w:sz w:val="21"/>
        </w:rPr>
        <w:t>В свертке у каждого было три предмета: меч, щит и дос</w:t>
        <w:softHyphen/>
        <w:t>пехи. Меч был воплощением истины, и его нельзя было сло</w:t>
        <w:softHyphen/>
        <w:t>мать. Истина чиста, и потому меч также служил прекрасной защитой от происков сил тьмы. Щит символизировал знания — знание слабостей врага и многовековую мудрость древних. Никакая энергия не могла пробить этот щит, поскольку зна</w:t>
        <w:softHyphen/>
        <w:t>ние способно разгадать все секреты и заговоры. Тайны и заго</w:t>
        <w:softHyphen/>
        <w:t>воры не могут существовать в свете знания, ибо, чтобы они имели силу, нужны темнота и невежество. Доспехи представ</w:t>
        <w:softHyphen/>
        <w:t>ляли «покров Духа Божьего». Это духовная мудрость, которая открывает человеку, что он на деле является «частицей Бога». Таким образом, во всех дарах воплощена была Божественная мудрость, прежде всего мудрость в обращении с истиной и умение воспользоваться знанием в минуту опасности.</w:t>
      </w:r>
    </w:p>
    <w:p>
      <w:pPr>
        <w:pStyle w:val="Normal"/>
        <w:shd w:fill="FFFFFF" w:val="clear"/>
        <w:suppressAutoHyphens w:val="true"/>
        <w:ind w:firstLine="720"/>
        <w:jc w:val="both"/>
        <w:rPr>
          <w:sz w:val="21"/>
        </w:rPr>
      </w:pPr>
      <w:r>
        <w:rPr>
          <w:sz w:val="21"/>
        </w:rPr>
        <w:t>И действительно, силы тьмы в одночасье пошли в атаку. Воины света обоих отрядов считали, что готовы отразить напа</w:t>
        <w:softHyphen/>
        <w:t>дение, и бросились к могущественным дарам. Когда силы тьмы приблизились, воины первого отряда развернули свертки и уста</w:t>
        <w:softHyphen/>
        <w:t>вились на их содержимое, не веря своим глазам. Все было разобрано на части! Нашлась и инструкция следующего содержа</w:t>
        <w:softHyphen/>
        <w:t>ния: «ТРЕБУЕТСЯ СБОРКА». Они не успели подготовиться к встре</w:t>
        <w:softHyphen/>
        <w:t>че с врагом, и поэтому отряд был быстро смят и потерпел пора</w:t>
        <w:softHyphen/>
        <w:t>жение от тех, кто желал, чтобы воины служили им. Они ожесто</w:t>
        <w:softHyphen/>
        <w:t>чились и подумали, что Бог обманул их, вселив ложные надежды и чувство безопасности. Как ни странно, но даже после пораже</w:t>
        <w:softHyphen/>
        <w:t>ния у них оставались их свертки, но они думали, что их содер</w:t>
        <w:softHyphen/>
        <w:t>жимое бесполезно.</w:t>
      </w:r>
    </w:p>
    <w:p>
      <w:pPr>
        <w:pStyle w:val="Normal"/>
        <w:shd w:fill="FFFFFF" w:val="clear"/>
        <w:suppressAutoHyphens w:val="true"/>
        <w:ind w:firstLine="720"/>
        <w:jc w:val="both"/>
        <w:rPr>
          <w:sz w:val="21"/>
        </w:rPr>
      </w:pPr>
      <w:r>
        <w:rPr>
          <w:sz w:val="21"/>
        </w:rPr>
        <w:t>Второй же отряд давно развернул свои свертки. Они сразу собрали оружие и успели поупражняться с ним. И это было очень кстати, ибо обнаружилось, что меч слишком быстр и ору</w:t>
        <w:softHyphen/>
        <w:t>довать им не так-то легко. У щита оказалось так много приспо</w:t>
        <w:softHyphen/>
        <w:t>соблений, что пришлось поломать голову, прежде чем они поня</w:t>
        <w:softHyphen/>
        <w:t>ли, как им пользоваться, да и доспехи оказались невероятно тяжелыми! Благодаря тренировке и размышлениям они в конеч</w:t>
        <w:softHyphen/>
        <w:t>ном итоге научились управляться со всем этим и были готовы. Они поняли, что ни одно из орудий не действенно само по себе, без двух остальных. Доспехи, которые были ближе всего к телу, были ключом, который подсказал им, как управляться с мечом и щитом. Щит же можно было применять самыми разны</w:t>
        <w:softHyphen/>
        <w:t>ми способами, в зависимости от ситуации, а мечом можно было легко управлять, если правильно пользоваться щитом. Едва при</w:t>
        <w:softHyphen/>
        <w:t>близившись, враги увидели грозную силу отряда и обратились в бегство. Битва не состоялась, и воины возрадовались своей по</w:t>
        <w:softHyphen/>
        <w:t>беде. Боя не было, никто не был ранен.</w:t>
      </w:r>
    </w:p>
    <w:p>
      <w:pPr>
        <w:pStyle w:val="Normal"/>
        <w:shd w:fill="FFFFFF" w:val="clear"/>
        <w:suppressAutoHyphens w:val="true"/>
        <w:ind w:firstLine="720"/>
        <w:jc w:val="both"/>
        <w:rPr/>
      </w:pPr>
      <w:r>
        <w:rPr>
          <w:b/>
          <w:i/>
          <w:sz w:val="21"/>
          <w:u w:val="single"/>
        </w:rPr>
        <w:t>Послесловие автора:</w:t>
      </w:r>
      <w:r>
        <w:rPr>
          <w:i/>
          <w:sz w:val="21"/>
        </w:rPr>
        <w:t xml:space="preserve"> Даже люди, наделенные высокой духовностью, порой ожида</w:t>
        <w:softHyphen/>
        <w:t>ют, чтобы Бог «сделал что-то» для них. Когда им нужно из</w:t>
        <w:softHyphen/>
        <w:t>лечиться от болезни, они просят об этом Бога и ждут, ждут, ждут. Когда они хотят изменить условия жизни, они просят Бога об этом и ждут, ждут, ждут. Они знают, что так было раньше, и древние писания рассказывают об этом. История Моисея явля</w:t>
        <w:softHyphen/>
        <w:t>ется прекрасной иллюстрацией. Бог делал все, а Моисею и его на</w:t>
        <w:softHyphen/>
        <w:t>роду оставалось лишь послушно пуститься в путь, когда им ска</w:t>
        <w:softHyphen/>
        <w:t>зали. От казней египетских до расступившихся вод и начертания заповедей на скрижалях — все было сделано Богом. Даже во время странствий израильтян по пустыне Бог каждый день кормил их манной небесной.</w:t>
      </w:r>
    </w:p>
    <w:p>
      <w:pPr>
        <w:pStyle w:val="TextBodyIndent"/>
        <w:rPr/>
      </w:pPr>
      <w:r>
        <w:rPr/>
        <w:t>Так было при старой энергии, до того, как нам, людям, было дозволено обладать большей энергией и способностями. Когда ве</w:t>
        <w:softHyphen/>
        <w:t>ликий учитель любви иудей Иисус пришел на Землю, он пришел как посланец, возвестивший, что все меняется. Он читал велико</w:t>
        <w:softHyphen/>
        <w:t>лепные проповеди, творил великие чудеса, показывал рыбакам, как ходить по водам, и даже говорил: «И вы можете быть как я!» Его послание было ясным: Мы — духовные существа, черпающие силы из самого источника любви, которым отныне дозволено быть та</w:t>
        <w:softHyphen/>
        <w:t>кими, если мы этого захотим.</w:t>
      </w:r>
    </w:p>
    <w:p>
      <w:pPr>
        <w:pStyle w:val="Normal"/>
        <w:shd w:fill="FFFFFF" w:val="clear"/>
        <w:suppressAutoHyphens w:val="true"/>
        <w:ind w:firstLine="720"/>
        <w:jc w:val="both"/>
        <w:rPr>
          <w:i/>
          <w:i/>
          <w:sz w:val="21"/>
        </w:rPr>
      </w:pPr>
      <w:r>
        <w:rPr>
          <w:i/>
          <w:sz w:val="21"/>
        </w:rPr>
        <w:t>Сейчас мы приближаемся к новому тысячелетию, и нам дает</w:t>
        <w:softHyphen/>
        <w:t>ся больше даров, потому что, как говорит нам Крайон, мы заслу</w:t>
        <w:softHyphen/>
        <w:t>жили их в эту эпоху любви. Однако и сейчас есть люди, считаю</w:t>
        <w:softHyphen/>
        <w:t>щие, что Бог, как и прежде, сделает все; но это не так. В новой энергии нас просят со-творит нашу действительность. Для со</w:t>
        <w:softHyphen/>
        <w:t>творчества необходимы два действующих лица (отсюда приставка со-). Для него необходимы сотрудничество между Богом-источни</w:t>
        <w:softHyphen/>
        <w:t>ком и той частицей Бога, что пребывает в каждом человеческом существе и называется «высшим Я».</w:t>
      </w:r>
    </w:p>
    <w:p>
      <w:pPr>
        <w:pStyle w:val="Normal"/>
        <w:shd w:fill="FFFFFF" w:val="clear"/>
        <w:suppressAutoHyphens w:val="true"/>
        <w:ind w:firstLine="720"/>
        <w:jc w:val="both"/>
        <w:rPr>
          <w:i/>
          <w:i/>
          <w:sz w:val="21"/>
        </w:rPr>
      </w:pPr>
      <w:r>
        <w:rPr>
          <w:i/>
          <w:sz w:val="21"/>
        </w:rPr>
        <w:t>От нас настоятельно требуется, чтобы в поле новой энергии нашей планеты мы научились новым методам духовной работы. Мрачные предсказания Нострадамуса перестанут сбываться, и многие поймут, что Крайон был прав. Мы вступили в совершенно новые условия существования планеты Земля. Поскольку уходят в прошлое времена, когда считалось возможным наступление конца света, нам стоит понять, какой духовный вклад мы можем вне</w:t>
        <w:softHyphen/>
        <w:t>сти в общее дело, и открыть для себя предначертанные пути со</w:t>
        <w:softHyphen/>
        <w:t>трудничества с Богом, чтобы эта планета обрела величие. Разо</w:t>
        <w:softHyphen/>
        <w:t>чарование ждет тех, кто всего этого так и не поймет.</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Узнайте об этих дарах. Поднимите свой сверток и восполь</w:t>
        <w:softHyphen/>
        <w:t>зуйтесь его содержимым! Поймите то, как истина, знания и муд</w:t>
        <w:softHyphen/>
        <w:t>рость работают вместе, чтобы наделить великой силой в эту новую эпоху!</w:t>
      </w:r>
    </w:p>
    <w:p>
      <w:pPr>
        <w:pStyle w:val="Normal"/>
        <w:shd w:fill="FFFFFF" w:val="clear"/>
        <w:suppressAutoHyphens w:val="true"/>
        <w:jc w:val="both"/>
        <w:rPr>
          <w:rFonts w:ascii="TIMES NEW ROMAN CYR;Times New Roman" w:hAnsi="TIMES NEW ROMAN CYR;Times New Roman" w:cs="TIMES NEW ROMAN CYR;Times New Roman"/>
          <w:i/>
          <w:i/>
          <w:sz w:val="12"/>
        </w:rPr>
      </w:pPr>
      <w:r>
        <w:rPr>
          <w:rFonts w:cs="TIMES NEW ROMAN CYR;Times New Roman" w:ascii="TIMES NEW ROMAN CYR;Times New Roman" w:hAnsi="TIMES NEW ROMAN CYR;Times New Roman"/>
          <w:i/>
          <w:sz w:val="12"/>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8. </w:t>
      </w:r>
      <w:r>
        <w:rPr>
          <w:rFonts w:cs="Bookman Old Style" w:ascii="Bookman Old Style" w:hAnsi="Bookman Old Style"/>
          <w:i/>
          <w:sz w:val="24"/>
        </w:rPr>
        <w:t>Джейсон и пещера творения</w:t>
      </w:r>
    </w:p>
    <w:p>
      <w:pPr>
        <w:pStyle w:val="2"/>
        <w:rPr/>
      </w:pPr>
      <w:r>
        <w:rPr>
          <w:b/>
          <w:i/>
          <w:u w:val="single"/>
        </w:rPr>
        <w:t>Примечание автора:</w:t>
      </w:r>
      <w:r>
        <w:rPr>
          <w:i/>
        </w:rPr>
        <w:t xml:space="preserve"> Вот история об игре, в которую играли Джейсон и страж пещеры творения. За простым заданием Эля Джейсона кроется испытание на умение владеть собой. Догадаетесь ли вы, какое отношение рассказ имеет к нашей жизни?</w:t>
      </w:r>
    </w:p>
    <w:p>
      <w:pPr>
        <w:pStyle w:val="Normal"/>
        <w:shd w:fill="FFFFFF" w:val="clear"/>
        <w:suppressAutoHyphens w:val="true"/>
        <w:ind w:firstLine="720"/>
        <w:jc w:val="both"/>
        <w:rPr>
          <w:sz w:val="21"/>
        </w:rPr>
      </w:pPr>
      <w:r>
        <w:rPr>
          <w:sz w:val="21"/>
        </w:rPr>
        <w:t>Джейсону было видение. Вообще-то, это был сон, но в слу</w:t>
        <w:softHyphen/>
        <w:t>чае с Джейсоном это одно и то же. Джейсон был просвет</w:t>
        <w:softHyphen/>
        <w:t>ленным человеком, и его сны часто были провидческими. Виде</w:t>
        <w:softHyphen/>
        <w:t>ние было необычайно ярким и живым.</w:t>
      </w:r>
    </w:p>
    <w:p>
      <w:pPr>
        <w:pStyle w:val="Normal"/>
        <w:shd w:fill="FFFFFF" w:val="clear"/>
        <w:suppressAutoHyphens w:val="true"/>
        <w:ind w:firstLine="720"/>
        <w:jc w:val="both"/>
        <w:rPr>
          <w:sz w:val="21"/>
        </w:rPr>
      </w:pPr>
      <w:r>
        <w:rPr>
          <w:sz w:val="21"/>
        </w:rPr>
        <w:t>Джейсон находился у входа в огромную пещеру, которую сразу узнал. Это была пещера творения, место, где хранились хроники Акаши, в которых было записано все о жизни людей, приходящих на нашу планету и покидающих ее. «О, я знаю, что это за место! — подумал Джейсон про себя».</w:t>
      </w:r>
    </w:p>
    <w:p>
      <w:pPr>
        <w:pStyle w:val="Normal"/>
        <w:shd w:fill="FFFFFF" w:val="clear"/>
        <w:suppressAutoHyphens w:val="true"/>
        <w:ind w:firstLine="720"/>
        <w:jc w:val="both"/>
        <w:rPr>
          <w:sz w:val="21"/>
        </w:rPr>
      </w:pPr>
      <w:r>
        <w:rPr>
          <w:sz w:val="21"/>
        </w:rPr>
        <w:t>У пещеры стоял страж порога. Похоже, его никак не смутило то, что Джейсон неожиданно появился у входа; на самом деле он ждал его. Страж произнес: «Джейсон, рад тебя видеть здесь. У нас для тебя есть задача — испытание — игра для твоей души». Страж улыбнулся, и Джейсон понял, что его ожидает что-то интересное.</w:t>
      </w:r>
    </w:p>
    <w:p>
      <w:pPr>
        <w:pStyle w:val="Normal"/>
        <w:shd w:fill="FFFFFF" w:val="clear"/>
        <w:tabs>
          <w:tab w:val="clear" w:pos="708"/>
          <w:tab w:val="left" w:pos="586" w:leader="none"/>
        </w:tabs>
        <w:suppressAutoHyphens w:val="true"/>
        <w:ind w:firstLine="720"/>
        <w:jc w:val="both"/>
        <w:rPr>
          <w:sz w:val="21"/>
        </w:rPr>
      </w:pPr>
      <w:r>
        <w:rPr>
          <w:sz w:val="21"/>
        </w:rPr>
        <w:t>Здорово, — сказал Джейсон, — я люблю игры.</w:t>
      </w:r>
    </w:p>
    <w:p>
      <w:pPr>
        <w:pStyle w:val="Normal"/>
        <w:shd w:fill="FFFFFF" w:val="clear"/>
        <w:tabs>
          <w:tab w:val="clear" w:pos="708"/>
          <w:tab w:val="left" w:pos="586" w:leader="none"/>
        </w:tabs>
        <w:suppressAutoHyphens w:val="true"/>
        <w:ind w:firstLine="720"/>
        <w:jc w:val="both"/>
        <w:rPr>
          <w:sz w:val="21"/>
        </w:rPr>
      </w:pPr>
      <w:r>
        <w:rPr>
          <w:sz w:val="21"/>
        </w:rPr>
        <w:t>Посмотри на эту дорожку, — сказал страж и без видимых усилий открыл огромную дверь, ведущую в пещеру. Джейсон увидел, что через пещеру протянулась прямая узкая дорожка. В противоположном конце пещеры, там, где был выход, Джейсон увидел свет. Пройти через пещеру было легко.</w:t>
      </w:r>
    </w:p>
    <w:p>
      <w:pPr>
        <w:pStyle w:val="Normal"/>
        <w:shd w:fill="FFFFFF" w:val="clear"/>
        <w:tabs>
          <w:tab w:val="clear" w:pos="708"/>
          <w:tab w:val="left" w:pos="586" w:leader="none"/>
        </w:tabs>
        <w:suppressAutoHyphens w:val="true"/>
        <w:ind w:firstLine="720"/>
        <w:jc w:val="both"/>
        <w:rPr>
          <w:sz w:val="21"/>
        </w:rPr>
      </w:pPr>
      <w:r>
        <w:rPr>
          <w:sz w:val="21"/>
        </w:rPr>
        <w:t>А в чем заключается игра? — поинтересовался Джейсон.</w:t>
      </w:r>
    </w:p>
    <w:p>
      <w:pPr>
        <w:pStyle w:val="Normal"/>
        <w:shd w:fill="FFFFFF" w:val="clear"/>
        <w:tabs>
          <w:tab w:val="clear" w:pos="708"/>
          <w:tab w:val="left" w:pos="586" w:leader="none"/>
        </w:tabs>
        <w:suppressAutoHyphens w:val="true"/>
        <w:ind w:firstLine="720"/>
        <w:jc w:val="both"/>
        <w:rPr>
          <w:sz w:val="21"/>
        </w:rPr>
      </w:pPr>
      <w:r>
        <w:rPr>
          <w:sz w:val="21"/>
        </w:rPr>
        <w:t>Мы хотим, чтобы ты прошел через пещеру к выходу, и Даем тебе для этого один земной час, — ответил страж.</w:t>
      </w:r>
    </w:p>
    <w:p>
      <w:pPr>
        <w:pStyle w:val="Normal"/>
        <w:shd w:fill="FFFFFF" w:val="clear"/>
        <w:tabs>
          <w:tab w:val="clear" w:pos="708"/>
          <w:tab w:val="left" w:pos="586" w:leader="none"/>
        </w:tabs>
        <w:suppressAutoHyphens w:val="true"/>
        <w:ind w:firstLine="720"/>
        <w:jc w:val="both"/>
        <w:rPr>
          <w:sz w:val="21"/>
        </w:rPr>
      </w:pPr>
      <w:r>
        <w:rPr>
          <w:sz w:val="21"/>
        </w:rPr>
        <w:t>Запросто, — ответил Джейсон. — А что я получу, если сделаю это?</w:t>
      </w:r>
    </w:p>
    <w:p>
      <w:pPr>
        <w:pStyle w:val="Normal"/>
        <w:shd w:fill="FFFFFF" w:val="clear"/>
        <w:suppressAutoHyphens w:val="true"/>
        <w:ind w:firstLine="720"/>
        <w:jc w:val="both"/>
        <w:rPr>
          <w:sz w:val="21"/>
        </w:rPr>
      </w:pPr>
      <w:r>
        <w:rPr>
          <w:sz w:val="21"/>
        </w:rPr>
        <w:t>Дело не в выигрыше, а в самой игре. Только войти в пещеру — уже большая честь. Пройти по дорожке — это испы</w:t>
        <w:softHyphen/>
        <w:t>тание, а дойти до выхода — его цель. Ты сможешь это сделать?</w:t>
      </w:r>
    </w:p>
    <w:p>
      <w:pPr>
        <w:pStyle w:val="Normal"/>
        <w:shd w:fill="FFFFFF" w:val="clear"/>
        <w:suppressAutoHyphens w:val="true"/>
        <w:ind w:firstLine="720"/>
        <w:jc w:val="both"/>
        <w:rPr>
          <w:sz w:val="21"/>
        </w:rPr>
      </w:pPr>
      <w:r>
        <w:rPr>
          <w:sz w:val="21"/>
        </w:rPr>
        <w:t xml:space="preserve">— </w:t>
      </w:r>
      <w:r>
        <w:rPr>
          <w:sz w:val="21"/>
        </w:rPr>
        <w:t>Смогу, — ответил Джейсон, почувствовав азарт. Страж отступил в сторону, и Джейсон начал свой путь.</w:t>
      </w:r>
    </w:p>
    <w:p>
      <w:pPr>
        <w:pStyle w:val="Normal"/>
        <w:shd w:fill="FFFFFF" w:val="clear"/>
        <w:suppressAutoHyphens w:val="true"/>
        <w:ind w:firstLine="720"/>
        <w:jc w:val="both"/>
        <w:rPr>
          <w:sz w:val="21"/>
        </w:rPr>
      </w:pPr>
      <w:r>
        <w:rPr>
          <w:sz w:val="21"/>
        </w:rPr>
        <w:t>Джейсон вошел в пещеру. Он снова посмотрел вперед и уви</w:t>
        <w:softHyphen/>
        <w:t>дел, что к выходу вела прямая дорожка длиной не больше четвер</w:t>
        <w:softHyphen/>
        <w:t>ти мили. Поняв, что у него еще уйма времени, он на какое-то время остановился, чтобы глаза привыкли к полумраку пещеры. Он двинулся вперед, с интересом разглядывая многоцветье красок вокруг. Вскоре он услышал какие-то звуки. Он слышал, что справа и слева от него что-то происходит. Про себя Джейсон подумал: «У меня целый час. До выхода я доберусь всего за пятнадцать минут, поэтому могу остановиться и узнать, что это за звуки».</w:t>
      </w:r>
    </w:p>
    <w:p>
      <w:pPr>
        <w:pStyle w:val="Normal"/>
        <w:shd w:fill="FFFFFF" w:val="clear"/>
        <w:suppressAutoHyphens w:val="true"/>
        <w:ind w:firstLine="720"/>
        <w:jc w:val="both"/>
        <w:rPr>
          <w:sz w:val="21"/>
        </w:rPr>
      </w:pPr>
      <w:r>
        <w:rPr>
          <w:sz w:val="21"/>
        </w:rPr>
        <w:t>Джейсон остановился и обернулся направо. Он сразу же уви</w:t>
        <w:softHyphen/>
        <w:t>дел стеллаж, заполненный множеством светящихся кристаллов. Он осторожно сошел с дорожки и подошел к этим занимательным вещицам. На каждом из столбчатых кристаллов была какая-то над</w:t>
        <w:softHyphen/>
        <w:t>пись. Джейсон прикоснулся к одному из них, не поднимая его с места. И его фазу же втянуло в событие, о котором говорилось в загадочной надписи. Джейсон увидел удивительные вещи, о суще</w:t>
        <w:softHyphen/>
        <w:t>ствовании которых и не подозревал. Он видел войны. Он видел опустошительные пожары. Он видел сражение сил света и тьмы. Он видел имена мириадов существ. Потрясающее чувство! Он в буквальном смысле побывал там! Джейсон не понимал того, что видит, но был изумлен и почувствовал, что ему трудно оторваться от кристалла — все было так захватывающе. Однако, помня об игре и о том, что его время ограничено, Джейсон положил крис</w:t>
        <w:softHyphen/>
        <w:t>талл, с трудом приходя в себя от нахлынувших чувств и картин.</w:t>
      </w:r>
    </w:p>
    <w:p>
      <w:pPr>
        <w:pStyle w:val="Normal"/>
        <w:shd w:fill="FFFFFF" w:val="clear"/>
        <w:suppressAutoHyphens w:val="true"/>
        <w:ind w:firstLine="720"/>
        <w:jc w:val="both"/>
        <w:rPr>
          <w:sz w:val="21"/>
        </w:rPr>
      </w:pPr>
      <w:r>
        <w:rPr>
          <w:sz w:val="21"/>
        </w:rPr>
        <w:t>Вернувшись на дорожку, он осознал, что прикоснулся к кри</w:t>
        <w:softHyphen/>
        <w:t>сталлу лишь на несколько мгновений. А ведь казалось, что на</w:t>
        <w:softHyphen/>
        <w:t>много дольше! У него еще было время. Джейсон опять двинулся вперед, но вскоре услышал голоса и остановился. «Чей это го</w:t>
        <w:softHyphen/>
        <w:t>лос? — произнес он про себя. — Я узнаю его». Джейсон понял, что это голос его матери! Он повернулся направо и увидел невдалеке от себя еще одну группу кристаллов. Он подошел к этой группе и каким-то образом узнал кристалл своей матери. Но имя, выгравированное на нем, было ему незнакомо. Мгнове</w:t>
        <w:softHyphen/>
        <w:t>ние он постоял, стараясь расслышать, что она говорит, но так и не смог. Она умерла много лет тому назад, и вот она здесь — или это всего лишь кристалл?</w:t>
      </w:r>
    </w:p>
    <w:p>
      <w:pPr>
        <w:pStyle w:val="Normal"/>
        <w:shd w:fill="FFFFFF" w:val="clear"/>
        <w:suppressAutoHyphens w:val="true"/>
        <w:ind w:firstLine="720"/>
        <w:jc w:val="both"/>
        <w:rPr>
          <w:sz w:val="21"/>
        </w:rPr>
      </w:pPr>
      <w:r>
        <w:rPr>
          <w:sz w:val="21"/>
        </w:rPr>
        <w:t>Перед Джейсоном стоял выбор. Он знал, что ему хочется при</w:t>
        <w:softHyphen/>
        <w:t>коснуться к кристаллу матери. Но что-то подсказывало ему, что сделать так — значит вторгнуться во что-то слишком интимное.</w:t>
      </w:r>
    </w:p>
    <w:p>
      <w:pPr>
        <w:pStyle w:val="Normal"/>
        <w:shd w:fill="FFFFFF" w:val="clear"/>
        <w:suppressAutoHyphens w:val="true"/>
        <w:ind w:firstLine="720"/>
        <w:jc w:val="both"/>
        <w:rPr>
          <w:sz w:val="21"/>
        </w:rPr>
      </w:pPr>
      <w:r>
        <w:rPr>
          <w:sz w:val="21"/>
        </w:rPr>
        <w:t>Джейсон размышлял: «Мы ведь одна семья, и она хотела бы, чтобы я обладал ее памятью». Поэтому он прикоснулся к кристаллу и тут же оказался в реальности многих воплощений своей матери. Пе</w:t>
        <w:softHyphen/>
        <w:t>ред ним развернулась записанная в Акаше хроника ее пребывания на Земле. Он узнал, как много жизней она прожила, увидел годы, которые она провела на планете, включая и те, в которых присут</w:t>
        <w:softHyphen/>
        <w:t>ствовал он, а также годы, прожитые ею в других местах. Затем он увидел то воплощение, в котором сейчас она была ребенком, — и он никак не присутствовал в нем. Это было изумительно, и он заплакал от воспоминаний и восторга перед ее служением. «По</w:t>
        <w:softHyphen/>
        <w:t>трясающе! Что за игра! — сказал он вслух». Он с трудом отнял руку от кристалла и понял, что тот, что был рядом, — это кристалл его отца. Он прикоснулся и к нему, и снова окунулся в подобные переживания, и снова сказал: «Потрясающе. Это стоило узнать. Меня действительно удостоили большой чести».</w:t>
      </w:r>
    </w:p>
    <w:p>
      <w:pPr>
        <w:pStyle w:val="Normal"/>
        <w:shd w:fill="FFFFFF" w:val="clear"/>
        <w:suppressAutoHyphens w:val="true"/>
        <w:ind w:firstLine="720"/>
        <w:jc w:val="both"/>
        <w:rPr>
          <w:sz w:val="21"/>
        </w:rPr>
      </w:pPr>
      <w:r>
        <w:rPr>
          <w:sz w:val="21"/>
        </w:rPr>
        <w:t>Времени становилось все меньше. Джейсон знал, что ему нужно идти дальше, иначе он не успеет дойти до выхода в срок. Поэтому он быстрым шагом пошел по дорожке. Джейсон все шел, как вдруг, за несколько футов до выхода, услышал еще один голос — на этот раз свой собственный!</w:t>
      </w:r>
    </w:p>
    <w:p>
      <w:pPr>
        <w:pStyle w:val="Normal"/>
        <w:shd w:fill="FFFFFF" w:val="clear"/>
        <w:suppressAutoHyphens w:val="true"/>
        <w:ind w:firstLine="720"/>
        <w:jc w:val="both"/>
        <w:rPr>
          <w:sz w:val="21"/>
        </w:rPr>
      </w:pPr>
      <w:r>
        <w:rPr>
          <w:sz w:val="21"/>
        </w:rPr>
        <w:t>Джейсон повернул направо, туда, где светился еще один крис</w:t>
        <w:softHyphen/>
        <w:t>талл. На нем он прочел имя. На одной из граней чем-то вроде арабских букв было выгравировано его собственное духовное имя, его звездное имя. Джейсон посмотрел на выход, от которого его отделяло всего несколько футов, отдавая себе отчет в том, что у него осталось лишь несколько мгновений. Затем он посмотрел на кристалл и принял решение. Он просто не мог упустить такой воз</w:t>
        <w:softHyphen/>
        <w:t>можности и прикоснулся к кристаллу со своим именем. Стоит ли говорить, что Джейсон не прошел за отведенное время пещеру и так и не закончил игру. Он остался там, упиваясь своими прошлыми жизнями, наконец-то постигнув, кем он был и кем он должен был стать. Он открыл, кем были его отец и мать в его прошлых жизнях и то, кем был он в их других воплощениях. И тут он проснулся.</w:t>
      </w:r>
    </w:p>
    <w:p>
      <w:pPr>
        <w:pStyle w:val="Normal"/>
        <w:shd w:fill="FFFFFF" w:val="clear"/>
        <w:suppressAutoHyphens w:val="true"/>
        <w:ind w:firstLine="720"/>
        <w:jc w:val="both"/>
        <w:rPr>
          <w:sz w:val="21"/>
        </w:rPr>
      </w:pPr>
      <w:r>
        <w:rPr>
          <w:sz w:val="21"/>
        </w:rPr>
        <w:t>«Какой удивительный сон, — подумал Джейсон. Потом он Целиком вспомнил его. — Но как жаль, что я не выиграл игру», — стал сокрушаться он. И Джейсон стал жить дальше, не понимая, что же на самом деле означал этот сон, он только чувствовал, что страж его не осуждал. Иногда он думал: «Ах, если бы я смог сыграть в эту игру еще раз, все было бы по-другому. Теперь я знаю, в чем загвоздка».</w:t>
      </w:r>
    </w:p>
    <w:p>
      <w:pPr>
        <w:pStyle w:val="Normal"/>
        <w:shd w:fill="FFFFFF" w:val="clear"/>
        <w:suppressAutoHyphens w:val="true"/>
        <w:ind w:firstLine="720"/>
        <w:jc w:val="both"/>
        <w:rPr>
          <w:sz w:val="21"/>
        </w:rPr>
      </w:pPr>
      <w:r>
        <w:rPr>
          <w:sz w:val="21"/>
        </w:rPr>
        <w:t>Джейсон не понимал, что он все еще играет в нее.</w:t>
      </w:r>
    </w:p>
    <w:p>
      <w:pPr>
        <w:pStyle w:val="Normal"/>
        <w:shd w:fill="FFFFFF" w:val="clear"/>
        <w:suppressAutoHyphens w:val="true"/>
        <w:ind w:firstLine="720"/>
        <w:jc w:val="both"/>
        <w:rPr/>
      </w:pPr>
      <w:r>
        <w:rPr>
          <w:b/>
          <w:i/>
          <w:sz w:val="21"/>
          <w:u w:val="single"/>
        </w:rPr>
        <w:t>Послесловие автора:</w:t>
      </w:r>
      <w:r>
        <w:rPr>
          <w:i/>
          <w:sz w:val="21"/>
        </w:rPr>
        <w:t xml:space="preserve"> Многие из тех, кто читает эту историю, думают, что до</w:t>
        <w:softHyphen/>
        <w:t>рожка через пещеру — это жизнь человека и что выход из нее — это конец жизни. Крайон же поясняет, что дорожка — это действительно жизнь, но выход представляет собой озарение, са</w:t>
        <w:softHyphen/>
        <w:t>мосознание, просветление и будущее изменение. Поэтому в прит</w:t>
        <w:softHyphen/>
        <w:t>че говорится о человеке, перед которым поставлена, казалось бы, однозначная задача: пройти по дорожке от начала до конца, тра</w:t>
        <w:softHyphen/>
        <w:t>тя не слишком много времени на осмотр того, что вокруг. Тогда легко доберешься до выхода. Но этим смысл притчи не исчерпыва</w:t>
        <w:softHyphen/>
        <w:t>ется. Крайон говорит нам, что, пребывая на планете, мы остаем</w:t>
        <w:softHyphen/>
        <w:t>ся возвышенными существами, но, пока мы здесь, мы склонны от</w:t>
        <w:softHyphen/>
        <w:t>носиться к себе совершенно иначе и тратить много времени на изучение прошлого.</w:t>
      </w:r>
    </w:p>
    <w:p>
      <w:pPr>
        <w:pStyle w:val="Normal"/>
        <w:shd w:fill="FFFFFF" w:val="clear"/>
        <w:suppressAutoHyphens w:val="true"/>
        <w:ind w:firstLine="720"/>
        <w:jc w:val="both"/>
        <w:rPr>
          <w:i/>
          <w:i/>
          <w:sz w:val="21"/>
        </w:rPr>
      </w:pPr>
      <w:r>
        <w:rPr>
          <w:i/>
          <w:sz w:val="21"/>
        </w:rPr>
        <w:t>Хочу процитировать отрывок из Книги Второй Крайона: «Край</w:t>
        <w:softHyphen/>
        <w:t>он хочет, чтобы мы понимали, что, если участник космической игры будет стоять и зачарованно смотреть на своих товарищей по команде, игра никогда не начнется, и тем более его команда никогда не выиграет. Информация должна быть лишь инструмен</w:t>
        <w:softHyphen/>
        <w:t>том. Изучение близких нам людей не должно препятствовать на</w:t>
        <w:softHyphen/>
        <w:t>шему собственному развитию».</w:t>
      </w:r>
    </w:p>
    <w:p>
      <w:pPr>
        <w:pStyle w:val="Normal"/>
        <w:shd w:fill="FFFFFF" w:val="clear"/>
        <w:suppressAutoHyphens w:val="true"/>
        <w:ind w:firstLine="720"/>
        <w:jc w:val="both"/>
        <w:rPr>
          <w:i/>
          <w:i/>
          <w:sz w:val="21"/>
        </w:rPr>
      </w:pPr>
      <w:r>
        <w:rPr>
          <w:i/>
          <w:sz w:val="21"/>
        </w:rPr>
        <w:t>Путешествие в прошлые жизни — это прекрасно, если только у вас не появляется склонность все время жить прошлым. Изуче</w:t>
        <w:softHyphen/>
        <w:t>ние истории метафизической вселенной может привести к про</w:t>
        <w:softHyphen/>
        <w:t>светлению, если только это не единственное, чем вы занимаетесь. Крайон признает, что сейчас как никогда много информации по этим вопросам — чрезвычайно увлекательной из-за того, что мы стали по-новому проницательны и обрели новые способности к ин</w:t>
        <w:softHyphen/>
        <w:t>туитивному постижению. Однако если целью жизни человека яв</w:t>
        <w:softHyphen/>
        <w:t>ляется познание причин его пребывания здесь, если он стремится поднять уровень энергетической вибрации планеты и идти даль</w:t>
        <w:softHyphen/>
        <w:t>ше, достигнув самосознания, в этом случае он просто не может тратить все свое время, глядя на то, что было.</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Что бы сделали вы на месте Джейсона? Остановились бы, най</w:t>
        <w:softHyphen/>
        <w:t>дя свой кристалл? Я знаю, что я остановился бы. Иногда соблазну почти невозможно противостоять. Я думаю, именно поэтому Бог называет то, что мы делаем, «работой».</w:t>
      </w:r>
    </w:p>
    <w:p>
      <w:pPr>
        <w:pStyle w:val="Heading8"/>
        <w:ind w:hanging="0"/>
        <w:jc w:val="right"/>
        <w:rPr>
          <w:rFonts w:ascii="Bookman Old Style" w:hAnsi="Bookman Old Style" w:cs="Bookman Old Style"/>
          <w:b w:val="false"/>
          <w:b w:val="false"/>
          <w:sz w:val="24"/>
        </w:rPr>
      </w:pPr>
      <w:r>
        <w:rPr>
          <w:rFonts w:cs="Bookman Old Style" w:ascii="Bookman Old Style" w:hAnsi="Bookman Old Style"/>
          <w:b w:val="false"/>
          <w:sz w:val="24"/>
        </w:rPr>
        <w:t xml:space="preserve">9. </w:t>
      </w:r>
      <w:r>
        <w:rPr>
          <w:rFonts w:cs="Bookman Old Style" w:ascii="Bookman Old Style" w:hAnsi="Bookman Old Style"/>
          <w:b w:val="false"/>
          <w:i/>
          <w:sz w:val="24"/>
        </w:rPr>
        <w:t>Злюка Джессика</w:t>
      </w:r>
    </w:p>
    <w:p>
      <w:pPr>
        <w:pStyle w:val="Normal"/>
        <w:shd w:fill="FFFFFF" w:val="clear"/>
        <w:suppressAutoHyphens w:val="true"/>
        <w:ind w:firstLine="720"/>
        <w:jc w:val="both"/>
        <w:rPr/>
      </w:pPr>
      <w:r>
        <w:rPr>
          <w:b/>
          <w:i/>
          <w:sz w:val="21"/>
          <w:u w:val="single"/>
        </w:rPr>
        <w:t>Примечание автора:</w:t>
      </w:r>
      <w:r>
        <w:rPr>
          <w:i/>
          <w:sz w:val="21"/>
        </w:rPr>
        <w:t xml:space="preserve"> Больше всего Крайон любит рассказывать о том, как гнев и страх превращаются в умиротворенность и ра</w:t>
        <w:softHyphen/>
        <w:t>дость. Эта история будет близка многим женщинам, ибо в ней представлена невымышленная ситуация, похо</w:t>
        <w:softHyphen/>
        <w:t>жая на те, в которых оказывались многие. Мужчины, возьмите ее на заметку, и вы сможете лучше понять вашу спутницу жизни.</w:t>
      </w:r>
    </w:p>
    <w:p>
      <w:pPr>
        <w:pStyle w:val="Normal"/>
        <w:shd w:fill="FFFFFF" w:val="clear"/>
        <w:tabs>
          <w:tab w:val="clear" w:pos="708"/>
          <w:tab w:val="left" w:pos="9900" w:leader="none"/>
        </w:tabs>
        <w:suppressAutoHyphens w:val="true"/>
        <w:ind w:firstLine="720"/>
        <w:jc w:val="both"/>
        <w:rPr>
          <w:sz w:val="21"/>
        </w:rPr>
      </w:pPr>
      <w:r>
        <w:rPr>
          <w:sz w:val="21"/>
        </w:rPr>
        <w:t>Джессика была очень милой женщиной, но чрезвычайно гневливой. Глубоко внутри, за милым фасадом, клокотал гнев, который только и ждал возможности прорваться наружу. Он был исполнен безумия, злопамятности и обладал разруши</w:t>
        <w:softHyphen/>
        <w:t>тельной силой. Это была и сила саморазрушения, и потому гнев подталкивал Джессику к мысли, что она недостойна того, чтобы жить.</w:t>
      </w:r>
    </w:p>
    <w:p>
      <w:pPr>
        <w:pStyle w:val="Normal"/>
        <w:shd w:fill="FFFFFF" w:val="clear"/>
        <w:tabs>
          <w:tab w:val="clear" w:pos="708"/>
          <w:tab w:val="left" w:pos="9900" w:leader="none"/>
        </w:tabs>
        <w:suppressAutoHyphens w:val="true"/>
        <w:ind w:firstLine="720"/>
        <w:jc w:val="both"/>
        <w:rPr>
          <w:sz w:val="21"/>
        </w:rPr>
      </w:pPr>
      <w:r>
        <w:rPr>
          <w:sz w:val="21"/>
        </w:rPr>
        <w:t>Лишь очень немногим удавалось разглядеть гнев за ее милой наружностью. Внешне она казалась одной, но внутри была со</w:t>
        <w:softHyphen/>
        <w:t>вершенно иной. Ее гнев частенько прорывался наружу в самые неподходящие моменты. Казалось, что эти вспышки ее еще боль</w:t>
        <w:softHyphen/>
        <w:t>ше злили — можно сказать, она гневалась из-за того, что была в гневе. Меньше всего на свете хотела Джессика, чтобы выраже</w:t>
        <w:softHyphen/>
        <w:t>ние ее лица было сердитым, поэтому, как могла, старалась не терять самообладания, зная, что это не приличествует воспитан</w:t>
        <w:softHyphen/>
        <w:t>ной, культурной женщине.</w:t>
      </w:r>
    </w:p>
    <w:p>
      <w:pPr>
        <w:pStyle w:val="Normal"/>
        <w:shd w:fill="FFFFFF" w:val="clear"/>
        <w:tabs>
          <w:tab w:val="clear" w:pos="708"/>
          <w:tab w:val="left" w:pos="9900" w:leader="none"/>
        </w:tabs>
        <w:suppressAutoHyphens w:val="true"/>
        <w:ind w:firstLine="720"/>
        <w:jc w:val="both"/>
        <w:rPr>
          <w:sz w:val="21"/>
        </w:rPr>
      </w:pPr>
      <w:r>
        <w:rPr>
          <w:sz w:val="21"/>
        </w:rPr>
        <w:t>Отношения с мужчинами были для Джессики пыткой. Каж</w:t>
        <w:softHyphen/>
        <w:t>дый раз все заканчивалось ее взрывом ярости, и мужчина боль</w:t>
        <w:softHyphen/>
        <w:t>ше не возвращался. Она ничего не могла с собой поделать. Джессика не знала, была ли для гнева какая-то причина или нет, но злой она бывала всегда. После таких вспышек она снова становилась милейшим существом, до тех пор, пока что-то опять не нажимало на ее «кнопки» и гнев снова не прорывался нару</w:t>
        <w:softHyphen/>
        <w:t>жу. Он был неудержим, ужасен, она не могла совладать с собой и знала об этом.</w:t>
      </w:r>
    </w:p>
    <w:p>
      <w:pPr>
        <w:pStyle w:val="Normal"/>
        <w:shd w:fill="FFFFFF" w:val="clear"/>
        <w:tabs>
          <w:tab w:val="clear" w:pos="708"/>
          <w:tab w:val="left" w:pos="9900" w:leader="none"/>
        </w:tabs>
        <w:suppressAutoHyphens w:val="true"/>
        <w:ind w:firstLine="720"/>
        <w:jc w:val="both"/>
        <w:rPr>
          <w:sz w:val="21"/>
        </w:rPr>
      </w:pPr>
      <w:r>
        <w:rPr>
          <w:sz w:val="21"/>
        </w:rPr>
        <w:t>Джессика стала искать помощи и вскоре осознала, что при« чиной ее гнева было то, что случилось с ней в детстве, ибо Джессика в детстве подверглась насилию. То, как ее отец отно</w:t>
        <w:softHyphen/>
        <w:t>сился к ней, нельзя было простить. Нельзя было простить и забыть то, что с ней делали ради удовлетворения животной по</w:t>
        <w:softHyphen/>
        <w:t>хоти. Каждый раз, когда она думала о тех временах, она не могла сдержать свой гнев. Как же она ненавидела его! Джесси</w:t>
        <w:softHyphen/>
        <w:t>ка убежала из дому, как только смогла это сделать, и с тех пор не видела отца. К большому огорчению ее ныне покойной мате</w:t>
        <w:softHyphen/>
        <w:t>ри, она так и не смогла тогда объяснить ей, почему она в такой ярости ушла из дому. Мать была ни при чем, думала она, и все же это разлучило их. Джессика злилась и из-за этого. Ее мама никогда не была ей подругой, подруги появились у Джессики лишь позднее.</w:t>
      </w:r>
    </w:p>
    <w:p>
      <w:pPr>
        <w:pStyle w:val="Normal"/>
        <w:shd w:fill="FFFFFF" w:val="clear"/>
        <w:tabs>
          <w:tab w:val="clear" w:pos="708"/>
          <w:tab w:val="left" w:pos="9900" w:leader="none"/>
        </w:tabs>
        <w:suppressAutoHyphens w:val="true"/>
        <w:ind w:firstLine="720"/>
        <w:jc w:val="both"/>
        <w:rPr>
          <w:sz w:val="21"/>
        </w:rPr>
      </w:pPr>
      <w:r>
        <w:rPr>
          <w:sz w:val="21"/>
        </w:rPr>
        <w:t>Получилось так, что попытка Джессики помочь самой себе обернулась подлинным просветлением. Она встретила подру</w:t>
        <w:softHyphen/>
        <w:t>гу, которая светилась радостью, любовью и умиротвореннос</w:t>
        <w:softHyphen/>
        <w:t>тью, коих так жаждала Джессика. Эта женщина познакомила Джессику с поразившими ее сознание представлениями о соб</w:t>
        <w:softHyphen/>
        <w:t>ственном достоинстве и ответственности, но принять их ей было все же еще трудно. Однако она поняла, что жить — это гораздо больше, чем лелеять свой гнев, и обрела надежду, что новое верование, открытое для нее этой женщиной, поможет ей раз и навсегда избавиться от гнева, который якорем дер</w:t>
        <w:softHyphen/>
        <w:t>жал ее.</w:t>
      </w:r>
    </w:p>
    <w:p>
      <w:pPr>
        <w:pStyle w:val="Normal"/>
        <w:shd w:fill="FFFFFF" w:val="clear"/>
        <w:tabs>
          <w:tab w:val="clear" w:pos="708"/>
          <w:tab w:val="left" w:pos="9900" w:leader="none"/>
        </w:tabs>
        <w:suppressAutoHyphens w:val="true"/>
        <w:ind w:firstLine="720"/>
        <w:jc w:val="both"/>
        <w:rPr>
          <w:sz w:val="21"/>
        </w:rPr>
      </w:pPr>
      <w:r>
        <w:rPr>
          <w:sz w:val="21"/>
        </w:rPr>
        <w:t>И вот, приобщившись к новой, просветленной жизни, од</w:t>
        <w:softHyphen/>
        <w:t>нажды ночью она спросила у своих ангелов-наставников: «Что мне сделать, чтобы избавиться от гнева? Что мне делать?»</w:t>
      </w:r>
    </w:p>
    <w:p>
      <w:pPr>
        <w:pStyle w:val="Normal"/>
        <w:shd w:fill="FFFFFF" w:val="clear"/>
        <w:tabs>
          <w:tab w:val="clear" w:pos="708"/>
          <w:tab w:val="left" w:pos="9900" w:leader="none"/>
        </w:tabs>
        <w:suppressAutoHyphens w:val="true"/>
        <w:ind w:firstLine="720"/>
        <w:jc w:val="both"/>
        <w:rPr>
          <w:sz w:val="21"/>
        </w:rPr>
      </w:pPr>
      <w:r>
        <w:rPr>
          <w:sz w:val="21"/>
        </w:rPr>
        <w:t>Ее ангелы предстали перед ней и сказали: «Найди своего отца и встреться с ним!»</w:t>
      </w:r>
    </w:p>
    <w:p>
      <w:pPr>
        <w:pStyle w:val="Normal"/>
        <w:shd w:fill="FFFFFF" w:val="clear"/>
        <w:tabs>
          <w:tab w:val="clear" w:pos="708"/>
          <w:tab w:val="left" w:pos="9900" w:leader="none"/>
        </w:tabs>
        <w:suppressAutoHyphens w:val="true"/>
        <w:ind w:firstLine="720"/>
        <w:jc w:val="both"/>
        <w:rPr>
          <w:sz w:val="21"/>
        </w:rPr>
      </w:pPr>
      <w:r>
        <w:rPr>
          <w:sz w:val="21"/>
        </w:rPr>
        <w:t>КА-А-А-К! Это было худшее, что Джессике доводилось слы</w:t>
        <w:softHyphen/>
        <w:t>шать. Страх сковал ее в своих черных объятьях. Найти отца и снова увидеть это лицо — меньше всего она хотела этого! Она даже рассердилась на своих наставников из-за подобного пред</w:t>
        <w:softHyphen/>
        <w:t>ложения. Ночь за ночью она прокручивала в уме планы, как избавиться от памяти о нем, — а теперь ангелы советуют ей найти его? НУ УЖ НЕТ!</w:t>
      </w:r>
    </w:p>
    <w:p>
      <w:pPr>
        <w:pStyle w:val="Normal"/>
        <w:shd w:fill="FFFFFF" w:val="clear"/>
        <w:tabs>
          <w:tab w:val="clear" w:pos="708"/>
          <w:tab w:val="left" w:pos="9900" w:leader="none"/>
        </w:tabs>
        <w:suppressAutoHyphens w:val="true"/>
        <w:ind w:firstLine="720"/>
        <w:jc w:val="both"/>
        <w:rPr>
          <w:sz w:val="21"/>
        </w:rPr>
      </w:pPr>
      <w:r>
        <w:rPr>
          <w:sz w:val="21"/>
        </w:rPr>
        <w:t>Поэтому она снова спросила:</w:t>
      </w:r>
    </w:p>
    <w:p>
      <w:pPr>
        <w:pStyle w:val="Normal"/>
        <w:shd w:fill="FFFFFF" w:val="clear"/>
        <w:tabs>
          <w:tab w:val="clear" w:pos="708"/>
          <w:tab w:val="left" w:pos="706" w:leader="none"/>
          <w:tab w:val="left" w:pos="9900" w:leader="none"/>
        </w:tabs>
        <w:suppressAutoHyphens w:val="true"/>
        <w:ind w:firstLine="720"/>
        <w:jc w:val="both"/>
        <w:rPr>
          <w:sz w:val="21"/>
        </w:rPr>
      </w:pPr>
      <w:r>
        <w:rPr>
          <w:sz w:val="21"/>
        </w:rPr>
        <w:t>Ангелы и наставники, что мне сделать, чтобы обрести покой?</w:t>
      </w:r>
    </w:p>
    <w:p>
      <w:pPr>
        <w:pStyle w:val="Normal"/>
        <w:shd w:fill="FFFFFF" w:val="clear"/>
        <w:tabs>
          <w:tab w:val="clear" w:pos="708"/>
          <w:tab w:val="left" w:pos="706" w:leader="none"/>
          <w:tab w:val="left" w:pos="9900" w:leader="none"/>
        </w:tabs>
        <w:suppressAutoHyphens w:val="true"/>
        <w:ind w:firstLine="720"/>
        <w:jc w:val="both"/>
        <w:rPr>
          <w:sz w:val="21"/>
        </w:rPr>
      </w:pPr>
      <w:r>
        <w:rPr>
          <w:sz w:val="21"/>
        </w:rPr>
        <w:t>Найди своего отца и встреться с ним, — по-прежнему отвечали они.</w:t>
      </w:r>
    </w:p>
    <w:p>
      <w:pPr>
        <w:pStyle w:val="Normal"/>
        <w:shd w:fill="FFFFFF" w:val="clear"/>
        <w:tabs>
          <w:tab w:val="clear" w:pos="708"/>
          <w:tab w:val="left" w:pos="9900" w:leader="none"/>
        </w:tabs>
        <w:suppressAutoHyphens w:val="true"/>
        <w:ind w:firstLine="720"/>
        <w:jc w:val="both"/>
        <w:rPr>
          <w:sz w:val="21"/>
        </w:rPr>
      </w:pPr>
      <w:r>
        <w:rPr>
          <w:sz w:val="21"/>
        </w:rPr>
        <w:t>И снова ее душил страх. На мгновение она почувствовала себя ребенком и снова увидела черные и страшные глаза отца, в которых не было ничего, кроме похоти. Будто опять ей в лицо ударил запах спиртного и заставил безумно испугаться. Тем не менее Джессика наконец сделала то, что ей советовали. Она сказала себе: «Я вернусь в это самое черное время моей жизни, снова переживу поступки отца, которые разрушили мою жизнь. Я не знаю, поможет ли это, но честно постараюсь».</w:t>
      </w:r>
    </w:p>
    <w:p>
      <w:pPr>
        <w:pStyle w:val="Normal"/>
        <w:shd w:fill="FFFFFF" w:val="clear"/>
        <w:tabs>
          <w:tab w:val="clear" w:pos="708"/>
          <w:tab w:val="left" w:pos="9900" w:leader="none"/>
        </w:tabs>
        <w:suppressAutoHyphens w:val="true"/>
        <w:ind w:firstLine="720"/>
        <w:jc w:val="both"/>
        <w:rPr>
          <w:sz w:val="21"/>
        </w:rPr>
      </w:pPr>
      <w:r>
        <w:rPr>
          <w:sz w:val="21"/>
        </w:rPr>
        <w:t>Она начала искать отца и к своему разочарованию узнала, • что он все еще живет в городе. Ей было бы легче, если бы его нельзя было найти, но не тут-то было. Казалось, все ее страхи должны были оправдаться. Джессика думала: «Подожду, пока не пойму, что он дома и еще трезв. Я подойду к его двери. Я без страха постучу, и когда он спросит, кто там, я выскажу ему все, что думаю! Я скажу ему, как страшно было то, что он со мной делал! Я скажу ему, что он разрушил мою жизнь и разлучил меня с мамой, изувечил мое детство и что из-за него я теперь не могу встречаться с другими мужчинами! Я ему вывалю все. И тогда я буду свободна».</w:t>
      </w:r>
    </w:p>
    <w:p>
      <w:pPr>
        <w:pStyle w:val="Normal"/>
        <w:shd w:fill="FFFFFF" w:val="clear"/>
        <w:suppressAutoHyphens w:val="true"/>
        <w:ind w:firstLine="720"/>
        <w:jc w:val="both"/>
        <w:rPr>
          <w:sz w:val="21"/>
        </w:rPr>
      </w:pPr>
      <w:r>
        <w:rPr>
          <w:sz w:val="21"/>
        </w:rPr>
        <w:t>Но в ночь перед визитом к отцу случилось нечто удивитель</w:t>
        <w:softHyphen/>
        <w:t>ное. Все произошло, как это часто делает Бог, в последнюю минуту. Подобно тому как ангел остановил руку Авраама, когда тот был готов встретиться с худшим из своих страхов, Джессику посетило видение. В этом видении ее забрали с Земли и показа</w:t>
        <w:softHyphen/>
        <w:t>ли, кем на самом деле был ее отец. Она увидела все. Она увиде</w:t>
        <w:softHyphen/>
        <w:t>ла двоих друзей, которые заключили соглашение до того, как прийти на Землю. Она увидела, какую роль играло существо, которое было ее отцом, в ее предыдущих жизнях. В прошлой оно было несравненным любящим мужем, в позапрошлой — удивительно заботливой сестрой, а еще раньше — закадычным другом. Она увидела, что оба они уже выполнили условия дого</w:t>
        <w:softHyphen/>
        <w:t>вора на этой планете. Ибо он пришел в этот мир и совершил омерзительные поступки, с которыми вынужден был жить и даль</w:t>
        <w:softHyphen/>
        <w:t>ше. Она пришла в этот мир, и с ней обращались жестоко, и она тоже должна была с этим жить. Обладая божественным созна</w:t>
        <w:softHyphen/>
        <w:t>нием, друзья, еще до пришествия на Землю, вместе написали контракт — соответствующий сценарий их жизней. И сейчас они в своем существовании на Земле разыгрывали пьесу, кото</w:t>
        <w:softHyphen/>
        <w:t>рую вместе сочинили.</w:t>
      </w:r>
    </w:p>
    <w:p>
      <w:pPr>
        <w:pStyle w:val="Normal"/>
        <w:shd w:fill="FFFFFF" w:val="clear"/>
        <w:suppressAutoHyphens w:val="true"/>
        <w:ind w:firstLine="720"/>
        <w:jc w:val="both"/>
        <w:rPr>
          <w:sz w:val="21"/>
        </w:rPr>
      </w:pPr>
      <w:r>
        <w:rPr>
          <w:sz w:val="21"/>
        </w:rPr>
        <w:t>Реалистичность видения глубоко поразила Джессику. Разве такое возможно? Неужели это было испытанием для друзей-ангелов, живших на Земле в другом облике? В ответ на эти мысли она почувствовала, как огромная любовь ее ангелов омыла ее существо, и поняла, что так все и было. Джессика знала, что стала свободной. Она знала, что гнев бесследно исчез, поскольку ей дано было увидеть любовь, лежавшую в основе замысла трагического опыта ее жизни. Отец, как они и догово</w:t>
        <w:softHyphen/>
        <w:t>рились, помог в ее испытании и дал ей почувствовать гнев. Теперь ее страх стал призрачным, она видела, что он не в силах устоять пред светом истины. Гнев был «отключен», и она почувствовала, что освободилась от какого-либо страха, свя</w:t>
        <w:softHyphen/>
        <w:t>занного с отцом. Одного лишь ее намерения было достаточно, так же как было достаточно одного намерения Авраама сде</w:t>
        <w:softHyphen/>
        <w:t>лать то, что ему велено.</w:t>
      </w:r>
    </w:p>
    <w:p>
      <w:pPr>
        <w:pStyle w:val="Normal"/>
        <w:shd w:fill="FFFFFF" w:val="clear"/>
        <w:suppressAutoHyphens w:val="true"/>
        <w:ind w:firstLine="720"/>
        <w:jc w:val="both"/>
        <w:rPr>
          <w:sz w:val="21"/>
        </w:rPr>
      </w:pPr>
      <w:r>
        <w:rPr>
          <w:sz w:val="21"/>
        </w:rPr>
        <w:t>Теперь уже Джессика увидела, что ей дано право выбирать, идти ей или нет на встречу с отцом. Она знала, что ее задание выполнено, что она преодолела свой страх. Она действительно решилась встретиться с отцом, за это ее и удостоили видения. Она увидела картину в целом и обрела божественную мудрость. Она прошла один из уроков жизни, и в ее душе воцарился непередаваемый мир.</w:t>
      </w:r>
    </w:p>
    <w:p>
      <w:pPr>
        <w:pStyle w:val="Normal"/>
        <w:shd w:fill="FFFFFF" w:val="clear"/>
        <w:suppressAutoHyphens w:val="true"/>
        <w:ind w:firstLine="720"/>
        <w:jc w:val="both"/>
        <w:rPr>
          <w:sz w:val="21"/>
        </w:rPr>
      </w:pPr>
      <w:r>
        <w:rPr>
          <w:sz w:val="21"/>
        </w:rPr>
        <w:t>Однако любовь побуждала Джессику сделать и последний шаг. С новыми силами, без страха и желания отомстить, она пришла к дому отца и нажала кнопку звонка. Когда он подошел к двери, то сквозь стекло она увидела потрепанного человека, выглядевшего намного старше своих лет. Он совсем облысел, и взгляд его застыл, когда он узнал ее. Стоя перед ним, она следи</w:t>
        <w:softHyphen/>
        <w:t>ла, как меняется выражение его глаз. Прежде чем он успел что-либо сказать, она со всей честностью произнесла: «Отец, я люб</w:t>
        <w:softHyphen/>
        <w:t>лю тебя. Спасибо тебе за то, что ты сделал то, что должен был сделать. Я тебе прощаю все. Я твоя дочь, и сейчас я обрела в своей жизни мир». И больше не говоря ничего, она ушла, оста</w:t>
        <w:softHyphen/>
        <w:t>вив его стоять в дверях одного, в раздумьях над тем, как такое вообще могло произойти.</w:t>
      </w:r>
    </w:p>
    <w:p>
      <w:pPr>
        <w:pStyle w:val="Normal"/>
        <w:shd w:fill="FFFFFF" w:val="clear"/>
        <w:suppressAutoHyphens w:val="true"/>
        <w:ind w:firstLine="720"/>
        <w:jc w:val="both"/>
        <w:rPr>
          <w:sz w:val="21"/>
        </w:rPr>
      </w:pPr>
      <w:r>
        <w:rPr>
          <w:sz w:val="21"/>
        </w:rPr>
        <w:t>Джессика никак не могла знать, насколько подавлен и угне</w:t>
        <w:softHyphen/>
        <w:t>тен был ее отец. Давным-давно он отказался от своих жестоких привычек ради того, чтобы остаться в живых, но его жизнь была полна горя, и он чувствовал, что не достоин жить. Оказывается и у него в жизни были проблемы, связанные с чувством соб</w:t>
        <w:softHyphen/>
        <w:t>ственного достоинства. Он сыграл свою роль, но и теперь ужас содеянного захлестывал его. Он знал, что совершенное им не имеет прощения. И все же каждую ночь ему снилось, что его милая дочь однажды приходит к нему и он вымаливает у нее прощение. Ему недоставало сил найти ее самому. Он очень боялся, что она отвергнет его, если он это сделает. Он мог лишь мечтать о том, чтобы его дочь подошла к его двери и сказала: «Отец, я прощаю тебя». И вот это произошло. Он уже не был прежним, и вскоре радость вернулась к нему. Его молитвы были услышаны. Его простил тот единственный человек, который мог это сделать, согласно Божьему замыслу. И он снова почувство</w:t>
        <w:softHyphen/>
        <w:t>вал, что и его жизнь чего-то стоит.</w:t>
      </w:r>
    </w:p>
    <w:p>
      <w:pPr>
        <w:pStyle w:val="Normal"/>
        <w:shd w:fill="FFFFFF" w:val="clear"/>
        <w:suppressAutoHyphens w:val="true"/>
        <w:ind w:firstLine="720"/>
        <w:jc w:val="both"/>
        <w:rPr>
          <w:sz w:val="21"/>
        </w:rPr>
      </w:pPr>
      <w:r>
        <w:rPr>
          <w:sz w:val="21"/>
        </w:rPr>
        <w:t>В ту ночь было спасено две жизни — спасено от черного отчаяния и страха, который так долго сковывал их, и все благо</w:t>
        <w:softHyphen/>
        <w:t>даря мудрому поступку просветленной дочери. Много лет спус</w:t>
        <w:softHyphen/>
        <w:t>тя, два добрых друга-ангела резвились среди звезд, рассказывая сказку о том, как они были отцом и дочерью и как они выдержа</w:t>
        <w:softHyphen/>
        <w:t>ли испытание, узнав, будучи людьми, кем они были на самом деле. Они говорили, что истина никогда не скрывается от того, кто хочет ее узреть, и о том, что Божественная любовь всегда одерживает верх над тьмой.</w:t>
      </w:r>
    </w:p>
    <w:p>
      <w:pPr>
        <w:pStyle w:val="Normal"/>
        <w:shd w:fill="FFFFFF" w:val="clear"/>
        <w:suppressAutoHyphens w:val="true"/>
        <w:ind w:firstLine="720"/>
        <w:jc w:val="both"/>
        <w:rPr/>
      </w:pPr>
      <w:r>
        <w:rPr>
          <w:b/>
          <w:i/>
          <w:sz w:val="21"/>
          <w:u w:val="single"/>
        </w:rPr>
        <w:t>Послесловие автора:</w:t>
      </w:r>
      <w:r>
        <w:rPr>
          <w:i/>
          <w:sz w:val="21"/>
        </w:rPr>
        <w:t xml:space="preserve"> Можем ли ты, обретя самосознание, уничтожить страх, ко</w:t>
        <w:softHyphen/>
        <w:t>торый не покидает нас всю жизнь, или длящийся годами гнев? Спросите об этом у Джессики, ибо эта история не вымышленная, и Джессика действительно одержала победу. В одном из писем, которые я получил после сеанса прямого ченнелинга Крайона, со</w:t>
        <w:softHyphen/>
        <w:t>общалось, что на нем присутствовала героиня этой истории. Многие мужчины и женщины пришли к пониманию того, что, даже если над ними и совершили насилие, они все равно не являются его жертвами. Существует определенный план, что будет делать че</w:t>
        <w:softHyphen/>
        <w:t>ловек с разрушающими его гневом и страхом — это и есть само испытание. Позволите ли вы этим эмоциям поглотить вас и ру</w:t>
        <w:softHyphen/>
        <w:t>ководить вашими поступками или попросите Бога помочь разо</w:t>
        <w:softHyphen/>
        <w:t>браться, в чем состоит ваше испытание?</w:t>
      </w:r>
    </w:p>
    <w:p>
      <w:pPr>
        <w:pStyle w:val="Normal"/>
        <w:shd w:fill="FFFFFF" w:val="clear"/>
        <w:suppressAutoHyphens w:val="true"/>
        <w:ind w:firstLine="720"/>
        <w:jc w:val="both"/>
        <w:rPr>
          <w:i/>
          <w:i/>
          <w:sz w:val="21"/>
        </w:rPr>
      </w:pPr>
      <w:r>
        <w:rPr>
          <w:i/>
          <w:sz w:val="21"/>
        </w:rPr>
        <w:t>Открытие себя включает открытие того, почему вы роди</w:t>
        <w:softHyphen/>
        <w:t>лись на этой Земле и почему случилось именно то, что случилось. Задавались ли вы когда-нибудь вопросом «Почему я?» Ответ мо</w:t>
        <w:softHyphen/>
        <w:t>жет потрясти вас до глубины души! Что, если он таков: «Пото</w:t>
        <w:softHyphen/>
        <w:t>му, что вы сами это спланировали»? Крайон говорит, что даже из самого большого страха и ярости может родиться великая лю</w:t>
        <w:softHyphen/>
        <w:t>бовь. Испытания трудны, но награды, которые получаешь, преодо</w:t>
        <w:softHyphen/>
        <w:t>лев их, исполнены великолепия и надежды. Способны ли вы пройти через такое? Безусловно. Крайон говорит нам, что здесь находят</w:t>
        <w:softHyphen/>
        <w:t>ся только самые достойные, которым по плечу испытания жизни на этой планете.</w:t>
      </w:r>
    </w:p>
    <w:p>
      <w:pPr>
        <w:pStyle w:val="Normal"/>
        <w:shd w:fill="FFFFFF" w:val="clear"/>
        <w:suppressAutoHyphens w:val="true"/>
        <w:jc w:val="both"/>
        <w:rPr>
          <w:rFonts w:ascii="TIMES NEW ROMAN CYR;Times New Roman" w:hAnsi="TIMES NEW ROMAN CYR;Times New Roman" w:cs="TIMES NEW ROMAN CYR;Times New Roman"/>
          <w:i/>
          <w:i/>
          <w:sz w:val="4"/>
        </w:rPr>
      </w:pPr>
      <w:r>
        <w:rPr>
          <w:rFonts w:cs="TIMES NEW ROMAN CYR;Times New Roman" w:ascii="TIMES NEW ROMAN CYR;Times New Roman" w:hAnsi="TIMES NEW ROMAN CYR;Times New Roman"/>
          <w:i/>
          <w:sz w:val="4"/>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0. </w:t>
      </w:r>
      <w:r>
        <w:rPr>
          <w:rFonts w:cs="Bookman Old Style" w:ascii="Bookman Old Style" w:hAnsi="Bookman Old Style"/>
          <w:i/>
          <w:sz w:val="24"/>
        </w:rPr>
        <w:t>Вопросы малыша</w:t>
      </w:r>
    </w:p>
    <w:p>
      <w:pPr>
        <w:pStyle w:val="Normal"/>
        <w:shd w:fill="FFFFFF" w:val="clear"/>
        <w:suppressAutoHyphens w:val="true"/>
        <w:ind w:firstLine="720"/>
        <w:jc w:val="both"/>
        <w:rPr/>
      </w:pPr>
      <w:r>
        <w:rPr>
          <w:b/>
          <w:i/>
          <w:sz w:val="21"/>
          <w:u w:val="single"/>
        </w:rPr>
        <w:t>Примечание автора:</w:t>
      </w:r>
      <w:r>
        <w:rPr>
          <w:i/>
          <w:sz w:val="21"/>
        </w:rPr>
        <w:t xml:space="preserve"> Почти каждая из известных мне мам, имеющая грудного ребенка, страстно мечтает свободно общаться со своим драгоценным чадом на языке взрослых. Ведь ребенку так много надо рассказать! Попробуйте докопаться до смыс</w:t>
        <w:softHyphen/>
        <w:t>ла следующей притчи о волшебном разговоре между ма</w:t>
        <w:softHyphen/>
        <w:t>терью и ее младенцем-сыном. В этой забавной истории сокрыт глубокий смысл.</w:t>
      </w:r>
    </w:p>
    <w:p>
      <w:pPr>
        <w:pStyle w:val="Normal"/>
        <w:shd w:fill="FFFFFF" w:val="clear"/>
        <w:suppressAutoHyphens w:val="true"/>
        <w:ind w:firstLine="720"/>
        <w:jc w:val="both"/>
        <w:rPr>
          <w:sz w:val="21"/>
        </w:rPr>
      </w:pPr>
      <w:r>
        <w:rPr>
          <w:sz w:val="21"/>
        </w:rPr>
        <w:t>Мать не на шутку перепугалась, когда у нее в прачечной появился ангел-мужчина огромного роста.</w:t>
      </w:r>
    </w:p>
    <w:p>
      <w:pPr>
        <w:pStyle w:val="Normal"/>
        <w:shd w:fill="FFFFFF" w:val="clear"/>
        <w:tabs>
          <w:tab w:val="clear" w:pos="708"/>
          <w:tab w:val="left" w:pos="10075" w:leader="none"/>
        </w:tabs>
        <w:suppressAutoHyphens w:val="true"/>
        <w:ind w:firstLine="720"/>
        <w:jc w:val="both"/>
        <w:rPr>
          <w:sz w:val="21"/>
        </w:rPr>
      </w:pPr>
      <w:r>
        <w:rPr>
          <w:sz w:val="21"/>
        </w:rPr>
        <w:t>Что ты здесь делаешь?</w:t>
      </w:r>
    </w:p>
    <w:p>
      <w:pPr>
        <w:pStyle w:val="Normal"/>
        <w:shd w:fill="FFFFFF" w:val="clear"/>
        <w:tabs>
          <w:tab w:val="clear" w:pos="708"/>
          <w:tab w:val="left" w:pos="10075" w:leader="none"/>
        </w:tabs>
        <w:suppressAutoHyphens w:val="true"/>
        <w:ind w:firstLine="720"/>
        <w:jc w:val="both"/>
        <w:rPr>
          <w:sz w:val="21"/>
        </w:rPr>
      </w:pPr>
      <w:r>
        <w:rPr>
          <w:sz w:val="21"/>
        </w:rPr>
        <w:t>А ты ожидала, что я приду на кухню? — спросил ангел.</w:t>
      </w:r>
    </w:p>
    <w:p>
      <w:pPr>
        <w:pStyle w:val="Normal"/>
        <w:shd w:fill="FFFFFF" w:val="clear"/>
        <w:tabs>
          <w:tab w:val="clear" w:pos="708"/>
          <w:tab w:val="left" w:pos="10075" w:leader="none"/>
        </w:tabs>
        <w:suppressAutoHyphens w:val="true"/>
        <w:ind w:firstLine="720"/>
        <w:jc w:val="both"/>
        <w:rPr>
          <w:sz w:val="21"/>
        </w:rPr>
      </w:pPr>
      <w:r>
        <w:rPr>
          <w:sz w:val="21"/>
        </w:rPr>
        <w:t>Нет, я вообще не ждала тебя, — ответила мать. — Ты зачем здесь?</w:t>
      </w:r>
    </w:p>
    <w:p>
      <w:pPr>
        <w:pStyle w:val="Normal"/>
        <w:shd w:fill="FFFFFF" w:val="clear"/>
        <w:tabs>
          <w:tab w:val="clear" w:pos="708"/>
          <w:tab w:val="left" w:pos="10075" w:leader="none"/>
        </w:tabs>
        <w:suppressAutoHyphens w:val="true"/>
        <w:ind w:firstLine="720"/>
        <w:jc w:val="both"/>
        <w:rPr>
          <w:sz w:val="21"/>
        </w:rPr>
      </w:pPr>
      <w:r>
        <w:rPr>
          <w:sz w:val="21"/>
        </w:rPr>
        <w:t>Чтобы ответить на твою просьбу, — сказал ангел так, как если бы появляться в доме у людей было для ангелов в порядке вещей.</w:t>
      </w:r>
    </w:p>
    <w:p>
      <w:pPr>
        <w:pStyle w:val="Normal"/>
        <w:shd w:fill="FFFFFF" w:val="clear"/>
        <w:tabs>
          <w:tab w:val="clear" w:pos="708"/>
          <w:tab w:val="left" w:pos="10075" w:leader="none"/>
        </w:tabs>
        <w:suppressAutoHyphens w:val="true"/>
        <w:ind w:firstLine="720"/>
        <w:jc w:val="both"/>
        <w:rPr>
          <w:sz w:val="21"/>
        </w:rPr>
      </w:pPr>
      <w:r>
        <w:rPr>
          <w:sz w:val="21"/>
        </w:rPr>
        <w:t>Я не помню ни о какой просьбе! — воскликнула мать. — Надеюсь, что я просила о чем-то хорошем и что ты не подслу</w:t>
        <w:softHyphen/>
        <w:t>шивал, когда я ругалась. Я могу наговорить все что угодно, когда я взбешена.</w:t>
      </w:r>
    </w:p>
    <w:p>
      <w:pPr>
        <w:pStyle w:val="Normal"/>
        <w:shd w:fill="FFFFFF" w:val="clear"/>
        <w:tabs>
          <w:tab w:val="clear" w:pos="708"/>
          <w:tab w:val="left" w:pos="10075" w:leader="none"/>
        </w:tabs>
        <w:suppressAutoHyphens w:val="true"/>
        <w:ind w:firstLine="720"/>
        <w:jc w:val="both"/>
        <w:rPr>
          <w:sz w:val="21"/>
        </w:rPr>
      </w:pPr>
      <w:r>
        <w:rPr>
          <w:sz w:val="21"/>
        </w:rPr>
        <w:t>Нет, нет, — ответил ангел. — Помнишь, когда ты смотрела в глаза своему ребенку и тихо говорила: «Ах, если бы мы с тобой могли поговорить»? Вот, я здесь для того, чтобы это устроить. Завтра вечером, когда ты будешь в детской, я тоже буду там, чтобы ты могла поговорить с ним, а он с тобой. У тебя будет немного времени, когда он сможет общаться с тобой на языке взрослых и думать как взрослый. Подробнее я тебе расскажу об этом при встрече. — И с этими словами ангел исчез — проплыв влево от сушильной машины и вверх по вентиляционной трубе.</w:t>
      </w:r>
    </w:p>
    <w:p>
      <w:pPr>
        <w:pStyle w:val="Normal"/>
        <w:shd w:fill="FFFFFF" w:val="clear"/>
        <w:suppressAutoHyphens w:val="true"/>
        <w:ind w:firstLine="720"/>
        <w:jc w:val="both"/>
        <w:rPr>
          <w:sz w:val="21"/>
        </w:rPr>
      </w:pPr>
      <w:r>
        <w:rPr>
          <w:sz w:val="21"/>
        </w:rPr>
        <w:t>Мать не испугалась. В конце концов, она верила в ангелов и много раз бывала в местном спиритическом салоне. Она никак не могла знать, что настоящие ангелы не любят этих салонов. Что смешного в появлении перед людьми? Некоторые женщины даже интересовались, где ангелы берут свои костюмы — оскор</w:t>
        <w:softHyphen/>
        <w:t>бительный вопрос для настоящих ангелов.</w:t>
      </w:r>
    </w:p>
    <w:p>
      <w:pPr>
        <w:pStyle w:val="Normal"/>
        <w:shd w:fill="FFFFFF" w:val="clear"/>
        <w:suppressAutoHyphens w:val="true"/>
        <w:ind w:firstLine="720"/>
        <w:jc w:val="both"/>
        <w:rPr>
          <w:sz w:val="21"/>
        </w:rPr>
      </w:pPr>
      <w:r>
        <w:rPr>
          <w:sz w:val="21"/>
        </w:rPr>
        <w:t>Мать мало спала в ту ночь, а когда вечером укладывала своего шестимесячного сына в кроватку, заглянула ему в глаза и сказала: «Завтра мы с тобой поговорим!» Она была взволнована. В ответ он пустил пузырь.</w:t>
      </w:r>
    </w:p>
    <w:p>
      <w:pPr>
        <w:pStyle w:val="Normal"/>
        <w:shd w:fill="FFFFFF" w:val="clear"/>
        <w:suppressAutoHyphens w:val="true"/>
        <w:ind w:firstLine="720"/>
        <w:jc w:val="both"/>
        <w:rPr>
          <w:sz w:val="21"/>
        </w:rPr>
      </w:pPr>
      <w:r>
        <w:rPr>
          <w:sz w:val="21"/>
        </w:rPr>
        <w:t>Она долго раздумывала над тем, что ему скажет. С чего начать? Сколько у нее будет времени? Сможет ли она расска</w:t>
        <w:softHyphen/>
        <w:t>зать ему о серьезных вещах? Она начала перебирать в уме все то, что хотела сказать ребенку, только начавшему позна</w:t>
        <w:softHyphen/>
        <w:t>вать мир, — о том, что плита горячая, а такой красивый огонь может обжечь... но, стоп! Ангел говорил, что у ребенка будет сознание взрослого. Это меняет дело! Ей нужно будет сказать ему, как обращаться с девушками, и как исцелить разбитое сердце, и что не всем можно доверять, и о том, что не нужно ездить на большой скорости. Подумать только! Как много ей нужно сказать того, что нужно знать человеку!</w:t>
      </w:r>
    </w:p>
    <w:p>
      <w:pPr>
        <w:pStyle w:val="Normal"/>
        <w:shd w:fill="FFFFFF" w:val="clear"/>
        <w:suppressAutoHyphens w:val="true"/>
        <w:ind w:firstLine="720"/>
        <w:jc w:val="both"/>
        <w:rPr>
          <w:sz w:val="21"/>
        </w:rPr>
      </w:pPr>
      <w:r>
        <w:rPr>
          <w:sz w:val="21"/>
        </w:rPr>
        <w:t>Наступил вечер следующего дня. Время волшебной беседы понемногу приближалось. Она сидела в детской у кроватки сына и ждала назначенного часа. И снова из ниоткуда явился ангел.</w:t>
      </w:r>
    </w:p>
    <w:p>
      <w:pPr>
        <w:pStyle w:val="Normal"/>
        <w:shd w:fill="FFFFFF" w:val="clear"/>
        <w:tabs>
          <w:tab w:val="clear" w:pos="708"/>
          <w:tab w:val="left" w:pos="610" w:leader="none"/>
        </w:tabs>
        <w:suppressAutoHyphens w:val="true"/>
        <w:ind w:firstLine="720"/>
        <w:jc w:val="both"/>
        <w:rPr>
          <w:sz w:val="21"/>
        </w:rPr>
      </w:pPr>
      <w:r>
        <w:rPr>
          <w:sz w:val="21"/>
        </w:rPr>
        <w:t>Рад видеть вас обоих, — сказал он второпях. — Вот как будет проходить ваша беседа. Мама, ты можешь только отве</w:t>
        <w:softHyphen/>
        <w:t>чать. Сын, ты можешь задать только три вопроса. После этого все прекратится. — С этими словами ангел опять исчез — на сей раз через решетку камина.</w:t>
      </w:r>
    </w:p>
    <w:p>
      <w:pPr>
        <w:pStyle w:val="Normal"/>
        <w:shd w:fill="FFFFFF" w:val="clear"/>
        <w:suppressAutoHyphens w:val="true"/>
        <w:ind w:firstLine="720"/>
        <w:jc w:val="both"/>
        <w:rPr>
          <w:sz w:val="21"/>
        </w:rPr>
      </w:pPr>
      <w:r>
        <w:rPr>
          <w:sz w:val="21"/>
        </w:rPr>
        <w:t>«Это коренным образом меняет дело, — про себя подумала мать, глядя на своего сына. — У меня, наверное, галлюцинации. Бьюсь об заклад, что мой сын сейчас заснет». Но вместо этого младенец встал!</w:t>
      </w:r>
    </w:p>
    <w:p>
      <w:pPr>
        <w:pStyle w:val="Normal"/>
        <w:shd w:fill="FFFFFF" w:val="clear"/>
        <w:tabs>
          <w:tab w:val="clear" w:pos="708"/>
          <w:tab w:val="left" w:pos="610" w:leader="none"/>
        </w:tabs>
        <w:suppressAutoHyphens w:val="true"/>
        <w:ind w:firstLine="720"/>
        <w:jc w:val="both"/>
        <w:rPr>
          <w:sz w:val="21"/>
        </w:rPr>
      </w:pPr>
      <w:r>
        <w:rPr>
          <w:sz w:val="21"/>
        </w:rPr>
        <w:t>Мама, это воистину волшебный день, что мы можем вот так с тобой говорить. Какая это радость, что я могу говорить с тобой сейчас, когда я еще не вырос!</w:t>
      </w:r>
    </w:p>
    <w:p>
      <w:pPr>
        <w:pStyle w:val="Normal"/>
        <w:shd w:fill="FFFFFF" w:val="clear"/>
        <w:suppressAutoHyphens w:val="true"/>
        <w:ind w:firstLine="720"/>
        <w:jc w:val="both"/>
        <w:rPr>
          <w:sz w:val="21"/>
        </w:rPr>
      </w:pPr>
      <w:r>
        <w:rPr>
          <w:sz w:val="21"/>
        </w:rPr>
        <w:t>В изумлении мать застыла с открытым ртом. У нее даже потекла струйка слюны.</w:t>
      </w:r>
    </w:p>
    <w:p>
      <w:pPr>
        <w:pStyle w:val="Normal"/>
        <w:shd w:fill="FFFFFF" w:val="clear"/>
        <w:suppressAutoHyphens w:val="true"/>
        <w:ind w:firstLine="720"/>
        <w:jc w:val="both"/>
        <w:rPr>
          <w:sz w:val="21"/>
        </w:rPr>
      </w:pPr>
      <w:r>
        <w:rPr>
          <w:sz w:val="21"/>
        </w:rPr>
        <w:t>Я могу задать только три вопроса, — продолжал из кро</w:t>
        <w:softHyphen/>
        <w:t>ватки мальчик. — Я так много хочу узнать! — Мальчик уже думал над первым вопросом, когда его мать только начала пони</w:t>
        <w:softHyphen/>
        <w:t>мать, что же происходит. «Это не сон, — подумала она. — Мой сын говорит со мной, как если бы он действительно был взрос</w:t>
        <w:softHyphen/>
        <w:t>лым! Что за чудо, что за дар!» Она с трудом сдерживала себя, пока сын думал над первым вопросом. Будет ли он касаться философии или религии? Возможно, он попросит совета, как ему быстрее сделать карьеру, или, может быть, захочет узнать о том, как найти спутника жизни — такого, с которым бы он прожил дольше, чем она со своим. Мальчик посмотрел в глаза матери и задал первый вопрос.</w:t>
      </w:r>
    </w:p>
    <w:p>
      <w:pPr>
        <w:pStyle w:val="Normal"/>
        <w:shd w:fill="FFFFFF" w:val="clear"/>
        <w:suppressAutoHyphens w:val="true"/>
        <w:ind w:firstLine="720"/>
        <w:jc w:val="both"/>
        <w:rPr>
          <w:sz w:val="21"/>
        </w:rPr>
      </w:pPr>
      <w:r>
        <w:rPr>
          <w:sz w:val="21"/>
        </w:rPr>
        <w:t xml:space="preserve">— </w:t>
      </w:r>
      <w:r>
        <w:rPr>
          <w:sz w:val="21"/>
        </w:rPr>
        <w:t>Мама, я лежал на спине во дворе и был изумлен, глядя на небо. Почему оно голубое?</w:t>
      </w:r>
    </w:p>
    <w:p>
      <w:pPr>
        <w:pStyle w:val="Normal"/>
        <w:shd w:fill="FFFFFF" w:val="clear"/>
        <w:suppressAutoHyphens w:val="true"/>
        <w:ind w:firstLine="720"/>
        <w:jc w:val="both"/>
        <w:rPr>
          <w:sz w:val="21"/>
        </w:rPr>
      </w:pPr>
      <w:r>
        <w:rPr>
          <w:sz w:val="21"/>
        </w:rPr>
        <w:t>Мать едва не сорвалась на крик: «Ты попусту потратил пер</w:t>
        <w:softHyphen/>
        <w:t>вый вопрос! Какая разница, почему оно голубое!» Однако она очень любила сына и принялась терпеливо, согласно условиям ангела, отвечать на вопрос. Она объяснила, что находящиеся в атмосфере молекулы кислорода преломляют солнечные лучи, пре</w:t>
        <w:softHyphen/>
        <w:t>вращая их в голубые, — по крайней мере, она понимала это так. Как бы то ни было, звучало это убедительно. Она с тревогой ждала следующего вопроса. «Уж следующий-то должен быть по</w:t>
        <w:softHyphen/>
        <w:t>серьезнее, — думала она. — Возможно, он захочет узнать, чем ему заниматься в жизни, чтобы не закончить ее бездомным бродя</w:t>
        <w:softHyphen/>
        <w:t>гой или в компании друзей-преступников».</w:t>
      </w:r>
    </w:p>
    <w:p>
      <w:pPr>
        <w:pStyle w:val="Normal"/>
        <w:shd w:fill="FFFFFF" w:val="clear"/>
        <w:suppressAutoHyphens w:val="true"/>
        <w:ind w:firstLine="720"/>
        <w:jc w:val="both"/>
        <w:rPr>
          <w:sz w:val="21"/>
        </w:rPr>
      </w:pPr>
      <w:r>
        <w:rPr>
          <w:sz w:val="21"/>
        </w:rPr>
        <w:t xml:space="preserve">— </w:t>
      </w:r>
      <w:r>
        <w:rPr>
          <w:sz w:val="21"/>
        </w:rPr>
        <w:t>Мама, мой второй вопрос такой. Хотя я здесь всего шесть месяцев, я заметил, что на улице иногда тепло, а иногда холод</w:t>
        <w:softHyphen/>
        <w:t>но. Почему?</w:t>
      </w:r>
    </w:p>
    <w:p>
      <w:pPr>
        <w:pStyle w:val="Normal"/>
        <w:shd w:fill="FFFFFF" w:val="clear"/>
        <w:suppressAutoHyphens w:val="true"/>
        <w:ind w:firstLine="720"/>
        <w:jc w:val="both"/>
        <w:rPr>
          <w:sz w:val="21"/>
        </w:rPr>
      </w:pPr>
      <w:r>
        <w:rPr>
          <w:sz w:val="21"/>
        </w:rPr>
        <w:t>Мать пришла в ужас. Еще один вопрос потрачен на бес</w:t>
        <w:softHyphen/>
        <w:t>смысленную чепуху! Как такое может быть, спрашивала она себя. Ее сын был простодушен и любознателен. Эти вопросы были важны для него, а она дорожила этим волшебным време</w:t>
        <w:softHyphen/>
        <w:t>нем, которое они могли провести вместе. Не торопясь, она рас</w:t>
        <w:softHyphen/>
        <w:t>сказала ему о Земле и о Солнце, и о том, что Земля немного наклоняется, обращаясь вокруг Солнца, из-за чего наступают зима и лето, становится то холодно, то тепло. Наконец пришло время для последнего вопроса. Они говорили уже почти полча</w:t>
        <w:softHyphen/>
        <w:t>са, а так мало было сказано.</w:t>
      </w:r>
    </w:p>
    <w:p>
      <w:pPr>
        <w:pStyle w:val="Normal"/>
        <w:shd w:fill="FFFFFF" w:val="clear"/>
        <w:suppressAutoHyphens w:val="true"/>
        <w:ind w:firstLine="720"/>
        <w:jc w:val="both"/>
        <w:rPr>
          <w:sz w:val="21"/>
        </w:rPr>
      </w:pPr>
      <w:r>
        <w:rPr>
          <w:sz w:val="21"/>
        </w:rPr>
        <w:t xml:space="preserve">— </w:t>
      </w:r>
      <w:r>
        <w:rPr>
          <w:sz w:val="21"/>
        </w:rPr>
        <w:t>Мама, я люблю тебя! — воскликнул сын. — Но как мне знать, что ты на самом деле моя мама? Можешь ли ты это как-то доказать?</w:t>
      </w:r>
    </w:p>
    <w:p>
      <w:pPr>
        <w:pStyle w:val="Normal"/>
        <w:shd w:fill="FFFFFF" w:val="clear"/>
        <w:suppressAutoHyphens w:val="true"/>
        <w:ind w:firstLine="720"/>
        <w:jc w:val="both"/>
        <w:rPr>
          <w:sz w:val="21"/>
        </w:rPr>
      </w:pPr>
      <w:r>
        <w:rPr>
          <w:sz w:val="21"/>
        </w:rPr>
        <w:t>А это что за вопрос? Откуда он взялся? Кто же еще мог быть его матерью? Разве не она каждый день заботилась о нем? Какое разочарование она испытывала от этой беседы. Ей почти захоте</w:t>
        <w:softHyphen/>
        <w:t>лось уйти и вернуться в прачечную, где все началось. Она думала о том, как она в следующий раз затолкает ангела в сушильную машину, если он осмелится появиться вновь. Ее сын с невинным и любознательным взглядом ждал ответа.</w:t>
      </w:r>
    </w:p>
    <w:p>
      <w:pPr>
        <w:pStyle w:val="Normal"/>
        <w:shd w:fill="FFFFFF" w:val="clear"/>
        <w:suppressAutoHyphens w:val="true"/>
        <w:ind w:firstLine="720"/>
        <w:jc w:val="both"/>
        <w:rPr>
          <w:sz w:val="21"/>
        </w:rPr>
      </w:pPr>
      <w:r>
        <w:rPr>
          <w:sz w:val="21"/>
        </w:rPr>
        <w:t>Она заплакала, но протянула руки и сказала:</w:t>
      </w:r>
    </w:p>
    <w:p>
      <w:pPr>
        <w:pStyle w:val="Normal"/>
        <w:shd w:fill="FFFFFF" w:val="clear"/>
        <w:tabs>
          <w:tab w:val="clear" w:pos="708"/>
          <w:tab w:val="left" w:pos="643" w:leader="none"/>
        </w:tabs>
        <w:suppressAutoHyphens w:val="true"/>
        <w:ind w:firstLine="720"/>
        <w:jc w:val="both"/>
        <w:rPr>
          <w:sz w:val="21"/>
        </w:rPr>
      </w:pPr>
      <w:r>
        <w:rPr>
          <w:sz w:val="21"/>
        </w:rPr>
        <w:t>Посмотри на мои пальцы, они такие же, как и у тебя. Мое лицо и ноги похожи на твои. Я выражаю чувства и любовь точно так же, как и ты. Я действительно твоя мать. У нас одинаковые глаза и губы, посмотри!</w:t>
      </w:r>
    </w:p>
    <w:p>
      <w:pPr>
        <w:pStyle w:val="Normal"/>
        <w:shd w:fill="FFFFFF" w:val="clear"/>
        <w:suppressAutoHyphens w:val="true"/>
        <w:ind w:firstLine="720"/>
        <w:jc w:val="both"/>
        <w:rPr>
          <w:sz w:val="21"/>
        </w:rPr>
      </w:pPr>
      <w:r>
        <w:rPr>
          <w:sz w:val="21"/>
        </w:rPr>
        <w:t>Услышав это, малыш успокоился, не спеша улегся на свой матрасик и уснул.</w:t>
      </w:r>
    </w:p>
    <w:p>
      <w:pPr>
        <w:pStyle w:val="Normal"/>
        <w:shd w:fill="FFFFFF" w:val="clear"/>
        <w:suppressAutoHyphens w:val="true"/>
        <w:ind w:firstLine="720"/>
        <w:jc w:val="both"/>
        <w:rPr>
          <w:sz w:val="21"/>
        </w:rPr>
      </w:pPr>
      <w:r>
        <w:rPr>
          <w:sz w:val="21"/>
        </w:rPr>
        <w:t>И это все? Чудо общения случилось и бесследно ушло, а ей так и не удалось толком поговорить с сыном. Что произошло? Что было не так? Она долго еще обдумывала случившееся и расстраивалась, что в столь важный момент ничего существен</w:t>
        <w:softHyphen/>
        <w:t>ного так и не было сказано.</w:t>
      </w:r>
    </w:p>
    <w:p>
      <w:pPr>
        <w:pStyle w:val="Normal"/>
        <w:shd w:fill="FFFFFF" w:val="clear"/>
        <w:suppressAutoHyphens w:val="true"/>
        <w:ind w:firstLine="720"/>
        <w:jc w:val="both"/>
        <w:rPr>
          <w:sz w:val="21"/>
        </w:rPr>
      </w:pPr>
      <w:r>
        <w:rPr>
          <w:sz w:val="21"/>
        </w:rPr>
        <w:t>Потом ангел появился опять, из сточного отверстия в ванне.</w:t>
      </w:r>
    </w:p>
    <w:p>
      <w:pPr>
        <w:pStyle w:val="Normal"/>
        <w:shd w:fill="FFFFFF" w:val="clear"/>
        <w:tabs>
          <w:tab w:val="clear" w:pos="708"/>
          <w:tab w:val="left" w:pos="643" w:leader="none"/>
        </w:tabs>
        <w:suppressAutoHyphens w:val="true"/>
        <w:ind w:firstLine="720"/>
        <w:jc w:val="both"/>
        <w:rPr>
          <w:sz w:val="21"/>
        </w:rPr>
      </w:pPr>
      <w:r>
        <w:rPr>
          <w:sz w:val="21"/>
        </w:rPr>
        <w:t>Уходи, — сказала мать, прежде чем ангел успел раскрыть рот. — Я так разочаровалась в тебе.</w:t>
      </w:r>
    </w:p>
    <w:p>
      <w:pPr>
        <w:pStyle w:val="Normal"/>
        <w:shd w:fill="FFFFFF" w:val="clear"/>
        <w:tabs>
          <w:tab w:val="clear" w:pos="708"/>
          <w:tab w:val="left" w:pos="643" w:leader="none"/>
        </w:tabs>
        <w:suppressAutoHyphens w:val="true"/>
        <w:ind w:firstLine="720"/>
        <w:jc w:val="both"/>
        <w:rPr>
          <w:sz w:val="21"/>
        </w:rPr>
      </w:pPr>
      <w:r>
        <w:rPr>
          <w:sz w:val="21"/>
        </w:rPr>
        <w:t>Я дал тебе время, — сказал ангел мягко. — Не я придумал эти вопросы.</w:t>
      </w:r>
    </w:p>
    <w:p>
      <w:pPr>
        <w:pStyle w:val="Normal"/>
        <w:shd w:fill="FFFFFF" w:val="clear"/>
        <w:tabs>
          <w:tab w:val="clear" w:pos="708"/>
          <w:tab w:val="left" w:pos="643" w:leader="none"/>
        </w:tabs>
        <w:suppressAutoHyphens w:val="true"/>
        <w:ind w:firstLine="720"/>
        <w:jc w:val="both"/>
        <w:rPr>
          <w:sz w:val="21"/>
        </w:rPr>
      </w:pPr>
      <w:r>
        <w:rPr>
          <w:sz w:val="21"/>
        </w:rPr>
        <w:t>Ну и какая польза от этого? Почему мой сын не спросил о чем-нибудь важном? Ты же сказал, что у моего сына будет сознание взрослого, но он задавал вопросы, которые задают дети. Ты обманул меня со своим так называемым чудом.</w:t>
      </w:r>
    </w:p>
    <w:p>
      <w:pPr>
        <w:pStyle w:val="Normal"/>
        <w:shd w:fill="FFFFFF" w:val="clear"/>
        <w:tabs>
          <w:tab w:val="clear" w:pos="708"/>
          <w:tab w:val="left" w:pos="643" w:leader="none"/>
        </w:tabs>
        <w:suppressAutoHyphens w:val="true"/>
        <w:ind w:firstLine="720"/>
        <w:jc w:val="both"/>
        <w:rPr>
          <w:sz w:val="21"/>
        </w:rPr>
      </w:pPr>
      <w:r>
        <w:rPr>
          <w:sz w:val="21"/>
        </w:rPr>
        <w:t>Дорогая моя, — ответил ангел, — хотя твой сынишка и был наделен даром речи и сознанием взрослого, но у него были только знания и опыт, которые он смог приобрести за шесть месяцев своего пребывания на Земле. Поэтому его вопросы были самыми глубокими, на которые он только был способен, и ты ответила на все из них. Даже на последний, который был про</w:t>
        <w:softHyphen/>
        <w:t>диктован страхом, ты ответила правильно. К тому же ты переда</w:t>
        <w:softHyphen/>
        <w:t>ла ему свою любовь, когда вы были вместе, и у тебя хватило терпения выслушать и ответить. Он старался, как мог, и был честен. Разве тебе этого не достаточно?</w:t>
      </w:r>
    </w:p>
    <w:p>
      <w:pPr>
        <w:pStyle w:val="Normal"/>
        <w:shd w:fill="FFFFFF" w:val="clear"/>
        <w:suppressAutoHyphens w:val="true"/>
        <w:ind w:firstLine="720"/>
        <w:jc w:val="both"/>
        <w:rPr>
          <w:sz w:val="21"/>
        </w:rPr>
      </w:pPr>
      <w:r>
        <w:rPr>
          <w:sz w:val="21"/>
        </w:rPr>
        <w:t>Мать села. Она не подумала об этом. Ее сынишка выбрал самые лучшие вопросы, которые могли прийти ему на ум. Отку</w:t>
        <w:softHyphen/>
        <w:t>да ему было знать, о чем спрашивать, если он не обладал жи</w:t>
        <w:softHyphen/>
        <w:t>тейским опытом, который был у нее? И если бы ему каким-либо образом был дан этот опыт, то ему и не нужно было бы ни о чем спрашивать! Не говоря больше ни слова, ангел исчез в после</w:t>
        <w:softHyphen/>
        <w:t>дний раз — на этот раз через окно.</w:t>
      </w:r>
    </w:p>
    <w:p>
      <w:pPr>
        <w:pStyle w:val="Normal"/>
        <w:shd w:fill="FFFFFF" w:val="clear"/>
        <w:suppressAutoHyphens w:val="true"/>
        <w:ind w:firstLine="720"/>
        <w:jc w:val="both"/>
        <w:rPr>
          <w:sz w:val="21"/>
        </w:rPr>
      </w:pPr>
      <w:r>
        <w:rPr>
          <w:sz w:val="21"/>
        </w:rPr>
        <w:t>Мать повернулась к колыбельке и долго смотрела на свое сокровище. «Ты сделал все как надо, сынок, — сказала она тихо. — Как хорошо, что мы смогли с тобой поговорить».</w:t>
      </w:r>
    </w:p>
    <w:p>
      <w:pPr>
        <w:pStyle w:val="Normal"/>
        <w:shd w:fill="FFFFFF" w:val="clear"/>
        <w:suppressAutoHyphens w:val="true"/>
        <w:ind w:firstLine="720"/>
        <w:jc w:val="both"/>
        <w:rPr/>
      </w:pPr>
      <w:r>
        <w:rPr>
          <w:b/>
          <w:i/>
          <w:sz w:val="21"/>
          <w:u w:val="single"/>
        </w:rPr>
        <w:t>Послесловие автора:</w:t>
      </w:r>
      <w:r>
        <w:rPr>
          <w:i/>
          <w:sz w:val="21"/>
        </w:rPr>
        <w:t xml:space="preserve"> Итак, поняли ли вы настоящий смысл этого забавного рас</w:t>
        <w:softHyphen/>
        <w:t>сказа? Мы с вами во время нашей жизни на планете не облада</w:t>
        <w:softHyphen/>
        <w:t>ем сознанием Бога, однако нам дарована возможность говорить с учителями. Каким же терпением они должны обладать, выслуши</w:t>
        <w:softHyphen/>
        <w:t>вая наши бесконечные вопросы, не имеющие никакого отношения к истинным причинам нашего пребывания здесь. Откуда нам знать, о чел) спрашивать? Крайон задал нам один из таких волшебных во</w:t>
        <w:softHyphen/>
        <w:t>просов сразу же после того, как рассказал эту историю на одном из сеансов. (Вы прочитаете об этом чуть позже.)</w:t>
      </w:r>
    </w:p>
    <w:p>
      <w:pPr>
        <w:pStyle w:val="Normal"/>
        <w:shd w:fill="FFFFFF" w:val="clear"/>
        <w:suppressAutoHyphens w:val="true"/>
        <w:ind w:firstLine="720"/>
        <w:jc w:val="both"/>
        <w:rPr>
          <w:i/>
          <w:i/>
          <w:sz w:val="21"/>
        </w:rPr>
      </w:pPr>
      <w:r>
        <w:rPr>
          <w:i/>
          <w:sz w:val="21"/>
        </w:rPr>
        <w:t>Интересно, что эта история говорит о том, что Бог отвеча</w:t>
        <w:softHyphen/>
        <w:t>ет на наши вопросы, даже если они не связаны ни с нашей личной жизнью, ни с существованиел1 планеты. Не доводилось ли вам чи</w:t>
        <w:softHyphen/>
        <w:t>тать книги, в которых рассказывается о происхождении много</w:t>
        <w:softHyphen/>
        <w:t>численных существ, окружающих нас. Некоторые из книг просто изобилуют подробностями — именами, сражениями, рассказами о том, как зародилась Земля. Там говорится, с кого и с чего все начиналось еще задолго до того, как на нашей планете появилась атмосфера. И если вы читали такие книги, то осталось ли у вас после их чтения теплое приятное чувство? Дали ли они вам по</w:t>
        <w:softHyphen/>
        <w:t>нять, что вам делать со своей жизнью? Четко ли вы после них представляете, куда двигаться, чтобы решить проблемы, кото</w:t>
        <w:softHyphen/>
        <w:t>рые возникают перед людьми в эту новую эпоху? Ручаюсь, что нет. Такие книги дают ответ на метафизический вопрос ребенка: «От</w:t>
        <w:softHyphen/>
        <w:t>чего небо голубое?»</w:t>
      </w:r>
    </w:p>
    <w:p>
      <w:pPr>
        <w:pStyle w:val="Normal"/>
        <w:shd w:fill="FFFFFF" w:val="clear"/>
        <w:suppressAutoHyphens w:val="true"/>
        <w:ind w:firstLine="720"/>
        <w:jc w:val="both"/>
        <w:rPr>
          <w:i/>
          <w:i/>
          <w:sz w:val="21"/>
        </w:rPr>
      </w:pPr>
      <w:r>
        <w:rPr>
          <w:i/>
          <w:sz w:val="21"/>
        </w:rPr>
        <w:t>Как часто нас подмывает попросить Бога о доказательствах того, что Бог — это Бог. «Покажи мне то, покажи мне это. Как я узнаю, что ты настоящий? Как я узнаю, что ты — Бог»? Нам часто объясняют, что мы «созданы по образу и подобию Божье</w:t>
        <w:softHyphen/>
        <w:t>му», и тогда мы начинаем понимать, что это — метафорическое описание любви и что «подобие Божие» — это врожденные любовь и сострадание, с которыми мы приходим в этот мир. Подумайте о том, что ангелов и возвышенных существ, которые с колыбели были рядом с нами, может коробить от этих вопросов, но тем не менее они всегда отвечают с состраданием и любовью. Однако даже эти ответы не приводят нас ни к чему, не помогают улуч</w:t>
        <w:softHyphen/>
        <w:t>шить отношения, которые нас не устраивают, решить пробле</w:t>
        <w:softHyphen/>
        <w:t>мы со здоровьем или финансами. Не помогают они сменить рабо</w:t>
        <w:softHyphen/>
        <w:t>ту, на которой мы просиживаем штаны, или преодолеть трудно</w:t>
        <w:softHyphen/>
        <w:t>сти в отношениях с близкими и обществом.</w:t>
      </w:r>
    </w:p>
    <w:p>
      <w:pPr>
        <w:pStyle w:val="Normal"/>
        <w:shd w:fill="FFFFFF" w:val="clear"/>
        <w:suppressAutoHyphens w:val="true"/>
        <w:ind w:firstLine="720"/>
        <w:jc w:val="both"/>
        <w:rPr>
          <w:i/>
          <w:i/>
          <w:sz w:val="21"/>
        </w:rPr>
      </w:pPr>
      <w:r>
        <w:rPr>
          <w:i/>
          <w:sz w:val="21"/>
        </w:rPr>
        <w:t>Крайон говорит, что существует лишь один настоящий во</w:t>
        <w:softHyphen/>
        <w:t>прос, который может изменить нашу жизнь и коренным образом нас преобразить. Когда мы предстаем перед Богом, медитируя и молясь, то начинается взаимное общение. Некоторые говорят, что молитва — это когда мы обращаемся к Богу, а .медитация — ког</w:t>
        <w:softHyphen/>
        <w:t>да слушаем. В следующий раз, когда вам представится возмож</w:t>
        <w:softHyphen/>
        <w:t>ность поговорить и послушать, задайте такой вопрос: «Боже, что ты желаешь, чтобы я узнал?»</w:t>
      </w:r>
    </w:p>
    <w:p>
      <w:pPr>
        <w:pStyle w:val="Normal"/>
        <w:shd w:fill="FFFFFF" w:val="clear"/>
        <w:suppressAutoHyphens w:val="true"/>
        <w:ind w:firstLine="720"/>
        <w:jc w:val="both"/>
        <w:rPr>
          <w:rFonts w:ascii="TIMES NEW ROMAN CYR;Times New Roman" w:hAnsi="TIMES NEW ROMAN CYR;Times New Roman" w:cs="TIMES NEW ROMAN CYR;Times New Roman"/>
          <w:i/>
          <w:i/>
          <w:sz w:val="24"/>
          <w:lang w:val="uk-UA"/>
        </w:rPr>
      </w:pPr>
      <w:r>
        <w:rPr>
          <w:i/>
          <w:sz w:val="21"/>
        </w:rPr>
        <w:t>Нет вопроса, лучшего чем этот, и он отражает вашу муд</w:t>
        <w:softHyphen/>
        <w:t>рость и духовную сознательность, как ни один другой. Если бы малыш из притчи задал его, то мать отвечала бы на него и поны</w:t>
        <w:softHyphen/>
        <w:t>не, а ребенок был бы гораздо лучше готов к будущей жизни.</w:t>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11.</w:t>
      </w:r>
      <w:r>
        <w:rPr>
          <w:rFonts w:cs="Bookman Old Style" w:ascii="Bookman Old Style" w:hAnsi="Bookman Old Style"/>
          <w:sz w:val="24"/>
          <w:lang w:val="uk-UA"/>
        </w:rPr>
        <w:t xml:space="preserve"> </w:t>
      </w:r>
      <w:r>
        <w:rPr>
          <w:rFonts w:cs="Bookman Old Style" w:ascii="Bookman Old Style" w:hAnsi="Bookman Old Style"/>
          <w:i/>
          <w:sz w:val="24"/>
        </w:rPr>
        <w:t>Мышь Марла</w:t>
      </w:r>
    </w:p>
    <w:p>
      <w:pPr>
        <w:pStyle w:val="Normal"/>
        <w:shd w:fill="FFFFFF" w:val="clear"/>
        <w:suppressAutoHyphens w:val="true"/>
        <w:ind w:firstLine="720"/>
        <w:jc w:val="both"/>
        <w:rPr>
          <w:i/>
          <w:i/>
          <w:sz w:val="21"/>
        </w:rPr>
      </w:pPr>
      <w:r>
        <w:rPr>
          <w:b/>
          <w:i/>
          <w:sz w:val="21"/>
          <w:u w:val="single"/>
        </w:rPr>
        <w:t>Примечание автора:</w:t>
      </w:r>
      <w:r>
        <w:rPr>
          <w:i/>
          <w:sz w:val="21"/>
        </w:rPr>
        <w:t xml:space="preserve"> Я выступал в Сиэтле перед большой аудиторией людей, интересующихся метафизикой и внимательно слушавших меня, когда Крайон вдруг решил рассказать им детскую историю! Меня это несколько покоробило, но тем не ме</w:t>
        <w:softHyphen/>
        <w:t>нее я воспроизвел переданное мне. По убеждению Крайона метафизическая элита, собравшаяся там, прекрасно зна</w:t>
        <w:softHyphen/>
        <w:t>ет о том, что у молодежи есть много качеств, присущих детям и вознесенным учителям. Поэтому ниже мы приво</w:t>
        <w:softHyphen/>
        <w:t>дим сказку о мышке.</w:t>
      </w:r>
    </w:p>
    <w:p>
      <w:pPr>
        <w:pStyle w:val="Normal"/>
        <w:shd w:fill="FFFFFF" w:val="clear"/>
        <w:suppressAutoHyphens w:val="true"/>
        <w:ind w:firstLine="720"/>
        <w:jc w:val="both"/>
        <w:rPr/>
      </w:pPr>
      <w:r>
        <w:rPr>
          <w:sz w:val="21"/>
          <w:lang w:val="uk-UA"/>
        </w:rPr>
        <w:t>Мышь</w:t>
      </w:r>
      <w:r>
        <w:rPr>
          <w:sz w:val="21"/>
        </w:rPr>
        <w:t xml:space="preserve"> Марла была хорошей мышью. Она жила с другими мышами в мышином городе. У Марлы не было недостатка в пище, и жизнь ее была хороша. Марле снились сны, которых она не понимала. Ей снилось, что она парит в воздухе и чувству</w:t>
        <w:softHyphen/>
        <w:t>ет себя совсем не так, как мышь. Но она никак не могла понять эти сны. Поэтому, будучи мышью любознательной, Марла воз</w:t>
        <w:softHyphen/>
        <w:t>звала к мышиному Богу и сказала: «Пи-пи, пи-пи-пи». Перевожу:</w:t>
      </w:r>
    </w:p>
    <w:p>
      <w:pPr>
        <w:pStyle w:val="Normal"/>
        <w:shd w:fill="FFFFFF" w:val="clear"/>
        <w:tabs>
          <w:tab w:val="clear" w:pos="708"/>
          <w:tab w:val="left" w:pos="10066" w:leader="none"/>
        </w:tabs>
        <w:suppressAutoHyphens w:val="true"/>
        <w:ind w:firstLine="720"/>
        <w:jc w:val="both"/>
        <w:rPr/>
      </w:pPr>
      <w:r>
        <w:rPr>
          <w:sz w:val="21"/>
        </w:rPr>
        <w:t>Что за сны мне снятся? Мне так интересно узнать, что они</w:t>
      </w:r>
      <w:r>
        <w:rPr>
          <w:sz w:val="21"/>
          <w:lang w:val="uk-UA"/>
        </w:rPr>
        <w:t xml:space="preserve"> </w:t>
      </w:r>
      <w:r>
        <w:rPr>
          <w:sz w:val="21"/>
        </w:rPr>
        <w:t>означают, — сказала Марла.</w:t>
      </w:r>
    </w:p>
    <w:p>
      <w:pPr>
        <w:pStyle w:val="Normal"/>
        <w:shd w:fill="FFFFFF" w:val="clear"/>
        <w:suppressAutoHyphens w:val="true"/>
        <w:ind w:firstLine="720"/>
        <w:jc w:val="both"/>
        <w:rPr>
          <w:sz w:val="21"/>
        </w:rPr>
      </w:pPr>
      <w:r>
        <w:rPr>
          <w:sz w:val="21"/>
        </w:rPr>
        <w:t>Вдруг перед Марлой появились два мышиных ангела со смеш</w:t>
        <w:softHyphen/>
        <w:t>ными крылышками за плечами.</w:t>
      </w:r>
    </w:p>
    <w:p>
      <w:pPr>
        <w:pStyle w:val="Normal"/>
        <w:shd w:fill="FFFFFF" w:val="clear"/>
        <w:tabs>
          <w:tab w:val="clear" w:pos="708"/>
          <w:tab w:val="left" w:pos="10066" w:leader="none"/>
        </w:tabs>
        <w:suppressAutoHyphens w:val="true"/>
        <w:ind w:firstLine="720"/>
        <w:jc w:val="both"/>
        <w:rPr/>
      </w:pPr>
      <w:r>
        <w:rPr>
          <w:sz w:val="21"/>
        </w:rPr>
        <w:t>Марла, мы хотим тебе показать, что означают твои сны, —</w:t>
      </w:r>
      <w:r>
        <w:rPr>
          <w:sz w:val="21"/>
          <w:lang w:val="uk-UA"/>
        </w:rPr>
        <w:t xml:space="preserve"> </w:t>
      </w:r>
      <w:r>
        <w:rPr>
          <w:sz w:val="21"/>
        </w:rPr>
        <w:t>сказали мышиные ангелы. — Если хочешь, идем с нами, мы</w:t>
      </w:r>
      <w:r>
        <w:rPr>
          <w:sz w:val="21"/>
          <w:lang w:val="uk-UA"/>
        </w:rPr>
        <w:t xml:space="preserve"> </w:t>
      </w:r>
      <w:r>
        <w:rPr>
          <w:sz w:val="21"/>
        </w:rPr>
        <w:t>приведем тебя к чему-то очень важному.</w:t>
      </w:r>
    </w:p>
    <w:p>
      <w:pPr>
        <w:pStyle w:val="Normal"/>
        <w:shd w:fill="FFFFFF" w:val="clear"/>
        <w:tabs>
          <w:tab w:val="clear" w:pos="708"/>
          <w:tab w:val="left" w:pos="10066" w:leader="none"/>
        </w:tabs>
        <w:suppressAutoHyphens w:val="true"/>
        <w:ind w:firstLine="720"/>
        <w:jc w:val="both"/>
        <w:rPr>
          <w:sz w:val="21"/>
        </w:rPr>
      </w:pPr>
      <w:r>
        <w:rPr>
          <w:sz w:val="21"/>
        </w:rPr>
        <w:t>Да, я хотела бы пойти с вами! — ответила Марла.</w:t>
      </w:r>
    </w:p>
    <w:p>
      <w:pPr>
        <w:pStyle w:val="Normal"/>
        <w:shd w:fill="FFFFFF" w:val="clear"/>
        <w:tabs>
          <w:tab w:val="clear" w:pos="708"/>
          <w:tab w:val="left" w:pos="10066" w:leader="none"/>
        </w:tabs>
        <w:suppressAutoHyphens w:val="true"/>
        <w:ind w:firstLine="720"/>
        <w:jc w:val="both"/>
        <w:rPr/>
      </w:pPr>
      <w:r>
        <w:rPr>
          <w:sz w:val="21"/>
        </w:rPr>
        <w:t>Но на какое-то время тебе придется покинуть твоих со</w:t>
        <w:softHyphen/>
        <w:t>племенников, — пропищали мышиные ангелы, — и нас ожидает</w:t>
      </w:r>
      <w:r>
        <w:rPr>
          <w:sz w:val="21"/>
          <w:lang w:val="uk-UA"/>
        </w:rPr>
        <w:t xml:space="preserve"> </w:t>
      </w:r>
      <w:r>
        <w:rPr>
          <w:sz w:val="21"/>
        </w:rPr>
        <w:t>нелегкий путь, ибо придется карабкаться по горам.</w:t>
      </w:r>
    </w:p>
    <w:p>
      <w:pPr>
        <w:pStyle w:val="Normal"/>
        <w:shd w:fill="FFFFFF" w:val="clear"/>
        <w:tabs>
          <w:tab w:val="clear" w:pos="708"/>
          <w:tab w:val="left" w:pos="10066" w:leader="none"/>
        </w:tabs>
        <w:suppressAutoHyphens w:val="true"/>
        <w:ind w:firstLine="720"/>
        <w:jc w:val="both"/>
        <w:rPr/>
      </w:pPr>
      <w:r>
        <w:rPr>
          <w:sz w:val="21"/>
        </w:rPr>
        <w:t>Ничего. Я пойду с вами, — в восторге пропищала Марла</w:t>
      </w:r>
      <w:r>
        <w:rPr>
          <w:sz w:val="21"/>
          <w:lang w:val="uk-UA"/>
        </w:rPr>
        <w:t>.</w:t>
      </w:r>
    </w:p>
    <w:p>
      <w:pPr>
        <w:pStyle w:val="Normal"/>
        <w:shd w:fill="FFFFFF" w:val="clear"/>
        <w:tabs>
          <w:tab w:val="clear" w:pos="708"/>
          <w:tab w:val="left" w:pos="10066" w:leader="none"/>
        </w:tabs>
        <w:suppressAutoHyphens w:val="true"/>
        <w:ind w:firstLine="720"/>
        <w:jc w:val="both"/>
        <w:rPr>
          <w:sz w:val="21"/>
        </w:rPr>
      </w:pPr>
      <w:r>
        <w:rPr>
          <w:sz w:val="21"/>
        </w:rPr>
        <w:t>И вот, мышиные ангелы взяли Марлу за лапку и отправились в путь. Она покинула мышиный город, и мышиные ангелы были правы, ибо Марле время от времени хотелось вернуться. Конеч</w:t>
        <w:softHyphen/>
        <w:t>но, было бы проще, поджав хвост, вернуться назад, но она этого не сделала. Она продолжала идти вперед, делая один дневной переход за другим, несмотря на трудности.</w:t>
      </w:r>
    </w:p>
    <w:p>
      <w:pPr>
        <w:pStyle w:val="Normal"/>
        <w:shd w:fill="FFFFFF" w:val="clear"/>
        <w:tabs>
          <w:tab w:val="clear" w:pos="708"/>
          <w:tab w:val="left" w:pos="10066" w:leader="none"/>
        </w:tabs>
        <w:suppressAutoHyphens w:val="true"/>
        <w:ind w:firstLine="720"/>
        <w:jc w:val="both"/>
        <w:rPr>
          <w:sz w:val="21"/>
        </w:rPr>
      </w:pPr>
      <w:r>
        <w:rPr>
          <w:sz w:val="21"/>
        </w:rPr>
        <w:t>В дороге Марла заметила, что она не одинока, ибо к ним присоединялись другие мыши, которых волновали те же вопросы. Каждая мышь занимала свое место в процессии, иногда далеко впереди Марлы. Некоторые мыши прекращали путешествие, по</w:t>
        <w:softHyphen/>
        <w:t>няв, что им слишком трудно. Некоторые скучали по своим дру</w:t>
        <w:softHyphen/>
        <w:t>зьям и семьям, оставшимся в городе, и решали вернуться. Но несмотря ни на что, за мышиными ангелами-проводниками сле</w:t>
        <w:softHyphen/>
        <w:t>довало много мышей, которые хотели узнать, что же это за удивительные сны, которые им снятся.</w:t>
      </w:r>
    </w:p>
    <w:p>
      <w:pPr>
        <w:pStyle w:val="Normal"/>
        <w:shd w:fill="FFFFFF" w:val="clear"/>
        <w:tabs>
          <w:tab w:val="clear" w:pos="708"/>
          <w:tab w:val="left" w:pos="10066" w:leader="none"/>
        </w:tabs>
        <w:suppressAutoHyphens w:val="true"/>
        <w:ind w:firstLine="720"/>
        <w:jc w:val="both"/>
        <w:rPr>
          <w:sz w:val="21"/>
        </w:rPr>
      </w:pPr>
      <w:r>
        <w:rPr>
          <w:sz w:val="21"/>
        </w:rPr>
        <w:t>Наконец они добрались до вершины величественной скалы, нависавшей над морем. Они долго взбирались на нее, но никто из них не чувствовал усталости, поскольку они горели нетерпе</w:t>
        <w:softHyphen/>
        <w:t>нием узнать, что же все-таки означали их сны. Все мыши инту</w:t>
        <w:softHyphen/>
        <w:t>итивно чувствовали, что в их снах есть какой-то скрытый смысл, что-то особенное, что-то из ряда вон выходящее, — и они не были разочарованы.</w:t>
      </w:r>
    </w:p>
    <w:p>
      <w:pPr>
        <w:pStyle w:val="Normal"/>
        <w:shd w:fill="FFFFFF" w:val="clear"/>
        <w:tabs>
          <w:tab w:val="clear" w:pos="708"/>
          <w:tab w:val="left" w:pos="10066" w:leader="none"/>
        </w:tabs>
        <w:suppressAutoHyphens w:val="true"/>
        <w:ind w:firstLine="720"/>
        <w:jc w:val="both"/>
        <w:rPr>
          <w:sz w:val="21"/>
        </w:rPr>
      </w:pPr>
      <w:r>
        <w:rPr>
          <w:sz w:val="21"/>
        </w:rPr>
        <w:t>Они выстроились на вершине и увидели перед собой величе</w:t>
        <w:softHyphen/>
        <w:t>ственный океан, огромное пространство воды, о котором и не подозревали. Марла никогда прежде не видела океан, и испыта</w:t>
        <w:softHyphen/>
        <w:t>ла глубочайшее мышиное благоговение. Ветер доносил удиви</w:t>
        <w:softHyphen/>
        <w:t>тельный запах. Марла не знала другого столь манящего запаха. Мышей охватило возбуждение, ибо они понимали, что стоят на пороге каких-то перемен.</w:t>
      </w:r>
    </w:p>
    <w:p>
      <w:pPr>
        <w:pStyle w:val="Normal"/>
        <w:shd w:fill="FFFFFF" w:val="clear"/>
        <w:tabs>
          <w:tab w:val="clear" w:pos="708"/>
          <w:tab w:val="left" w:pos="600" w:leader="none"/>
          <w:tab w:val="left" w:pos="10066" w:leader="none"/>
        </w:tabs>
        <w:suppressAutoHyphens w:val="true"/>
        <w:ind w:firstLine="720"/>
        <w:jc w:val="both"/>
        <w:rPr/>
      </w:pPr>
      <w:r>
        <w:rPr>
          <w:sz w:val="21"/>
        </w:rPr>
        <w:t>Сейчас мы можем поведать вам то, что раскроет смысл</w:t>
      </w:r>
      <w:r>
        <w:rPr>
          <w:sz w:val="21"/>
          <w:lang w:val="uk-UA"/>
        </w:rPr>
        <w:t xml:space="preserve"> </w:t>
      </w:r>
      <w:r>
        <w:rPr>
          <w:sz w:val="21"/>
        </w:rPr>
        <w:t>ваших снов, — сказали мышиные ангелы. — Вы вовсе не мыши.</w:t>
      </w:r>
      <w:r>
        <w:rPr>
          <w:sz w:val="21"/>
          <w:lang w:val="uk-UA"/>
        </w:rPr>
        <w:t xml:space="preserve"> </w:t>
      </w:r>
      <w:r>
        <w:rPr>
          <w:sz w:val="21"/>
        </w:rPr>
        <w:t>Вы — рыбы! — Марла была потрясена, услышав это, однако на</w:t>
      </w:r>
      <w:r>
        <w:rPr>
          <w:sz w:val="21"/>
          <w:lang w:val="uk-UA"/>
        </w:rPr>
        <w:t xml:space="preserve"> </w:t>
      </w:r>
      <w:r>
        <w:rPr>
          <w:sz w:val="21"/>
        </w:rPr>
        <w:t>мгновение задумалась.</w:t>
      </w:r>
    </w:p>
    <w:p>
      <w:pPr>
        <w:pStyle w:val="Normal"/>
        <w:shd w:fill="FFFFFF" w:val="clear"/>
        <w:suppressAutoHyphens w:val="true"/>
        <w:ind w:firstLine="720"/>
        <w:jc w:val="both"/>
        <w:rPr/>
      </w:pPr>
      <w:r>
        <w:rPr>
          <w:sz w:val="21"/>
        </w:rPr>
        <w:t>Я не знаю, хочу ли я быть рыбой, — протянула она вслух.</w:t>
      </w:r>
      <w:r>
        <w:rPr>
          <w:sz w:val="21"/>
          <w:lang w:val="uk-UA"/>
        </w:rPr>
        <w:t xml:space="preserve"> </w:t>
      </w:r>
      <w:r>
        <w:rPr>
          <w:sz w:val="21"/>
        </w:rPr>
        <w:t>И тогда мышиные ангелы показали, о каких рыбах они говорили.</w:t>
      </w:r>
      <w:r>
        <w:rPr>
          <w:sz w:val="21"/>
          <w:lang w:val="uk-UA"/>
        </w:rPr>
        <w:t xml:space="preserve"> </w:t>
      </w:r>
      <w:r>
        <w:rPr>
          <w:sz w:val="21"/>
        </w:rPr>
        <w:t>Те были в сотни раз больше Марлы. Восхитительные, серебрис</w:t>
        <w:softHyphen/>
        <w:t>того цвета, сверкающие, величественные, светящиеся рыбы! Видя</w:t>
      </w:r>
      <w:r>
        <w:rPr>
          <w:sz w:val="21"/>
          <w:lang w:val="uk-UA"/>
        </w:rPr>
        <w:t xml:space="preserve"> </w:t>
      </w:r>
      <w:r>
        <w:rPr>
          <w:sz w:val="21"/>
        </w:rPr>
        <w:t>их, она снова почувствовала мышиное благоговение. Потом по</w:t>
        <w:softHyphen/>
        <w:t>няла, что в своих снах она действительно была рыбой — мча</w:t>
        <w:softHyphen/>
        <w:t>щейся то вверх, то вниз в безбрежном пространстве океана,</w:t>
      </w:r>
      <w:r>
        <w:rPr>
          <w:sz w:val="21"/>
          <w:lang w:val="uk-UA"/>
        </w:rPr>
        <w:t xml:space="preserve"> </w:t>
      </w:r>
      <w:r>
        <w:rPr>
          <w:sz w:val="21"/>
        </w:rPr>
        <w:t>абсолютно свободной. Ее рыбьи мускулы были сильны, хвост</w:t>
      </w:r>
      <w:r>
        <w:rPr>
          <w:sz w:val="21"/>
          <w:lang w:val="uk-UA"/>
        </w:rPr>
        <w:t xml:space="preserve"> </w:t>
      </w:r>
      <w:r>
        <w:rPr>
          <w:sz w:val="21"/>
        </w:rPr>
        <w:t>одним движением посылал ею вперед на много ярдов. Какое удивительное чувство свободы, когда плаваешь в воде! Потом Марла поняла, что это и есть то место, откуда она пришла. Это был ее настоящий дом!</w:t>
      </w:r>
    </w:p>
    <w:p>
      <w:pPr>
        <w:pStyle w:val="Normal"/>
        <w:shd w:fill="FFFFFF" w:val="clear"/>
        <w:suppressAutoHyphens w:val="true"/>
        <w:ind w:firstLine="720"/>
        <w:jc w:val="both"/>
        <w:rPr>
          <w:sz w:val="21"/>
        </w:rPr>
      </w:pPr>
      <w:r>
        <w:rPr>
          <w:sz w:val="21"/>
        </w:rPr>
        <w:t>И, как будто бы одновременно поняв это, мыши вдруг увиде</w:t>
        <w:softHyphen/>
        <w:t>ли, что из воды показывались головы рыб, махавших им плавни</w:t>
        <w:softHyphen/>
        <w:t>ками и говоривших: «Вы помните нас? Мы — друзья из вашего прошлого, мы раньше тоже были мышами».</w:t>
      </w:r>
    </w:p>
    <w:p>
      <w:pPr>
        <w:pStyle w:val="Normal"/>
        <w:shd w:fill="FFFFFF" w:val="clear"/>
        <w:suppressAutoHyphens w:val="true"/>
        <w:ind w:firstLine="720"/>
        <w:jc w:val="both"/>
        <w:rPr>
          <w:sz w:val="21"/>
        </w:rPr>
      </w:pPr>
      <w:r>
        <w:rPr>
          <w:sz w:val="21"/>
        </w:rPr>
        <w:t>Марла узнала некоторых и сказала:</w:t>
      </w:r>
    </w:p>
    <w:p>
      <w:pPr>
        <w:pStyle w:val="Normal"/>
        <w:shd w:fill="FFFFFF" w:val="clear"/>
        <w:tabs>
          <w:tab w:val="clear" w:pos="708"/>
          <w:tab w:val="left" w:pos="638" w:leader="none"/>
        </w:tabs>
        <w:suppressAutoHyphens w:val="true"/>
        <w:ind w:firstLine="720"/>
        <w:jc w:val="both"/>
        <w:rPr>
          <w:sz w:val="21"/>
        </w:rPr>
      </w:pPr>
      <w:r>
        <w:rPr>
          <w:sz w:val="21"/>
        </w:rPr>
        <w:t>Да, я не знала, куда вы ушли! Но теперь-то я знаю!</w:t>
      </w:r>
    </w:p>
    <w:p>
      <w:pPr>
        <w:pStyle w:val="Normal"/>
        <w:shd w:fill="FFFFFF" w:val="clear"/>
        <w:suppressAutoHyphens w:val="true"/>
        <w:ind w:firstLine="720"/>
        <w:jc w:val="both"/>
        <w:rPr>
          <w:sz w:val="21"/>
        </w:rPr>
      </w:pPr>
      <w:r>
        <w:rPr>
          <w:sz w:val="21"/>
        </w:rPr>
        <w:t>И тут мыши услышали от проводников удивительные слова:</w:t>
      </w:r>
    </w:p>
    <w:p>
      <w:pPr>
        <w:pStyle w:val="Normal"/>
        <w:shd w:fill="FFFFFF" w:val="clear"/>
        <w:tabs>
          <w:tab w:val="clear" w:pos="708"/>
          <w:tab w:val="left" w:pos="638" w:leader="none"/>
        </w:tabs>
        <w:suppressAutoHyphens w:val="true"/>
        <w:ind w:firstLine="720"/>
        <w:jc w:val="both"/>
        <w:rPr/>
      </w:pPr>
      <w:r>
        <w:rPr>
          <w:sz w:val="21"/>
        </w:rPr>
        <w:t>Дело не только в возможности понять сны. То, что вы</w:t>
      </w:r>
      <w:r>
        <w:rPr>
          <w:sz w:val="21"/>
          <w:lang w:val="uk-UA"/>
        </w:rPr>
        <w:t xml:space="preserve"> </w:t>
      </w:r>
      <w:r>
        <w:rPr>
          <w:sz w:val="21"/>
        </w:rPr>
        <w:t>смогли проделать такое путешествие, должно быть вознаграж</w:t>
        <w:softHyphen/>
        <w:t>дено. Вы можете стать такой же величественной рыбой, лишь</w:t>
      </w:r>
      <w:r>
        <w:rPr>
          <w:sz w:val="21"/>
          <w:lang w:val="uk-UA"/>
        </w:rPr>
        <w:t xml:space="preserve"> </w:t>
      </w:r>
      <w:r>
        <w:rPr>
          <w:sz w:val="21"/>
        </w:rPr>
        <w:t>попросив об этом, и, прыгнув в океан, присоединиться к своим</w:t>
      </w:r>
      <w:r>
        <w:rPr>
          <w:sz w:val="21"/>
          <w:lang w:val="uk-UA"/>
        </w:rPr>
        <w:t xml:space="preserve"> </w:t>
      </w:r>
      <w:r>
        <w:rPr>
          <w:sz w:val="21"/>
        </w:rPr>
        <w:t>друзьям в новой жизни. Выбор за вами.</w:t>
      </w:r>
    </w:p>
    <w:p>
      <w:pPr>
        <w:pStyle w:val="Normal"/>
        <w:shd w:fill="FFFFFF" w:val="clear"/>
        <w:suppressAutoHyphens w:val="true"/>
        <w:ind w:firstLine="720"/>
        <w:jc w:val="both"/>
        <w:rPr>
          <w:sz w:val="21"/>
        </w:rPr>
      </w:pPr>
      <w:r>
        <w:rPr>
          <w:sz w:val="21"/>
        </w:rPr>
        <w:t>Марла видела, что трое из ее друзей-мышей немедленно так и поступили. И — о, чудо! — они как будто сбросили свои шкур</w:t>
        <w:softHyphen/>
        <w:t>ки и нырнули в великое море. В этот момент Марле пришла в голову новая мысль, и она спросила у своих мышиных ангелов:</w:t>
      </w:r>
    </w:p>
    <w:p>
      <w:pPr>
        <w:pStyle w:val="Normal"/>
        <w:shd w:fill="FFFFFF" w:val="clear"/>
        <w:tabs>
          <w:tab w:val="clear" w:pos="708"/>
          <w:tab w:val="left" w:pos="691" w:leader="none"/>
        </w:tabs>
        <w:suppressAutoHyphens w:val="true"/>
        <w:ind w:firstLine="720"/>
        <w:jc w:val="both"/>
        <w:rPr>
          <w:sz w:val="21"/>
        </w:rPr>
      </w:pPr>
      <w:r>
        <w:rPr>
          <w:sz w:val="21"/>
        </w:rPr>
        <w:t>А как же другие — те, что остались в городе? Они тоже</w:t>
      </w:r>
    </w:p>
    <w:p>
      <w:pPr>
        <w:pStyle w:val="Normal"/>
        <w:shd w:fill="FFFFFF" w:val="clear"/>
        <w:suppressAutoHyphens w:val="true"/>
        <w:ind w:firstLine="720"/>
        <w:jc w:val="both"/>
        <w:rPr>
          <w:sz w:val="21"/>
        </w:rPr>
      </w:pPr>
      <w:r>
        <w:rPr>
          <w:sz w:val="21"/>
        </w:rPr>
        <w:t>станут рыбами?</w:t>
      </w:r>
    </w:p>
    <w:p>
      <w:pPr>
        <w:pStyle w:val="Normal"/>
        <w:shd w:fill="FFFFFF" w:val="clear"/>
        <w:tabs>
          <w:tab w:val="clear" w:pos="708"/>
          <w:tab w:val="left" w:pos="691" w:leader="none"/>
        </w:tabs>
        <w:suppressAutoHyphens w:val="true"/>
        <w:ind w:firstLine="720"/>
        <w:jc w:val="both"/>
        <w:rPr/>
      </w:pPr>
      <w:r>
        <w:rPr>
          <w:sz w:val="21"/>
        </w:rPr>
        <w:t>Нет, — ответили рыбно-мышиные ангелы, — это не для</w:t>
      </w:r>
      <w:r>
        <w:rPr>
          <w:sz w:val="21"/>
          <w:lang w:val="uk-UA"/>
        </w:rPr>
        <w:t xml:space="preserve"> </w:t>
      </w:r>
      <w:r>
        <w:rPr>
          <w:sz w:val="21"/>
        </w:rPr>
        <w:t>каждой мыши. Это только для тех, кто задает вопросы, как это</w:t>
      </w:r>
      <w:r>
        <w:rPr>
          <w:sz w:val="21"/>
          <w:lang w:val="uk-UA"/>
        </w:rPr>
        <w:t xml:space="preserve"> </w:t>
      </w:r>
      <w:r>
        <w:rPr>
          <w:sz w:val="21"/>
        </w:rPr>
        <w:t>делала ты, для тех, у кого, как у тебя, возникнет осознанное</w:t>
      </w:r>
      <w:r>
        <w:rPr>
          <w:sz w:val="21"/>
          <w:lang w:val="uk-UA"/>
        </w:rPr>
        <w:t xml:space="preserve"> </w:t>
      </w:r>
      <w:r>
        <w:rPr>
          <w:sz w:val="21"/>
        </w:rPr>
        <w:t>внутреннее стремление.</w:t>
      </w:r>
    </w:p>
    <w:p>
      <w:pPr>
        <w:pStyle w:val="Normal"/>
        <w:shd w:fill="FFFFFF" w:val="clear"/>
        <w:tabs>
          <w:tab w:val="clear" w:pos="708"/>
          <w:tab w:val="left" w:pos="691" w:leader="none"/>
        </w:tabs>
        <w:suppressAutoHyphens w:val="true"/>
        <w:ind w:firstLine="720"/>
        <w:jc w:val="both"/>
        <w:rPr/>
      </w:pPr>
      <w:r>
        <w:rPr>
          <w:sz w:val="21"/>
        </w:rPr>
        <w:t>Как они узнают обо всем этом? — спросила Марла.</w:t>
      </w:r>
    </w:p>
    <w:p>
      <w:pPr>
        <w:pStyle w:val="Normal"/>
        <w:shd w:fill="FFFFFF" w:val="clear"/>
        <w:tabs>
          <w:tab w:val="clear" w:pos="708"/>
          <w:tab w:val="left" w:pos="691" w:leader="none"/>
        </w:tabs>
        <w:suppressAutoHyphens w:val="true"/>
        <w:ind w:firstLine="720"/>
        <w:jc w:val="both"/>
        <w:rPr>
          <w:sz w:val="21"/>
        </w:rPr>
      </w:pPr>
      <w:r>
        <w:rPr>
          <w:sz w:val="21"/>
        </w:rPr>
        <w:t>Через свои сны, через мышиное просветление, — ответи</w:t>
        <w:softHyphen/>
        <w:t>ли рыбно-мышиные ангелы.</w:t>
      </w:r>
    </w:p>
    <w:p>
      <w:pPr>
        <w:pStyle w:val="Normal"/>
        <w:shd w:fill="FFFFFF" w:val="clear"/>
        <w:suppressAutoHyphens w:val="true"/>
        <w:ind w:firstLine="720"/>
        <w:jc w:val="both"/>
        <w:rPr>
          <w:sz w:val="21"/>
        </w:rPr>
      </w:pPr>
      <w:r>
        <w:rPr>
          <w:sz w:val="21"/>
        </w:rPr>
        <w:t>Затем Марла задала еще один серьезный вопрос:</w:t>
      </w:r>
    </w:p>
    <w:p>
      <w:pPr>
        <w:pStyle w:val="Normal"/>
        <w:shd w:fill="FFFFFF" w:val="clear"/>
        <w:tabs>
          <w:tab w:val="clear" w:pos="708"/>
          <w:tab w:val="left" w:pos="758" w:leader="none"/>
        </w:tabs>
        <w:suppressAutoHyphens w:val="true"/>
        <w:ind w:firstLine="720"/>
        <w:jc w:val="both"/>
        <w:rPr>
          <w:sz w:val="21"/>
        </w:rPr>
      </w:pPr>
      <w:r>
        <w:rPr>
          <w:sz w:val="21"/>
        </w:rPr>
        <w:t>Если я вернусь и помогу другим обрести мышиное про</w:t>
        <w:softHyphen/>
        <w:t>светление, смогу ли я потом стать рыбой?</w:t>
      </w:r>
    </w:p>
    <w:p>
      <w:pPr>
        <w:pStyle w:val="Normal"/>
        <w:shd w:fill="FFFFFF" w:val="clear"/>
        <w:tabs>
          <w:tab w:val="clear" w:pos="708"/>
          <w:tab w:val="left" w:pos="758" w:leader="none"/>
        </w:tabs>
        <w:suppressAutoHyphens w:val="true"/>
        <w:ind w:firstLine="720"/>
        <w:jc w:val="both"/>
        <w:rPr/>
      </w:pPr>
      <w:r>
        <w:rPr>
          <w:sz w:val="21"/>
        </w:rPr>
        <w:t>Когда только пожелаешь, — ответили рыбно-мышиные</w:t>
      </w:r>
      <w:r>
        <w:rPr>
          <w:sz w:val="21"/>
          <w:lang w:val="uk-UA"/>
        </w:rPr>
        <w:t xml:space="preserve"> </w:t>
      </w:r>
      <w:r>
        <w:rPr>
          <w:sz w:val="21"/>
        </w:rPr>
        <w:t>ангелы. — Ты можешь стать рыбой сейчас и в то же время</w:t>
      </w:r>
      <w:r>
        <w:rPr>
          <w:sz w:val="21"/>
          <w:lang w:val="uk-UA"/>
        </w:rPr>
        <w:t xml:space="preserve"> </w:t>
      </w:r>
      <w:r>
        <w:rPr>
          <w:sz w:val="21"/>
        </w:rPr>
        <w:t>помогать тем, кто в городе.</w:t>
      </w:r>
    </w:p>
    <w:p>
      <w:pPr>
        <w:pStyle w:val="Normal"/>
        <w:shd w:fill="FFFFFF" w:val="clear"/>
        <w:tabs>
          <w:tab w:val="clear" w:pos="708"/>
          <w:tab w:val="left" w:pos="758" w:leader="none"/>
        </w:tabs>
        <w:suppressAutoHyphens w:val="true"/>
        <w:ind w:firstLine="720"/>
        <w:jc w:val="both"/>
        <w:rPr>
          <w:sz w:val="21"/>
        </w:rPr>
      </w:pPr>
      <w:r>
        <w:rPr>
          <w:sz w:val="21"/>
        </w:rPr>
        <w:t>Как я смогу быть в двух местах одновременно? — изуми</w:t>
        <w:softHyphen/>
        <w:t>лась Марла. — И не напугает ли их мой рыбий облик?</w:t>
      </w:r>
    </w:p>
    <w:p>
      <w:pPr>
        <w:pStyle w:val="Normal"/>
        <w:shd w:fill="FFFFFF" w:val="clear"/>
        <w:tabs>
          <w:tab w:val="clear" w:pos="708"/>
          <w:tab w:val="left" w:pos="758" w:leader="none"/>
        </w:tabs>
        <w:suppressAutoHyphens w:val="true"/>
        <w:ind w:firstLine="720"/>
        <w:jc w:val="both"/>
        <w:rPr/>
      </w:pPr>
      <w:r>
        <w:rPr>
          <w:sz w:val="21"/>
        </w:rPr>
        <w:t>Считай, что твоя учеба на рыбно-мышиного ангела нача</w:t>
        <w:softHyphen/>
        <w:t>лась! Ты все вскоре поймешь. Если ты вернешься в виде рыбы, то</w:t>
      </w:r>
      <w:r>
        <w:rPr>
          <w:sz w:val="21"/>
          <w:lang w:val="uk-UA"/>
        </w:rPr>
        <w:t xml:space="preserve"> </w:t>
      </w:r>
      <w:r>
        <w:rPr>
          <w:sz w:val="21"/>
        </w:rPr>
        <w:t>некоторые могут тебя отвергнуть, потому что не поймут, что</w:t>
      </w:r>
      <w:r>
        <w:rPr>
          <w:sz w:val="21"/>
          <w:lang w:val="uk-UA"/>
        </w:rPr>
        <w:t xml:space="preserve"> </w:t>
      </w:r>
      <w:r>
        <w:rPr>
          <w:sz w:val="21"/>
        </w:rPr>
        <w:t>рыба — это часть твоего существа. Они увидят только то, что ты не похожа на них и что вид у тебя странный. Это сложно — быть в двух местах одновременно. Тебе решать, Марла, — присоединя</w:t>
        <w:softHyphen/>
        <w:t>ешься ли ты к нам. — Рыбно-мышиные ангелы затем преврати</w:t>
        <w:softHyphen/>
        <w:t>лись в рыб и вместе с другими исчезли в глубинах океана.</w:t>
      </w:r>
    </w:p>
    <w:p>
      <w:pPr>
        <w:pStyle w:val="Normal"/>
        <w:shd w:fill="FFFFFF" w:val="clear"/>
        <w:suppressAutoHyphens w:val="true"/>
        <w:ind w:firstLine="720"/>
        <w:jc w:val="both"/>
        <w:rPr>
          <w:sz w:val="21"/>
        </w:rPr>
      </w:pPr>
      <w:r>
        <w:rPr>
          <w:sz w:val="21"/>
        </w:rPr>
        <w:t>В этом месте детской сказки мы скажем, что все окончилось благополучно и что, став рыбой, Марла прекрасно зажила. Мы оставим Марлу на том месте сказки, где мышиные ангелы по</w:t>
        <w:softHyphen/>
        <w:t>просили ее сделать выбор.</w:t>
      </w:r>
    </w:p>
    <w:p>
      <w:pPr>
        <w:pStyle w:val="Normal"/>
        <w:shd w:fill="FFFFFF" w:val="clear"/>
        <w:suppressAutoHyphens w:val="true"/>
        <w:ind w:firstLine="720"/>
        <w:jc w:val="both"/>
        <w:rPr>
          <w:sz w:val="21"/>
        </w:rPr>
      </w:pPr>
      <w:r>
        <w:rPr>
          <w:sz w:val="21"/>
        </w:rPr>
        <w:t>Дорогие мои, мы хотим, чтобы вы поняли суть притчи «Мышь Марла». В новой, просветленной энергии у многих из вас воз</w:t>
        <w:softHyphen/>
        <w:t>никнет два стремления: одно — преобразиться и примкнуть к остальным, достигнув выпускного статуса во время вашей жизни на этой планете; и другое — остаться такими, как вы есть, и работать на благо человечества. Сюда зовут не всех. Не ошиби</w:t>
        <w:softHyphen/>
        <w:t>тесь. Какое решение бы вы ни приняли, к нему отнесутся с уважением и не будут вас судить. Вам никто не поможет в этом, но каждый из вас сам будет знать, как поступить. Поэтому ваше собственное сердце ответит вам на вопрос, как же поступила Марла. В этом и состоит жизнь просветленного человека при новой энергии.</w:t>
      </w:r>
    </w:p>
    <w:p>
      <w:pPr>
        <w:pStyle w:val="Normal"/>
        <w:shd w:fill="FFFFFF" w:val="clear"/>
        <w:suppressAutoHyphens w:val="true"/>
        <w:ind w:firstLine="720"/>
        <w:jc w:val="both"/>
        <w:rPr/>
      </w:pPr>
      <w:r>
        <w:rPr>
          <w:b/>
          <w:i/>
          <w:sz w:val="21"/>
          <w:u w:val="single"/>
        </w:rPr>
        <w:t>Послесловие автора:</w:t>
      </w:r>
      <w:r>
        <w:rPr>
          <w:i/>
          <w:sz w:val="21"/>
        </w:rPr>
        <w:t xml:space="preserve"> Эта притча представляет один из самых значительных и ред</w:t>
        <w:softHyphen/>
        <w:t>ких даров новой эпохи — статус вознесенности. Однако с ним связано больше всего недоразумений. Многие думают, что этот дар дается людям, когда они проходят через процесс вибрацион</w:t>
        <w:softHyphen/>
        <w:t>ного преобразования и, в буквальном смысле этого слова, возно</w:t>
        <w:softHyphen/>
        <w:t>сятся на небо, не возвращаясь более на Землю. Конечно, возможен и такой вариант.</w:t>
      </w:r>
    </w:p>
    <w:p>
      <w:pPr>
        <w:pStyle w:val="TextBodyIndent"/>
        <w:rPr/>
      </w:pPr>
      <w:r>
        <w:rPr/>
        <w:t>Однако Крайон говорит нам, что в новой эпохе подлинный статус вознесенности достигается и когда человек не покидает планету, но продолжает жить на ней в новом вибрационном со</w:t>
        <w:softHyphen/>
        <w:t>стоянии. Мы остаемся людьми, но обретаем качества вознесен</w:t>
        <w:softHyphen/>
        <w:t>ных существ. Он также говорит нам о том, что это трудный, но почетный путь и далеко не каждый человек способен его пройти. Он является частью энергии и вибраций, необходимых планете для того, чтобы перешагнуть порог нового тысячелетия. Пона</w:t>
        <w:softHyphen/>
        <w:t>добится и определенное количество вознесенных людей, которые будут жить среди нас на Земле, но будут нести в себе вибрации, присущие реальности, находящейся по ту сторону завесы. Их не</w:t>
        <w:softHyphen/>
        <w:t>редко не будут встречать с распростертыми объятиями, ибо низ</w:t>
        <w:softHyphen/>
        <w:t>кочастотные вибрации, присущие большинству из нас, не всегда нормально сочетаются с высокочастотными вибрациями челове</w:t>
        <w:softHyphen/>
        <w:t>ка, находящегося в статусе вознесенности. Следовательно, эта роль потребует определенных жертв.</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Рыбы? Это символическая иллюстрация того, кем мы являем</w:t>
        <w:softHyphen/>
        <w:t>ся, когда существуем не на Земле. Это наше естественное состо</w:t>
        <w:softHyphen/>
        <w:t>яние в океане космоса. Можно ли быть рыбой и оставаться в обли</w:t>
        <w:softHyphen/>
        <w:t>ке человека (мыши)? Да, можно, и это вызов, с которым мы стал</w:t>
        <w:softHyphen/>
        <w:t>киваемся, обретая статус вознесенности. Однако, принимая вызов, мы быстро усваиваем, что этот шаг может отдалить нас от многих друзей и близких, которые не знают о подобных вещах и находятся на другой вибрации. Из-за произошедших с вами пере</w:t>
        <w:softHyphen/>
        <w:t>мен вас могут даже назвать дьяволом. Уже сейчас мы угадываем этот статус в просветленных учителях, со временем он будет виден еще отчетливее. Крайон облек свой рассказ в форму детс</w:t>
        <w:softHyphen/>
        <w:t>кой сказки для того, чтобы начать обучать нас сложным вещам, так как в определенной степени это касается всех.</w:t>
      </w:r>
    </w:p>
    <w:p>
      <w:pPr>
        <w:pStyle w:val="Normal"/>
        <w:shd w:fill="FFFFFF" w:val="clear"/>
        <w:suppressAutoHyphens w:val="true"/>
        <w:jc w:val="both"/>
        <w:rPr>
          <w:rFonts w:ascii="TIMES NEW ROMAN CYR;Times New Roman" w:hAnsi="TIMES NEW ROMAN CYR;Times New Roman" w:cs="TIMES NEW ROMAN CYR;Times New Roman"/>
          <w:i/>
          <w:i/>
          <w:sz w:val="12"/>
        </w:rPr>
      </w:pPr>
      <w:r>
        <w:rPr>
          <w:rFonts w:cs="TIMES NEW ROMAN CYR;Times New Roman" w:ascii="TIMES NEW ROMAN CYR;Times New Roman" w:hAnsi="TIMES NEW ROMAN CYR;Times New Roman"/>
          <w:i/>
          <w:sz w:val="12"/>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2. </w:t>
      </w:r>
      <w:r>
        <w:rPr>
          <w:rFonts w:cs="Bookman Old Style" w:ascii="Bookman Old Style" w:hAnsi="Bookman Old Style"/>
          <w:i/>
          <w:sz w:val="24"/>
        </w:rPr>
        <w:t>Ангенон и Верейху</w:t>
      </w:r>
    </w:p>
    <w:p>
      <w:pPr>
        <w:pStyle w:val="Normal"/>
        <w:shd w:fill="FFFFFF" w:val="clear"/>
        <w:suppressAutoHyphens w:val="true"/>
        <w:ind w:firstLine="720"/>
        <w:jc w:val="both"/>
        <w:rPr/>
      </w:pPr>
      <w:r>
        <w:rPr>
          <w:b/>
          <w:i/>
          <w:sz w:val="21"/>
          <w:u w:val="single"/>
        </w:rPr>
        <w:t>Примечание автора:</w:t>
      </w:r>
      <w:r>
        <w:rPr>
          <w:i/>
          <w:sz w:val="21"/>
        </w:rPr>
        <w:t xml:space="preserve"> Одна из излюбленных тем Крайона — смысл испытаний, выпадающих в нашей культуре на долю женщин. Крайон обладает «мужским» и «женским» началом в той же мере, что и Бог. Сущность Крайона — сущность мастера, зна</w:t>
        <w:softHyphen/>
        <w:t>тока человеческой природы, который с любовью делится с нами знаниями о новой эпохе. Как мужчине, мне сначала было неудобно переводить слова Крайона, которые, как очень часто казалось, были адресованы исключительно женщинам. Теперь я не только привык, но и понимаю, в чем здесь загвоздка. Информация касается по-своему каж</w:t>
        <w:softHyphen/>
        <w:t>дого из нас, даже мужчин, которые читают эти строки, — ибо в гирлянде наших воплощений естественным образом присутствуют и воплощения женские. При транслирова</w:t>
        <w:softHyphen/>
        <w:t>нии этих рассказов и я в меру способностей чувствовал, каково женщинам, живущим в нашем обществе, разбирать</w:t>
        <w:softHyphen/>
        <w:t>ся со своими проблемами. Опыт во многом смягчил мои взгляды и сделал мудрее.</w:t>
      </w:r>
    </w:p>
    <w:p>
      <w:pPr>
        <w:pStyle w:val="Normal"/>
        <w:shd w:fill="FFFFFF" w:val="clear"/>
        <w:suppressAutoHyphens w:val="true"/>
        <w:ind w:firstLine="720"/>
        <w:jc w:val="both"/>
        <w:rPr/>
      </w:pPr>
      <w:r>
        <w:rPr>
          <w:sz w:val="21"/>
        </w:rPr>
        <w:t>Этот рассказ дается с точки зрения двух ангелов-наставни</w:t>
        <w:softHyphen/>
        <w:t>ков (Крайон и раньше делал нечто подобное). Их имена — Ангенон и Верейху. Особенно мне интересно имя Верейху, ко</w:t>
        <w:softHyphen/>
        <w:t>торое мне было передано в виде «ВЁР-ЭЙ-ХУ». Они — наставни</w:t>
        <w:softHyphen/>
        <w:t xml:space="preserve">ки женщины по имени </w:t>
      </w:r>
      <w:r>
        <w:rPr>
          <w:sz w:val="21"/>
          <w:lang w:val="en-US"/>
        </w:rPr>
        <w:t>By</w:t>
      </w:r>
      <w:r>
        <w:rPr>
          <w:sz w:val="21"/>
        </w:rPr>
        <w:t xml:space="preserve">. В книге мы встречаемся с </w:t>
      </w:r>
      <w:r>
        <w:rPr>
          <w:sz w:val="21"/>
          <w:lang w:val="en-US"/>
        </w:rPr>
        <w:t>By</w:t>
      </w:r>
      <w:r>
        <w:rPr>
          <w:sz w:val="21"/>
        </w:rPr>
        <w:t xml:space="preserve"> еще в Двух притчах. У вас может возникнуть вопрос: «Это что, тот самый </w:t>
      </w:r>
      <w:r>
        <w:rPr>
          <w:sz w:val="21"/>
          <w:lang w:val="en-US"/>
        </w:rPr>
        <w:t>By</w:t>
      </w:r>
      <w:r>
        <w:rPr>
          <w:sz w:val="21"/>
        </w:rPr>
        <w:t>?» Конечно, но это рассказ о другом его воплощении. Ангенон и Верейху были наставниками. Ангенон был не та</w:t>
        <w:softHyphen/>
        <w:t>ким, как Верейху, ибо он был раньше человеком, о чем сообща</w:t>
        <w:softHyphen/>
        <w:t>ла его лента. Верейху никогда не был человеком, а всегда при</w:t>
        <w:softHyphen/>
        <w:t>надлежал к группе ангелов-наставников. Оба они жизнь за жиз</w:t>
        <w:softHyphen/>
        <w:t>нью проводили с людьми. И Ангенон, и Верейху были взволнованы, ибо они направлялись на очередную «планерку», которая озна</w:t>
        <w:softHyphen/>
        <w:t>чала начало еще одной человеческой жизни и всегда была со</w:t>
        <w:softHyphen/>
        <w:t>бытием торжественным.</w:t>
      </w:r>
    </w:p>
    <w:p>
      <w:pPr>
        <w:pStyle w:val="Normal"/>
        <w:shd w:fill="FFFFFF" w:val="clear"/>
        <w:suppressAutoHyphens w:val="true"/>
        <w:ind w:firstLine="720"/>
        <w:jc w:val="both"/>
        <w:rPr/>
      </w:pPr>
      <w:r>
        <w:rPr>
          <w:sz w:val="21"/>
        </w:rPr>
        <w:t>Вскоре они должны были встретиться с существом, к кото</w:t>
        <w:softHyphen/>
        <w:t>рому были прикреплены, с одним из тех, кого должны были послать на Землю в качестве стража любви, с человеком, кото</w:t>
        <w:softHyphen/>
        <w:t>рому надлежало быть воином света. Наставники Ангенон и Ве</w:t>
        <w:softHyphen/>
        <w:t>рейху, направляясь вместе на собрание, должны были встретить</w:t>
        <w:softHyphen/>
        <w:t xml:space="preserve">ся с существом по имени </w:t>
      </w:r>
      <w:r>
        <w:rPr>
          <w:sz w:val="21"/>
          <w:lang w:val="en-US"/>
        </w:rPr>
        <w:t>By</w:t>
      </w:r>
      <w:r>
        <w:rPr>
          <w:sz w:val="21"/>
        </w:rPr>
        <w:t xml:space="preserve">. У нас уже шла речь о </w:t>
      </w:r>
      <w:r>
        <w:rPr>
          <w:sz w:val="21"/>
          <w:lang w:val="en-US"/>
        </w:rPr>
        <w:t>By</w:t>
      </w:r>
      <w:r>
        <w:rPr>
          <w:sz w:val="21"/>
        </w:rPr>
        <w:t xml:space="preserve"> в одной из предыдущих притч год назад, на сеансе, который проходил в этой самой комнате.</w:t>
      </w:r>
    </w:p>
    <w:p>
      <w:pPr>
        <w:pStyle w:val="Normal"/>
        <w:shd w:fill="FFFFFF" w:val="clear"/>
        <w:suppressAutoHyphens w:val="true"/>
        <w:ind w:firstLine="720"/>
        <w:jc w:val="both"/>
        <w:rPr/>
      </w:pPr>
      <w:r>
        <w:rPr>
          <w:sz w:val="21"/>
        </w:rPr>
        <w:t xml:space="preserve">Сейчас </w:t>
      </w:r>
      <w:r>
        <w:rPr>
          <w:sz w:val="21"/>
          <w:lang w:val="en-US"/>
        </w:rPr>
        <w:t>By</w:t>
      </w:r>
      <w:r>
        <w:rPr>
          <w:sz w:val="21"/>
        </w:rPr>
        <w:t xml:space="preserve"> стоит в зале планирования недалеко от портала, который ведет в пещеру творения. Он готов принять свою сущ</w:t>
        <w:softHyphen/>
        <w:t xml:space="preserve">ность и снова невредимым возвратиться со своим кармическим заданием на планету Земля. Ангенон и Верейху тоже принимают участие в планировании. Здесь </w:t>
      </w:r>
      <w:r>
        <w:rPr>
          <w:sz w:val="21"/>
          <w:lang w:val="en-US"/>
        </w:rPr>
        <w:t>By</w:t>
      </w:r>
      <w:r>
        <w:rPr>
          <w:sz w:val="21"/>
        </w:rPr>
        <w:t xml:space="preserve"> и другие рассматривают уро</w:t>
        <w:softHyphen/>
        <w:t xml:space="preserve">ки кармы (в предыдущих жизнях) и опыт, который им предстоит приобрести. Планирование ясно и отчетливо, но его не следует путать с предопределением. Снова </w:t>
      </w:r>
      <w:r>
        <w:rPr>
          <w:sz w:val="21"/>
          <w:lang w:val="en-US"/>
        </w:rPr>
        <w:t>By</w:t>
      </w:r>
      <w:r>
        <w:rPr>
          <w:sz w:val="21"/>
        </w:rPr>
        <w:t xml:space="preserve"> спустится на земной план, где столкнется с соответствующей кармой и получит шанс пройти через нее (как бывало и прежде). Это делается для того, чтобы дать </w:t>
      </w:r>
      <w:r>
        <w:rPr>
          <w:sz w:val="21"/>
          <w:lang w:val="en-US"/>
        </w:rPr>
        <w:t>By</w:t>
      </w:r>
      <w:r>
        <w:rPr>
          <w:sz w:val="21"/>
        </w:rPr>
        <w:t xml:space="preserve"> возможность своими усилиями поднять вибрационный уровень планеты.</w:t>
      </w:r>
    </w:p>
    <w:p>
      <w:pPr>
        <w:pStyle w:val="Normal"/>
        <w:shd w:fill="FFFFFF" w:val="clear"/>
        <w:suppressAutoHyphens w:val="true"/>
        <w:ind w:firstLine="720"/>
        <w:jc w:val="both"/>
        <w:rPr/>
      </w:pPr>
      <w:r>
        <w:rPr>
          <w:sz w:val="21"/>
        </w:rPr>
        <w:t xml:space="preserve">Итак, </w:t>
      </w:r>
      <w:r>
        <w:rPr>
          <w:sz w:val="21"/>
          <w:lang w:val="en-US"/>
        </w:rPr>
        <w:t>By</w:t>
      </w:r>
      <w:r>
        <w:rPr>
          <w:sz w:val="21"/>
        </w:rPr>
        <w:t xml:space="preserve"> на «планерке» готовится к тому, чтобы вернуться на Землю и начать с того, на чем остановился, обретя кармическую мудрость. Здесь </w:t>
      </w:r>
      <w:r>
        <w:rPr>
          <w:sz w:val="21"/>
          <w:lang w:val="en-US"/>
        </w:rPr>
        <w:t>By</w:t>
      </w:r>
      <w:r>
        <w:rPr>
          <w:sz w:val="21"/>
        </w:rPr>
        <w:t xml:space="preserve"> разрабатывает план вместе с другими сущно</w:t>
        <w:softHyphen/>
        <w:t xml:space="preserve">стями, которые тоже должны будут воплотиться для урока, — а также вместе с высшими душами тех, кто уже воплощен на Земле и проходит урок. Так получилось, что </w:t>
      </w:r>
      <w:r>
        <w:rPr>
          <w:sz w:val="21"/>
          <w:lang w:val="en-US"/>
        </w:rPr>
        <w:t>By</w:t>
      </w:r>
      <w:r>
        <w:rPr>
          <w:sz w:val="21"/>
        </w:rPr>
        <w:t xml:space="preserve"> решил на этот раз вернуться вместе с Ангеноном и Верейху в качестве женщи</w:t>
        <w:softHyphen/>
        <w:t>ны. И наставники охотно пускаются с ней в путь на Землю. Она выбрала родиться первого числа сентября месяца. Нелегко же ей придется!</w:t>
      </w:r>
    </w:p>
    <w:p>
      <w:pPr>
        <w:pStyle w:val="Normal"/>
        <w:shd w:fill="FFFFFF" w:val="clear"/>
        <w:suppressAutoHyphens w:val="true"/>
        <w:ind w:firstLine="720"/>
        <w:jc w:val="both"/>
        <w:rPr/>
      </w:pPr>
      <w:r>
        <w:rPr>
          <w:sz w:val="21"/>
        </w:rPr>
        <w:t xml:space="preserve">В первые годы жизни </w:t>
      </w:r>
      <w:r>
        <w:rPr>
          <w:sz w:val="21"/>
          <w:lang w:val="en-US"/>
        </w:rPr>
        <w:t>By</w:t>
      </w:r>
      <w:r>
        <w:rPr>
          <w:sz w:val="21"/>
        </w:rPr>
        <w:t xml:space="preserve"> изнасиловал собственный отец, по</w:t>
        <w:softHyphen/>
        <w:t>том отчим и даже брат отчима. К одиннадцати годам она несла тяжелую карму длинного цикла — согласно изначальному пла</w:t>
        <w:softHyphen/>
        <w:t>ну. Все это время Ангенон и Верейху стояли подле нее, наблю</w:t>
        <w:softHyphen/>
        <w:t>дая за тем, как развивается карма ее выбора.</w:t>
      </w:r>
    </w:p>
    <w:p>
      <w:pPr>
        <w:pStyle w:val="Normal"/>
        <w:shd w:fill="FFFFFF" w:val="clear"/>
        <w:suppressAutoHyphens w:val="true"/>
        <w:ind w:firstLine="720"/>
        <w:jc w:val="both"/>
        <w:rPr>
          <w:sz w:val="21"/>
        </w:rPr>
      </w:pPr>
      <w:r>
        <w:rPr>
          <w:sz w:val="21"/>
        </w:rPr>
        <w:t>Дорогие мои, нет такой вещи, как предопределение. Ваши уроки планируются и организуются заранее, но то, как вы их пройдете на Земле, зависит от вас самих. Это выглядит пример</w:t>
        <w:softHyphen/>
        <w:t>но так: вы посылаете на планету существа в виде молотков, и когда через несколько лет вы навестите их, совершенно неуди</w:t>
        <w:softHyphen/>
        <w:t>вительно, если найдете их в компании гвоздей. Это логика, а не предопределение. Иными словами, если вам известны свойства человека, родившегося первого сентября, вас не удивят пробле</w:t>
        <w:softHyphen/>
        <w:t>мы, с которыми ему придется столкнуться, и уроки, через кото</w:t>
        <w:softHyphen/>
        <w:t>рые ему надлежит пройти.</w:t>
      </w:r>
    </w:p>
    <w:p>
      <w:pPr>
        <w:pStyle w:val="Normal"/>
        <w:shd w:fill="FFFFFF" w:val="clear"/>
        <w:suppressAutoHyphens w:val="true"/>
        <w:ind w:firstLine="720"/>
        <w:jc w:val="both"/>
        <w:rPr/>
      </w:pPr>
      <w:r>
        <w:rPr>
          <w:sz w:val="21"/>
        </w:rPr>
        <w:t xml:space="preserve">У </w:t>
      </w:r>
      <w:r>
        <w:rPr>
          <w:sz w:val="21"/>
          <w:lang w:val="en-US"/>
        </w:rPr>
        <w:t>By</w:t>
      </w:r>
      <w:r>
        <w:rPr>
          <w:sz w:val="21"/>
        </w:rPr>
        <w:t xml:space="preserve"> были проблемы в отношениях с мужчинами. У нее не было проблем с деньгами, ибо это была не ее карма. Казалось, что деньги сами плыли к ней в руки, и в сфере земного бизнеса она увлеченно покоряла одну высоту за другой. Гнев и энергия кармического урока сделали ее безжалостной, и она наслажда</w:t>
        <w:softHyphen/>
        <w:t>лась своими победами в бизнесе над коллегами-мужчинами, раз</w:t>
        <w:softHyphen/>
        <w:t>рушая их души и ломая судьбы. Она три раза пыталась обзавес</w:t>
        <w:softHyphen/>
        <w:t xml:space="preserve">тись спутником жизни, но никто не мог с ней ужиться — из-за ее гневливости. По мере того как </w:t>
      </w:r>
      <w:r>
        <w:rPr>
          <w:sz w:val="21"/>
          <w:lang w:val="en-US"/>
        </w:rPr>
        <w:t>By</w:t>
      </w:r>
      <w:r>
        <w:rPr>
          <w:sz w:val="21"/>
        </w:rPr>
        <w:t xml:space="preserve"> становилась старше, ее здоро</w:t>
        <w:softHyphen/>
        <w:t>вье ухудшалось, постоянный стресс привел к болезни.</w:t>
      </w:r>
    </w:p>
    <w:p>
      <w:pPr>
        <w:pStyle w:val="Normal"/>
        <w:shd w:fill="FFFFFF" w:val="clear"/>
        <w:suppressAutoHyphens w:val="true"/>
        <w:ind w:firstLine="720"/>
        <w:jc w:val="both"/>
        <w:rPr/>
      </w:pPr>
      <w:r>
        <w:rPr>
          <w:sz w:val="21"/>
        </w:rPr>
        <w:t>Ангенон и Верейху наблюдали за ней с любовью, про себя зная, что для следующей стадии все должным образом подготов</w:t>
        <w:softHyphen/>
        <w:t xml:space="preserve">лено, ибо </w:t>
      </w:r>
      <w:r>
        <w:rPr>
          <w:sz w:val="21"/>
          <w:lang w:val="en-US"/>
        </w:rPr>
        <w:t>By</w:t>
      </w:r>
      <w:r>
        <w:rPr>
          <w:sz w:val="21"/>
        </w:rPr>
        <w:t xml:space="preserve"> и другие решили, что это воплощение будет играть очень важную роль и будет тем, которое запомнится благодаря новым качествам Земли. В 47 лет </w:t>
      </w:r>
      <w:r>
        <w:rPr>
          <w:sz w:val="21"/>
          <w:lang w:val="en-US"/>
        </w:rPr>
        <w:t>By</w:t>
      </w:r>
      <w:r>
        <w:rPr>
          <w:sz w:val="21"/>
        </w:rPr>
        <w:t xml:space="preserve"> «случайно» познакомилась с одной просветленной женщиной... на одном из тех бизнес-семинаров, где люди должны напряженно работать единой ко</w:t>
        <w:softHyphen/>
        <w:t>мандой целую неделю без перерыва (во имя эффективности ра</w:t>
        <w:softHyphen/>
        <w:t xml:space="preserve">боты). И Ангенон, и Верейху узнали эту женщину, ибо она была из тех сущностей, которые планировали урок </w:t>
      </w:r>
      <w:r>
        <w:rPr>
          <w:sz w:val="21"/>
          <w:lang w:val="en-US"/>
        </w:rPr>
        <w:t>By</w:t>
      </w:r>
      <w:r>
        <w:rPr>
          <w:sz w:val="21"/>
        </w:rPr>
        <w:t xml:space="preserve"> за 47 лет до этого. Она должна была появиться в этом году и, если </w:t>
      </w:r>
      <w:r>
        <w:rPr>
          <w:sz w:val="21"/>
          <w:lang w:val="en-US"/>
        </w:rPr>
        <w:t>By</w:t>
      </w:r>
      <w:r>
        <w:rPr>
          <w:sz w:val="21"/>
        </w:rPr>
        <w:t xml:space="preserve"> будет готова, рассказать ей о дарах Бога, уготованных в новую эпоху.</w:t>
      </w:r>
    </w:p>
    <w:p>
      <w:pPr>
        <w:pStyle w:val="Normal"/>
        <w:shd w:fill="FFFFFF" w:val="clear"/>
        <w:suppressAutoHyphens w:val="true"/>
        <w:ind w:firstLine="720"/>
        <w:jc w:val="both"/>
        <w:rPr/>
      </w:pPr>
      <w:r>
        <w:rPr>
          <w:sz w:val="21"/>
        </w:rPr>
        <w:t xml:space="preserve">Как будто по велению судьбы, </w:t>
      </w:r>
      <w:r>
        <w:rPr>
          <w:sz w:val="21"/>
          <w:lang w:val="en-US"/>
        </w:rPr>
        <w:t>By</w:t>
      </w:r>
      <w:r>
        <w:rPr>
          <w:sz w:val="21"/>
        </w:rPr>
        <w:t xml:space="preserve"> заинтересовалась этой жен</w:t>
        <w:softHyphen/>
        <w:t xml:space="preserve">щиной и захотела узнать, чем же она была не похожа на других. Итак, судьба распорядилась (космическая шутка), чтобы </w:t>
      </w:r>
      <w:r>
        <w:rPr>
          <w:sz w:val="21"/>
          <w:lang w:val="en-US"/>
        </w:rPr>
        <w:t>By</w:t>
      </w:r>
      <w:r>
        <w:rPr>
          <w:sz w:val="21"/>
        </w:rPr>
        <w:t xml:space="preserve"> однаж</w:t>
        <w:softHyphen/>
        <w:t>ды вечером подошла к этой женщине и стала задавать ей вопросы: «Откуда в вас столько умиротворенности? Как у вас получается быть такой терпимой к мужчинам? В чем ваш секрет?»</w:t>
      </w:r>
    </w:p>
    <w:p>
      <w:pPr>
        <w:pStyle w:val="Normal"/>
        <w:shd w:fill="FFFFFF" w:val="clear"/>
        <w:suppressAutoHyphens w:val="true"/>
        <w:ind w:firstLine="720"/>
        <w:jc w:val="both"/>
        <w:rPr/>
      </w:pPr>
      <w:r>
        <w:rPr>
          <w:sz w:val="21"/>
        </w:rPr>
        <w:t>Ангенон и Верейху воспрянули! На мгновение замереть в рав</w:t>
        <w:softHyphen/>
        <w:t>новесии — вот все, чего они ждали от нее. Они оба почувствова</w:t>
        <w:softHyphen/>
        <w:t>ли важность того, что происходило в тот момент, и знали, что это — важнейшее окно возможности, которое они так долго го</w:t>
        <w:softHyphen/>
        <w:t>товили. За все время, когда они были наставниками, не происхо</w:t>
        <w:softHyphen/>
        <w:t xml:space="preserve">дило ничего подобного! И женщина заговорила об истине. </w:t>
      </w:r>
      <w:r>
        <w:rPr>
          <w:sz w:val="21"/>
          <w:lang w:val="en-US"/>
        </w:rPr>
        <w:t>By</w:t>
      </w:r>
      <w:r>
        <w:rPr>
          <w:sz w:val="21"/>
        </w:rPr>
        <w:t xml:space="preserve"> хладнокровно слушала, но впитывала все. Это произошло позже, тем же вечером. Одна в своей комнате, она не сдерживала рыда</w:t>
        <w:softHyphen/>
        <w:t>ний, воздевала руки в явном отчаянье и вслух просила Бога сни</w:t>
        <w:softHyphen/>
        <w:t>зойти к ней. Как будто вдруг включили свет — это был сигнал для Ангенона и Верейху, и они начали действовать. Она выразила намерение! Да! Вселенная слушала ее. Да! Есть нечто более вели</w:t>
        <w:softHyphen/>
        <w:t>чественное, чем интеллект человека! Да! Теперь она может обре</w:t>
        <w:softHyphen/>
        <w:t>сти покой и в этом воплощении. Ангенон и Верейху торжествова</w:t>
        <w:softHyphen/>
        <w:t xml:space="preserve">ли, </w:t>
      </w:r>
      <w:r>
        <w:rPr>
          <w:sz w:val="21"/>
          <w:lang w:val="en-US"/>
        </w:rPr>
        <w:t>a</w:t>
      </w:r>
      <w:r>
        <w:rPr>
          <w:sz w:val="21"/>
        </w:rPr>
        <w:t xml:space="preserve"> </w:t>
      </w:r>
      <w:r>
        <w:rPr>
          <w:sz w:val="21"/>
          <w:lang w:val="en-US"/>
        </w:rPr>
        <w:t>By</w:t>
      </w:r>
      <w:r>
        <w:rPr>
          <w:sz w:val="21"/>
        </w:rPr>
        <w:t xml:space="preserve"> провела бессонную ночь, поскольку они развили бурную деятельность вокруг ее постели.</w:t>
      </w:r>
    </w:p>
    <w:p>
      <w:pPr>
        <w:pStyle w:val="Normal"/>
        <w:shd w:fill="FFFFFF" w:val="clear"/>
        <w:suppressAutoHyphens w:val="true"/>
        <w:ind w:firstLine="720"/>
        <w:jc w:val="both"/>
        <w:rPr/>
      </w:pPr>
      <w:r>
        <w:rPr>
          <w:sz w:val="21"/>
        </w:rPr>
        <w:t xml:space="preserve">Жизнь </w:t>
      </w:r>
      <w:r>
        <w:rPr>
          <w:sz w:val="21"/>
          <w:lang w:val="en-US"/>
        </w:rPr>
        <w:t>By</w:t>
      </w:r>
      <w:r>
        <w:rPr>
          <w:sz w:val="21"/>
        </w:rPr>
        <w:t xml:space="preserve"> стала быстро меняться. Она еще много раз встре</w:t>
        <w:softHyphen/>
        <w:t>чалась с той женщиной и быстро с ней подружилась. Она встре</w:t>
        <w:softHyphen/>
        <w:t>тила других людей, которые помогли ей многое пройти и снаб</w:t>
        <w:softHyphen/>
        <w:t xml:space="preserve">жали ее необходимой информацией. Все это время Ангенон и Верейху радовались, ибо сейчас им было позволено общаться с </w:t>
      </w:r>
      <w:r>
        <w:rPr>
          <w:sz w:val="21"/>
          <w:lang w:val="en-US"/>
        </w:rPr>
        <w:t>By</w:t>
      </w:r>
      <w:r>
        <w:rPr>
          <w:sz w:val="21"/>
        </w:rPr>
        <w:t xml:space="preserve"> и ее высшим божественным «Я». К Ангенону и Верейху при</w:t>
        <w:softHyphen/>
        <w:t xml:space="preserve">соединился третий наставник, из группы старших наставников, и </w:t>
      </w:r>
      <w:r>
        <w:rPr>
          <w:sz w:val="21"/>
          <w:lang w:val="en-US"/>
        </w:rPr>
        <w:t>By</w:t>
      </w:r>
      <w:r>
        <w:rPr>
          <w:sz w:val="21"/>
        </w:rPr>
        <w:t xml:space="preserve"> смогла понять свою карму и простить тех, кто принес ей так много боли. Она обрела мудрость и поняла свою ответствен</w:t>
        <w:softHyphen/>
        <w:t xml:space="preserve">ность за все, что произошло. С МУДРОСТЬЮ пришла ЛЮБОВЬ. А с ЛЮБОВЬЮ пришло ДЕЙСТВИЕ! Настало время, когда </w:t>
      </w:r>
      <w:r>
        <w:rPr>
          <w:sz w:val="21"/>
          <w:lang w:val="en-US"/>
        </w:rPr>
        <w:t>By</w:t>
      </w:r>
      <w:r>
        <w:rPr>
          <w:sz w:val="21"/>
        </w:rPr>
        <w:t xml:space="preserve"> смогла не только быть терпимой к мужчинам, но даже соеди</w:t>
        <w:softHyphen/>
        <w:t xml:space="preserve">нить свою жизнь с одним из них — в любви и радости. Это было просто невероятно, принимая во внимание то, какой </w:t>
      </w:r>
      <w:r>
        <w:rPr>
          <w:sz w:val="21"/>
          <w:lang w:val="en-US"/>
        </w:rPr>
        <w:t>By</w:t>
      </w:r>
      <w:r>
        <w:rPr>
          <w:sz w:val="21"/>
        </w:rPr>
        <w:t xml:space="preserve"> «была прежде».</w:t>
      </w:r>
    </w:p>
    <w:p>
      <w:pPr>
        <w:pStyle w:val="Normal"/>
        <w:shd w:fill="FFFFFF" w:val="clear"/>
        <w:suppressAutoHyphens w:val="true"/>
        <w:ind w:firstLine="720"/>
        <w:jc w:val="both"/>
        <w:rPr/>
      </w:pPr>
      <w:r>
        <w:rPr>
          <w:sz w:val="21"/>
        </w:rPr>
        <w:t xml:space="preserve">Когда </w:t>
      </w:r>
      <w:r>
        <w:rPr>
          <w:sz w:val="21"/>
          <w:lang w:val="en-US"/>
        </w:rPr>
        <w:t>By</w:t>
      </w:r>
      <w:r>
        <w:rPr>
          <w:sz w:val="21"/>
        </w:rPr>
        <w:t xml:space="preserve"> исполнилось пятьдесят три, Ангенона и Верейху попросили ее оставить. </w:t>
      </w:r>
      <w:r>
        <w:rPr>
          <w:sz w:val="21"/>
          <w:lang w:val="en-US"/>
        </w:rPr>
        <w:t>By</w:t>
      </w:r>
      <w:r>
        <w:rPr>
          <w:sz w:val="21"/>
        </w:rPr>
        <w:t xml:space="preserve"> обладала такими вибрациями, что для того, чтобы наилучшим образом служить ей, нужна была уже совсем другая группа наставников. Когда ее бывшая группа на</w:t>
        <w:softHyphen/>
        <w:t xml:space="preserve">ставников покинула ее, то на 90 дней </w:t>
      </w:r>
      <w:r>
        <w:rPr>
          <w:sz w:val="21"/>
          <w:lang w:val="en-US"/>
        </w:rPr>
        <w:t>By</w:t>
      </w:r>
      <w:r>
        <w:rPr>
          <w:sz w:val="21"/>
        </w:rPr>
        <w:t xml:space="preserve"> оказалась без поддерж</w:t>
        <w:softHyphen/>
        <w:t xml:space="preserve">ки. Но даже в условиях такого стресса </w:t>
      </w:r>
      <w:r>
        <w:rPr>
          <w:sz w:val="21"/>
          <w:lang w:val="en-US"/>
        </w:rPr>
        <w:t>By</w:t>
      </w:r>
      <w:r>
        <w:rPr>
          <w:sz w:val="21"/>
        </w:rPr>
        <w:t xml:space="preserve"> понимала, что проис</w:t>
        <w:softHyphen/>
        <w:t>ходит, спокойно занималась другими земными делами и безбо</w:t>
        <w:softHyphen/>
        <w:t>лезненно прошла через этот период.</w:t>
      </w:r>
    </w:p>
    <w:p>
      <w:pPr>
        <w:pStyle w:val="Normal"/>
        <w:shd w:fill="FFFFFF" w:val="clear"/>
        <w:suppressAutoHyphens w:val="true"/>
        <w:ind w:firstLine="720"/>
        <w:jc w:val="both"/>
        <w:rPr/>
      </w:pPr>
      <w:r>
        <w:rPr>
          <w:sz w:val="21"/>
        </w:rPr>
        <w:t>Ангенон и Верейху снова торжествовали. Не думайте, что анге</w:t>
        <w:softHyphen/>
        <w:t xml:space="preserve">лы-наставники </w:t>
      </w:r>
      <w:r>
        <w:rPr>
          <w:sz w:val="21"/>
          <w:lang w:val="en-US"/>
        </w:rPr>
        <w:t>By</w:t>
      </w:r>
      <w:r>
        <w:rPr>
          <w:sz w:val="21"/>
        </w:rPr>
        <w:t xml:space="preserve"> были удручены, подавлены горем и печалью, когда им пришлось расстаться с другом, которого они очень люби</w:t>
        <w:softHyphen/>
        <w:t>ли, давно ждали и которому помогали спланировать свою жизнь! Но Ангенон и Верейху знали, что все шло как нужно и что переход на новый уровень одного возвышает целое, поэтому они с готовно</w:t>
        <w:softHyphen/>
        <w:t>стью, не выказывая недовольства, ушли, и в их душах не было ничего кроме любви к свершавшемуся.</w:t>
      </w:r>
    </w:p>
    <w:p>
      <w:pPr>
        <w:pStyle w:val="Normal"/>
        <w:shd w:fill="FFFFFF" w:val="clear"/>
        <w:suppressAutoHyphens w:val="true"/>
        <w:ind w:firstLine="720"/>
        <w:jc w:val="both"/>
        <w:rPr/>
      </w:pPr>
      <w:r>
        <w:rPr>
          <w:sz w:val="21"/>
        </w:rPr>
        <w:t xml:space="preserve">Теперь мы оставим </w:t>
      </w:r>
      <w:r>
        <w:rPr>
          <w:sz w:val="21"/>
          <w:lang w:val="en-US"/>
        </w:rPr>
        <w:t>By</w:t>
      </w:r>
      <w:r>
        <w:rPr>
          <w:sz w:val="21"/>
        </w:rPr>
        <w:t>, потому что ее будущее еще неяс</w:t>
        <w:softHyphen/>
        <w:t>но — так же как и ваше собственное.</w:t>
      </w:r>
    </w:p>
    <w:p>
      <w:pPr>
        <w:pStyle w:val="Normal"/>
        <w:shd w:fill="FFFFFF" w:val="clear"/>
        <w:suppressAutoHyphens w:val="true"/>
        <w:ind w:firstLine="720"/>
        <w:jc w:val="both"/>
        <w:rPr/>
      </w:pPr>
      <w:r>
        <w:rPr>
          <w:b/>
          <w:i/>
          <w:sz w:val="21"/>
          <w:u w:val="single"/>
        </w:rPr>
        <w:t>Послесловие автора:</w:t>
      </w:r>
      <w:r>
        <w:rPr>
          <w:i/>
          <w:sz w:val="21"/>
        </w:rPr>
        <w:t xml:space="preserve"> В этой истории </w:t>
      </w:r>
      <w:r>
        <w:rPr>
          <w:i/>
          <w:sz w:val="21"/>
          <w:lang w:val="en-US"/>
        </w:rPr>
        <w:t>By</w:t>
      </w:r>
      <w:r>
        <w:rPr>
          <w:i/>
          <w:sz w:val="21"/>
        </w:rPr>
        <w:t xml:space="preserve"> — это она, и все повествование ве</w:t>
        <w:softHyphen/>
        <w:t>дется с точки зрения наставников. В этой притче приводит</w:t>
        <w:softHyphen/>
        <w:t>ся важная информация, касающаяся деятельности наставников. Вспомните, что в предыдущих посланиях Крайон говорил, что все мы приходим на Землю по крайней мере с двумя наставниками, которые всегда с нами, и что некоторые из нас получают третье</w:t>
        <w:softHyphen/>
        <w:t>го; а обретение просветления может привести к их замене. Вре</w:t>
        <w:softHyphen/>
        <w:t>мя, за которое осуществляется такая полная замена, часто со</w:t>
        <w:softHyphen/>
        <w:t>ставляет, как упоминалось, 90 дней и является достаточно тя</w:t>
        <w:softHyphen/>
        <w:t>желым Зля человека.</w:t>
      </w:r>
    </w:p>
    <w:p>
      <w:pPr>
        <w:pStyle w:val="Normal"/>
        <w:shd w:fill="FFFFFF" w:val="clear"/>
        <w:suppressAutoHyphens w:val="true"/>
        <w:ind w:firstLine="720"/>
        <w:jc w:val="both"/>
        <w:rPr/>
      </w:pPr>
      <w:r>
        <w:rPr>
          <w:i/>
          <w:sz w:val="21"/>
        </w:rPr>
        <w:t>В самом начале Крайон характеризует двух наставников, ко</w:t>
        <w:softHyphen/>
        <w:t>торых должны были прикрепить к «</w:t>
      </w:r>
      <w:r>
        <w:rPr>
          <w:i/>
          <w:sz w:val="21"/>
          <w:lang w:val="en-US"/>
        </w:rPr>
        <w:t>By</w:t>
      </w:r>
      <w:r>
        <w:rPr>
          <w:i/>
          <w:sz w:val="21"/>
        </w:rPr>
        <w:t>». Один из них раньше уже был человеком, другой — нет. Следовательно, люди не всегда воз</w:t>
        <w:softHyphen/>
        <w:t>вращаются в человеческом облике. Не задавались ли вы вопросом: может быть, ваш «ангел-хранитель» — это кто-то, кого вы рань</w:t>
        <w:softHyphen/>
        <w:t>ше знали? Наш рассказ свидетельствует, что так вполне может быть. Мы узнаем, что наставники — это специалисты, которые заняты тем, чтобы помочь нам усвоить урок, и что в группу на</w:t>
        <w:softHyphen/>
        <w:t>ставников входят как те, кто всегда были наставниками, так и те, кто раньше бывали людьми.</w:t>
      </w:r>
    </w:p>
    <w:p>
      <w:pPr>
        <w:pStyle w:val="Normal"/>
        <w:shd w:fill="FFFFFF" w:val="clear"/>
        <w:suppressAutoHyphens w:val="true"/>
        <w:ind w:firstLine="720"/>
        <w:jc w:val="both"/>
        <w:rPr>
          <w:i/>
          <w:i/>
          <w:sz w:val="21"/>
        </w:rPr>
      </w:pPr>
      <w:r>
        <w:rPr>
          <w:i/>
          <w:sz w:val="21"/>
        </w:rPr>
        <w:t>Далее мы узнаем, что наставники находятся с нами, когда составляются наши контракты. Крайон с самого начала говорит нам, что мы — частицы энергии Бога, что, находясь внутри бо</w:t>
        <w:softHyphen/>
        <w:t>жественного сознания (этого человек не в состоянии полностью постичь), мы планируем наши собственные воплощения и то, ка</w:t>
        <w:softHyphen/>
        <w:t>кой урок мы будем проходить. Это, между прочим, делает нас полностью ответственными за то, что происходит с нами в на</w:t>
        <w:softHyphen/>
        <w:t>шей жизни, поскольку в бесчисленных посланиях нам говорят, что «нет случайностей» и не бывает «совпадений».</w:t>
      </w:r>
    </w:p>
    <w:p>
      <w:pPr>
        <w:pStyle w:val="Normal"/>
        <w:shd w:fill="FFFFFF" w:val="clear"/>
        <w:suppressAutoHyphens w:val="true"/>
        <w:ind w:firstLine="720"/>
        <w:jc w:val="both"/>
        <w:rPr>
          <w:i/>
          <w:i/>
          <w:sz w:val="21"/>
        </w:rPr>
      </w:pPr>
      <w:r>
        <w:rPr>
          <w:i/>
          <w:sz w:val="21"/>
        </w:rPr>
        <w:t>Итак, наставники направляются на «планерку», чтобы встре</w:t>
        <w:softHyphen/>
        <w:t>титься с человеком, которого они будут сопровождать, и на самом деле планируют возможности его будущей жизни! Это удиви</w:t>
        <w:softHyphen/>
        <w:t>тельная информация, которая помогает нам понять, почему на</w:t>
        <w:softHyphen/>
        <w:t>ставники столь важны — именно они готовы привести в исполне</w:t>
        <w:softHyphen/>
        <w:t>ние планы, в разработке которых принимали участие все мы.</w:t>
      </w:r>
    </w:p>
    <w:p>
      <w:pPr>
        <w:pStyle w:val="Normal"/>
        <w:shd w:fill="FFFFFF" w:val="clear"/>
        <w:suppressAutoHyphens w:val="true"/>
        <w:ind w:firstLine="720"/>
        <w:jc w:val="both"/>
        <w:rPr>
          <w:i/>
          <w:i/>
          <w:sz w:val="21"/>
        </w:rPr>
      </w:pPr>
      <w:r>
        <w:rPr>
          <w:i/>
          <w:sz w:val="21"/>
        </w:rPr>
        <w:t>Крайон очень хочет, чтобы мы поняли, в чем состоит разница между тем, что происходит на этой «планерке», и предопределе</w:t>
        <w:softHyphen/>
        <w:t>нием. Предопределение — это сугубо человеческое понятие, кото</w:t>
        <w:softHyphen/>
        <w:t>рое не имеет места в духовной реальности. На совещаниях по пла</w:t>
        <w:softHyphen/>
        <w:t>нированию разрабатывается только то, что должно произойти с нами во время урока. Иными словами, когда вы сидите в школе за партой, вы можете делать все что угодно с контрольным задани</w:t>
        <w:softHyphen/>
        <w:t>ем, лежащим перед вами, — выбросить его, сделать из него бу</w:t>
        <w:softHyphen/>
        <w:t>мажный самолетик и запустить его из окна или собраться с сила</w:t>
        <w:softHyphen/>
        <w:t>ми и выполнить его! Все зависит от вас. В этом случае задание контрольной было написано вами самими, когда вы пребывали в состоянии «божественного сознания», но вы этого абсолютно не помните. Вы видите, как сильно это отличается от предопреде</w:t>
        <w:softHyphen/>
        <w:t>ления? Мы все время обладаем полной свободой выбора. Крайон использует шутливую аналогию о молотках и гвоздях, дабы объяс</w:t>
        <w:softHyphen/>
        <w:t>нить суть планирования наших уроков.</w:t>
      </w:r>
    </w:p>
    <w:p>
      <w:pPr>
        <w:pStyle w:val="Normal"/>
        <w:shd w:fill="FFFFFF" w:val="clear"/>
        <w:suppressAutoHyphens w:val="true"/>
        <w:ind w:firstLine="720"/>
        <w:jc w:val="both"/>
        <w:rPr>
          <w:i/>
          <w:i/>
          <w:sz w:val="21"/>
        </w:rPr>
      </w:pPr>
      <w:r>
        <w:rPr>
          <w:i/>
          <w:sz w:val="21"/>
        </w:rPr>
        <w:t>Следующим поразительным моментом является то, что это планирование происходит вместе с «высшими душами тех, кто уже воплощен на Земле и проходит урок». Вы только посмотри</w:t>
        <w:softHyphen/>
        <w:t>те! Впервые Крайон упоминает, что кармическое планирование включает в себя тех, кто уже живет на Земле и находится в на</w:t>
        <w:softHyphen/>
        <w:t>шем окружении. Таким образом обеспечивается «механизм» рабо</w:t>
        <w:softHyphen/>
        <w:t>ты групповой кармы. Другими словами, если бы комитет по пла</w:t>
        <w:softHyphen/>
        <w:t>нированию кармы всегда должен был бы дожидаться перехода лю</w:t>
        <w:softHyphen/>
        <w:t>дей из земной реальности, прежде чем спланировать следующую инкарнацию, то это было бы очень неэффективно. Сущности бук</w:t>
        <w:softHyphen/>
        <w:t>вально «слонялись бы без дела», ожидая пока умрут другие, прежде чем им удалось бы решить, как им взаимодействовать друге дру</w:t>
        <w:softHyphen/>
        <w:t>гом в следующий раз. Ведь, подумайте: вы должны кармически вза</w:t>
        <w:softHyphen/>
        <w:t>имодействовать как с родителями, так и с детьми. Отсюда вы</w:t>
        <w:softHyphen/>
        <w:t>текает большая разница в возрасте. Именно поэтому возможны случаи, когда у родителей рождается ребенок, затем, к их горю, но в полном соответствии с их уроком, умирает и вскоре после этого (если это предусмотрено) вновь рождается в качестве вто</w:t>
        <w:softHyphen/>
        <w:t>рого ребенка у тех же самых родителей. Я не говорю, что Бог дей</w:t>
        <w:softHyphen/>
        <w:t>ствует именно по такому сценарию, а лишь хочу показать, каков механизм событий.</w:t>
      </w:r>
    </w:p>
    <w:p>
      <w:pPr>
        <w:pStyle w:val="Normal"/>
        <w:shd w:fill="FFFFFF" w:val="clear"/>
        <w:suppressAutoHyphens w:val="true"/>
        <w:ind w:firstLine="720"/>
        <w:jc w:val="both"/>
        <w:rPr>
          <w:i/>
          <w:i/>
          <w:sz w:val="21"/>
        </w:rPr>
      </w:pPr>
      <w:r>
        <w:rPr>
          <w:i/>
          <w:sz w:val="21"/>
        </w:rPr>
        <w:t>Вы можете спросить, как могут живые участвовать в плани</w:t>
        <w:softHyphen/>
        <w:t>ровании? Крайон часто говорит о «сверхдуше» или «высшем Я» каж</w:t>
        <w:softHyphen/>
        <w:t>дого из нас. На самом деле, цель нашего просветления и вознесе</w:t>
        <w:softHyphen/>
        <w:t>ния — объединиться со своим высшим «Я» и остаться на планете в качестве энергетического работника (см. притчу «Мышь Марла»). Очевидно, что высшее «Я» является той частью нас, что связана с Богом; но не вся его энергия находится в наших телах. Поэтому оно продолжает общаться с Богом по вопросам кармы (по меньшей мере). Этим можно объяснить и изменения сложного кармического взаимодействия по мере того, как те, кто находит</w:t>
        <w:softHyphen/>
        <w:t>ся вокруг нас, отрабатывают свою карму, а мы отрабатываем свою. Иными словами, мы меняем план нашего урока по мере того, как сдаем очередной экзамен. А какая-то часть нас самих ведет учет баллов!</w:t>
      </w:r>
    </w:p>
    <w:p>
      <w:pPr>
        <w:pStyle w:val="Normal"/>
        <w:shd w:fill="FFFFFF" w:val="clear"/>
        <w:suppressAutoHyphens w:val="true"/>
        <w:ind w:firstLine="720"/>
        <w:jc w:val="both"/>
        <w:rPr/>
      </w:pPr>
      <w:r>
        <w:rPr>
          <w:i/>
          <w:sz w:val="21"/>
        </w:rPr>
        <w:t xml:space="preserve">Согласно рассказу, с </w:t>
      </w:r>
      <w:r>
        <w:rPr>
          <w:i/>
          <w:sz w:val="21"/>
          <w:lang w:val="en-US"/>
        </w:rPr>
        <w:t>By</w:t>
      </w:r>
      <w:r>
        <w:rPr>
          <w:i/>
          <w:sz w:val="21"/>
        </w:rPr>
        <w:t xml:space="preserve"> жестоко обращались в детстве и ее изнасиловали многие мужчины, которые должны были входить в ее семейную группу поддержки. Необходимо дать вам понять, как подготавливается карма покинутости и к формированию какого типа личности это может привести. Как мы видим, </w:t>
      </w:r>
      <w:r>
        <w:rPr>
          <w:i/>
          <w:sz w:val="21"/>
          <w:lang w:val="en-US"/>
        </w:rPr>
        <w:t>By</w:t>
      </w:r>
      <w:r>
        <w:rPr>
          <w:i/>
          <w:sz w:val="21"/>
        </w:rPr>
        <w:t xml:space="preserve"> стано</w:t>
        <w:softHyphen/>
        <w:t>вится честолюбивой женщиной, у которой нет проблем с деньга</w:t>
        <w:softHyphen/>
        <w:t>ми, но зато очень много проблем в отношениях с мужчинами. (Не удивительно!) Ей нравится побеждать в бизнесе, и она обожает состязаться с мужчинами (буквально эта мысль звучала как «по</w:t>
        <w:softHyphen/>
        <w:t>бивать их в их же игре»). Она три раза была замужем или доста</w:t>
        <w:softHyphen/>
        <w:t>точно близко сходилась с мужчинами, и все попытки были неудач</w:t>
        <w:softHyphen/>
        <w:t>ны. У нее накопилось много гнева, который со временем привел ее к заболеваниям, связанным со стрессом.</w:t>
      </w:r>
    </w:p>
    <w:p>
      <w:pPr>
        <w:pStyle w:val="Normal"/>
        <w:shd w:fill="FFFFFF" w:val="clear"/>
        <w:suppressAutoHyphens w:val="true"/>
        <w:ind w:firstLine="720"/>
        <w:jc w:val="both"/>
        <w:rPr>
          <w:i/>
          <w:i/>
          <w:sz w:val="21"/>
        </w:rPr>
      </w:pPr>
      <w:r>
        <w:rPr>
          <w:i/>
          <w:sz w:val="21"/>
        </w:rPr>
        <w:t>Где же были все это время Ангенон и Верейху? Какой прок от всех этих ангелов-хранителей, если они ничего не сделали, чтобы помочь во всех этих напастях? Эти вопросы задаются в шутку, поскольку в действительности «Ангенон и Верейху наблюдали за ней с любовью, про себя зная, что Зля следующей стадии все долж</w:t>
        <w:softHyphen/>
        <w:t>ным образом подготовлено...» Все 47 лет жизни этой женщины были подготовкой к серьезному испытанию, которое было уже не за горами. Подумайте только, как безгранично терпение настав</w:t>
        <w:softHyphen/>
        <w:t>ников!</w:t>
      </w:r>
    </w:p>
    <w:p>
      <w:pPr>
        <w:pStyle w:val="Normal"/>
        <w:shd w:fill="FFFFFF" w:val="clear"/>
        <w:suppressAutoHyphens w:val="true"/>
        <w:ind w:firstLine="720"/>
        <w:jc w:val="both"/>
        <w:rPr/>
      </w:pPr>
      <w:r>
        <w:rPr>
          <w:i/>
          <w:sz w:val="21"/>
        </w:rPr>
        <w:t xml:space="preserve">На сцене появляется «та, кому было суждено». Наставники сразу узнали ее и оживились. Читая дальше, мы узнаем, что появление этой женщины в жизни </w:t>
      </w:r>
      <w:r>
        <w:rPr>
          <w:i/>
          <w:sz w:val="21"/>
          <w:lang w:val="en-US"/>
        </w:rPr>
        <w:t>By</w:t>
      </w:r>
      <w:r>
        <w:rPr>
          <w:i/>
          <w:sz w:val="21"/>
        </w:rPr>
        <w:t xml:space="preserve"> входило в ее контракт, составленный 47 лет назад на «планерке». Подумайте, как все сложно! </w:t>
      </w:r>
      <w:r>
        <w:rPr>
          <w:i/>
          <w:sz w:val="21"/>
          <w:lang w:val="en-US"/>
        </w:rPr>
        <w:t>By</w:t>
      </w:r>
      <w:r>
        <w:rPr>
          <w:i/>
          <w:sz w:val="21"/>
        </w:rPr>
        <w:t xml:space="preserve"> по-своему узнала ее, поскольку, согласно рассказу, заинтересовалась этой женщиной и ее словами. Женщина была не такой, как все: деготь к ней не приста</w:t>
        <w:softHyphen/>
        <w:t xml:space="preserve">вал! Здесь мы встречаемся с аллюзией на «Притчу о яме с дегтем». Посмотрите, как перекликается содержание этих притч-, мы видим просветленную женщину, которая одним своим появлением в жизни </w:t>
      </w:r>
      <w:r>
        <w:rPr>
          <w:i/>
          <w:sz w:val="21"/>
          <w:lang w:val="en-US"/>
        </w:rPr>
        <w:t>By</w:t>
      </w:r>
      <w:r>
        <w:rPr>
          <w:i/>
          <w:sz w:val="21"/>
        </w:rPr>
        <w:t xml:space="preserve"> заставляет </w:t>
      </w:r>
      <w:r>
        <w:rPr>
          <w:i/>
          <w:sz w:val="21"/>
          <w:lang w:val="en-US"/>
        </w:rPr>
        <w:t>By</w:t>
      </w:r>
      <w:r>
        <w:rPr>
          <w:i/>
          <w:sz w:val="21"/>
        </w:rPr>
        <w:t xml:space="preserve"> измениться — и все, что ей нужно сделать, — это просто быть там.</w:t>
      </w:r>
    </w:p>
    <w:p>
      <w:pPr>
        <w:pStyle w:val="Normal"/>
        <w:shd w:fill="FFFFFF" w:val="clear"/>
        <w:suppressAutoHyphens w:val="true"/>
        <w:ind w:firstLine="720"/>
        <w:jc w:val="both"/>
        <w:rPr/>
      </w:pPr>
      <w:r>
        <w:rPr>
          <w:i/>
          <w:sz w:val="21"/>
        </w:rPr>
        <w:t xml:space="preserve">Далее, согласно рассказу, </w:t>
      </w:r>
      <w:r>
        <w:rPr>
          <w:i/>
          <w:sz w:val="21"/>
          <w:lang w:val="en-US"/>
        </w:rPr>
        <w:t>By</w:t>
      </w:r>
      <w:r>
        <w:rPr>
          <w:i/>
          <w:sz w:val="21"/>
        </w:rPr>
        <w:t xml:space="preserve"> должна узнать об умиротвореннос</w:t>
        <w:softHyphen/>
        <w:t>ти и внутренней радости этой женщины, а также о ее добром отно</w:t>
        <w:softHyphen/>
        <w:t xml:space="preserve">шении к .мужчинам. Вспомните, что на тот момент </w:t>
      </w:r>
      <w:r>
        <w:rPr>
          <w:i/>
          <w:sz w:val="21"/>
          <w:lang w:val="en-US"/>
        </w:rPr>
        <w:t>By</w:t>
      </w:r>
      <w:r>
        <w:rPr>
          <w:i/>
          <w:sz w:val="21"/>
        </w:rPr>
        <w:t xml:space="preserve"> была подав</w:t>
        <w:softHyphen/>
        <w:t>лена, нервно истощена и больна. Лишь в таком состоянии она смогла настолько отрешиться от своего эго, что стала спрашивать другого человека о неосязаемых вещах. Обратите также внимание, что в прит</w:t>
        <w:softHyphen/>
        <w:t>че в роли посланника женщине выступает другая женщина, несмотря на то что все мы люди и пол с точки зрения Бога не имеет никакого значения. Однако он имеет значение, когда речь идет о нашей карме, ибо очень большая ее часть является энергией, порожденной отноше</w:t>
        <w:softHyphen/>
        <w:t>ниями полов (отношения матери и отца, и т. д.). К тому же недавно наука открыла, что мужчины и женщины обладают различным био</w:t>
        <w:softHyphen/>
        <w:t>логическим строением мозга, и в конце концов признала, что мы мыс</w:t>
        <w:softHyphen/>
        <w:t>лим по-разному. (Это не шутка! Интересно, сколько денег они потра</w:t>
        <w:softHyphen/>
        <w:t>тили на исследование столь очевидных вещей? Если бы меня спросили, я бы подтвердил это бесплатно.)</w:t>
      </w:r>
    </w:p>
    <w:p>
      <w:pPr>
        <w:pStyle w:val="Normal"/>
        <w:shd w:fill="FFFFFF" w:val="clear"/>
        <w:suppressAutoHyphens w:val="true"/>
        <w:ind w:firstLine="720"/>
        <w:jc w:val="both"/>
        <w:rPr/>
      </w:pPr>
      <w:r>
        <w:rPr>
          <w:i/>
          <w:sz w:val="21"/>
        </w:rPr>
        <w:t xml:space="preserve">Женщина поделилась с </w:t>
      </w:r>
      <w:r>
        <w:rPr>
          <w:i/>
          <w:sz w:val="21"/>
          <w:lang w:val="en-US"/>
        </w:rPr>
        <w:t>By</w:t>
      </w:r>
      <w:r>
        <w:rPr>
          <w:i/>
          <w:sz w:val="21"/>
        </w:rPr>
        <w:t xml:space="preserve"> духовными истинами. Наставники ждали этого события и были наготове. Начался экзамен, на ко</w:t>
        <w:softHyphen/>
        <w:t xml:space="preserve">торый они надеялись и которого так ждали. В притче говорится, что </w:t>
      </w:r>
      <w:r>
        <w:rPr>
          <w:i/>
          <w:sz w:val="21"/>
          <w:lang w:val="en-US"/>
        </w:rPr>
        <w:t>By</w:t>
      </w:r>
      <w:r>
        <w:rPr>
          <w:i/>
          <w:sz w:val="21"/>
        </w:rPr>
        <w:t xml:space="preserve"> в своей комнате наедине с собой попросила о помощи и, озвучив свое намерение вслух, положила начало удивительным со</w:t>
        <w:softHyphen/>
        <w:t xml:space="preserve">бытиям. Мы узнаем о переменах в жизни </w:t>
      </w:r>
      <w:r>
        <w:rPr>
          <w:i/>
          <w:sz w:val="21"/>
          <w:lang w:val="en-US"/>
        </w:rPr>
        <w:t>By</w:t>
      </w:r>
      <w:r>
        <w:rPr>
          <w:i/>
          <w:sz w:val="21"/>
        </w:rPr>
        <w:t xml:space="preserve"> и о том, что некото</w:t>
        <w:softHyphen/>
        <w:t>рое время спустя к Ангенону и Верейху присоединился третий на</w:t>
        <w:softHyphen/>
        <w:t>ставник. Этот наставник Принадлежал к «группе старших анге</w:t>
        <w:softHyphen/>
        <w:t>лов-наставников». И снова Крайон говорит нам, что старшие наставники отличаются от рядовых. Это то же самое, что по</w:t>
        <w:softHyphen/>
        <w:t>лучить ангела высшей ступени иерархии в качестве своего ангела-хранителя. Вся эта терминология уместна, поскольку в своем переводе посланий Крайона я пользуюсь собственными термина</w:t>
        <w:softHyphen/>
        <w:t>ми. Я думаю, что слова «наставники» и «ангелы» вполне можно считать синонимами. На самом деле неважно, как вы их назовете, главное — понимать суть того таинства, благодаря которому они здесь, и любовь, которую они несут нам.</w:t>
      </w:r>
    </w:p>
    <w:p>
      <w:pPr>
        <w:pStyle w:val="Normal"/>
        <w:shd w:fill="FFFFFF" w:val="clear"/>
        <w:suppressAutoHyphens w:val="true"/>
        <w:ind w:firstLine="720"/>
        <w:jc w:val="both"/>
        <w:rPr/>
      </w:pPr>
      <w:r>
        <w:rPr>
          <w:i/>
          <w:sz w:val="21"/>
        </w:rPr>
        <w:t xml:space="preserve">Рассказ закачивается тем, что </w:t>
      </w:r>
      <w:r>
        <w:rPr>
          <w:i/>
          <w:sz w:val="21"/>
          <w:lang w:val="en-US"/>
        </w:rPr>
        <w:t>By</w:t>
      </w:r>
      <w:r>
        <w:rPr>
          <w:i/>
          <w:sz w:val="21"/>
        </w:rPr>
        <w:t xml:space="preserve"> стала просветленным че</w:t>
        <w:softHyphen/>
        <w:t>ловеком, простив людей из ее прошлого и поняв, что она несет ответственность за все, происходившее в ее жизни. Он наконец-то обрела подлинную умиротворенность. После этого она смогла найти спутника жизни, с которым у нее наладились прекрасные отношения, — это тоже настоящий экзамен.</w:t>
      </w:r>
    </w:p>
    <w:p>
      <w:pPr>
        <w:pStyle w:val="Normal"/>
        <w:shd w:fill="FFFFFF" w:val="clear"/>
        <w:suppressAutoHyphens w:val="true"/>
        <w:ind w:firstLine="720"/>
        <w:jc w:val="both"/>
        <w:rPr/>
      </w:pPr>
      <w:r>
        <w:rPr>
          <w:i/>
          <w:sz w:val="21"/>
        </w:rPr>
        <w:t xml:space="preserve">Посмотрите, что происходит потом. Наших героев, Ангенона и Верейху заменяют другие.' Да что это за история, когда хороших парней ни с того ни с сего заменяют? В кино такое бы не прошло. Как вы думаете, что чувствовали Ангенон и Верейху? Разве они не заслуживали того, чтобы и дальше оставаться с </w:t>
      </w:r>
      <w:r>
        <w:rPr>
          <w:i/>
          <w:sz w:val="21"/>
          <w:lang w:val="en-US"/>
        </w:rPr>
        <w:t>By</w:t>
      </w:r>
      <w:r>
        <w:rPr>
          <w:i/>
          <w:sz w:val="21"/>
        </w:rPr>
        <w:t>? В конце кон</w:t>
        <w:softHyphen/>
        <w:t>цов, они вынесли 47 лет раздражения и разочарований! Разве они не заслужили возможности остаться и наслаждаться результатами того, что они когда-то помогли спланировать?</w:t>
      </w:r>
    </w:p>
    <w:p>
      <w:pPr>
        <w:pStyle w:val="Normal"/>
        <w:shd w:fill="FFFFFF" w:val="clear"/>
        <w:suppressAutoHyphens w:val="true"/>
        <w:ind w:firstLine="720"/>
        <w:jc w:val="both"/>
        <w:rPr/>
      </w:pPr>
      <w:r>
        <w:rPr>
          <w:i/>
          <w:sz w:val="21"/>
          <w:lang w:val="en-US"/>
        </w:rPr>
        <w:t>By</w:t>
      </w:r>
      <w:r>
        <w:rPr>
          <w:i/>
          <w:sz w:val="21"/>
        </w:rPr>
        <w:t xml:space="preserve"> выразила намерение достичь просветления и двигалась даль</w:t>
        <w:softHyphen/>
        <w:t>ше, к тому статусу, где были необходимы старшие наставники, Ангенон и Верейху знали об этом и были на седьмом небе от счас</w:t>
        <w:softHyphen/>
        <w:t>тья. Они отбыли, питая огромную любовь и без малейших сожа</w:t>
        <w:softHyphen/>
        <w:t>лений. Они были частью истории Земли и радовались всему, что в ней происходит.</w:t>
      </w:r>
    </w:p>
    <w:p>
      <w:pPr>
        <w:pStyle w:val="Normal"/>
        <w:shd w:fill="FFFFFF" w:val="clear"/>
        <w:suppressAutoHyphens w:val="true"/>
        <w:ind w:firstLine="720"/>
        <w:jc w:val="both"/>
        <w:rPr>
          <w:rFonts w:ascii="TIMES NEW ROMAN CYR;Times New Roman" w:hAnsi="TIMES NEW ROMAN CYR;Times New Roman" w:cs="TIMES NEW ROMAN CYR;Times New Roman"/>
          <w:i/>
          <w:i/>
          <w:sz w:val="24"/>
          <w:lang w:val="en-US"/>
        </w:rPr>
      </w:pPr>
      <w:r>
        <w:rPr>
          <w:i/>
          <w:sz w:val="21"/>
        </w:rPr>
        <w:t>Бог считает, что одно существо может искренне радоваться успехам другого. Осознав однажды суть происходящего, вы будете абсолютно искренне радоваться удаче ближних, даже если чувству</w:t>
        <w:softHyphen/>
        <w:t>ете, что в вашей собственной жизни все складывается не так глад</w:t>
        <w:softHyphen/>
        <w:t>ко. К сожалению, некоторые так никогда и не смогут понять, как такое возможно. Надеть «Покров Духа Божьего» — вот о чем час</w:t>
        <w:softHyphen/>
        <w:t>то просит нас Крайон. Это значит всегда ощущать связь со сво</w:t>
        <w:softHyphen/>
        <w:t>им высшим «Я» и обрести мир в душе, тогда наше отношение к людям будет определяться любовью, а не чем-то иным. Уважай</w:t>
        <w:softHyphen/>
        <w:t>те тех, кто находится рядом с вами, их жизненный цикл связан с вашим, даже если вы считаете иначе.</w:t>
      </w:r>
    </w:p>
    <w:p>
      <w:pPr>
        <w:pStyle w:val="Normal"/>
        <w:shd w:fill="FFFFFF" w:val="clear"/>
        <w:suppressAutoHyphens w:val="true"/>
        <w:jc w:val="both"/>
        <w:rPr>
          <w:rFonts w:ascii="TIMES NEW ROMAN CYR;Times New Roman" w:hAnsi="TIMES NEW ROMAN CYR;Times New Roman" w:cs="TIMES NEW ROMAN CYR;Times New Roman"/>
          <w:i/>
          <w:i/>
          <w:sz w:val="12"/>
          <w:lang w:val="en-US"/>
        </w:rPr>
      </w:pPr>
      <w:r>
        <w:rPr>
          <w:rFonts w:cs="TIMES NEW ROMAN CYR;Times New Roman" w:ascii="TIMES NEW ROMAN CYR;Times New Roman" w:hAnsi="TIMES NEW ROMAN CYR;Times New Roman"/>
          <w:i/>
          <w:sz w:val="12"/>
          <w:lang w:val="en-US"/>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3. </w:t>
      </w:r>
      <w:r>
        <w:rPr>
          <w:rFonts w:cs="Bookman Old Style" w:ascii="Bookman Old Style" w:hAnsi="Bookman Old Style"/>
          <w:i/>
          <w:sz w:val="24"/>
        </w:rPr>
        <w:t>Рассказ о двух фермерах</w:t>
      </w:r>
    </w:p>
    <w:p>
      <w:pPr>
        <w:pStyle w:val="Normal"/>
        <w:shd w:fill="FFFFFF" w:val="clear"/>
        <w:suppressAutoHyphens w:val="true"/>
        <w:ind w:firstLine="720"/>
        <w:jc w:val="both"/>
        <w:rPr/>
      </w:pPr>
      <w:r>
        <w:rPr>
          <w:b/>
          <w:i/>
          <w:sz w:val="21"/>
          <w:u w:val="single"/>
        </w:rPr>
        <w:t>Примечание автора:</w:t>
      </w:r>
      <w:r>
        <w:rPr>
          <w:i/>
          <w:sz w:val="21"/>
        </w:rPr>
        <w:t xml:space="preserve"> Большинство из вас — не фермеры. На самом же деле в нашей стране их становится все меньше и меньше. Но эта история адресована всем. Пронизанная любовью, она несет нам весть об изменениях, происходящих с Землей, и о новой энергии, которая, как мы видим, появляется в на</w:t>
        <w:softHyphen/>
        <w:t>шей жизни.</w:t>
      </w:r>
    </w:p>
    <w:p>
      <w:pPr>
        <w:pStyle w:val="Normal"/>
        <w:shd w:fill="FFFFFF" w:val="clear"/>
        <w:suppressAutoHyphens w:val="true"/>
        <w:ind w:firstLine="720"/>
        <w:jc w:val="both"/>
        <w:rPr>
          <w:sz w:val="21"/>
        </w:rPr>
      </w:pPr>
      <w:r>
        <w:rPr>
          <w:sz w:val="21"/>
        </w:rPr>
        <w:t>Жили-были два хороших фермера. Каждый из них выра</w:t>
        <w:softHyphen/>
        <w:t>щивал свой урожай без посторонней помощи. Но уход за ним отнимал у них все время, и они трудились с утра до вечера, для того чтобы собрать его. Оба фермера были людьми благоче</w:t>
        <w:softHyphen/>
        <w:t>стивыми и с надлежащим уважением относились к земле. Мож</w:t>
        <w:softHyphen/>
        <w:t>но сказать, что они хорошо относились к Земле, и каждый год она вознаграждала их богатым урожаем; таким образом, они могли прокормить себя и свои семьи. Часть урожая они упо</w:t>
        <w:softHyphen/>
        <w:t>требляли сами, а часть продавали на рынке, чтобы купить потом все остальное и ни в чем не нуждаться. Жили они хорошо.</w:t>
      </w:r>
    </w:p>
    <w:p>
      <w:pPr>
        <w:pStyle w:val="Normal"/>
        <w:shd w:fill="FFFFFF" w:val="clear"/>
        <w:suppressAutoHyphens w:val="true"/>
        <w:ind w:firstLine="720"/>
        <w:jc w:val="both"/>
        <w:rPr>
          <w:sz w:val="21"/>
        </w:rPr>
      </w:pPr>
      <w:r>
        <w:rPr>
          <w:sz w:val="21"/>
        </w:rPr>
        <w:t>Однажды перед ними появился странного вида человек, утверждавший, что несет весть от Бога. Обоим фермерам стало интересно, и они слушали его слова с большим вниманием. По</w:t>
        <w:softHyphen/>
        <w:t>сланец сказал, что они любимы и, благодаря усердному труду, заслужили возможность удесятерить свой урожай! Им посылают</w:t>
        <w:softHyphen/>
        <w:t>ся в дар силы сделать это самим. Чтобы пробудить эти силы, фермеры должны были всего лишь освободить свои поля от посе</w:t>
        <w:softHyphen/>
        <w:t>вов. Они должны были их полностью запахать, а потом перебрать все корни на предмет вредителей и порчи и выбросить всякую нечисть. Когда они справятся с этим, они немедленно должны заново все засеять. Предвидя их новые труды, сказал посланник, Бог изменяет времена года, посылая, когда надо, больше дождя и солнца и отводя от них засуху — поистине перестраивая привыч</w:t>
        <w:softHyphen/>
        <w:t>ный им земледельческий уклад, для того чтобы они смогли вос</w:t>
        <w:softHyphen/>
        <w:t>пользоваться новым даром. В их обязанности входило все так же заниматься нелегким трудом фермера, однако новый дар в конеч</w:t>
        <w:softHyphen/>
        <w:t>ном счете намного увеличит их урожай.</w:t>
      </w:r>
    </w:p>
    <w:p>
      <w:pPr>
        <w:pStyle w:val="Normal"/>
        <w:shd w:fill="FFFFFF" w:val="clear"/>
        <w:suppressAutoHyphens w:val="true"/>
        <w:ind w:firstLine="720"/>
        <w:jc w:val="both"/>
        <w:rPr>
          <w:sz w:val="21"/>
        </w:rPr>
      </w:pPr>
      <w:r>
        <w:rPr>
          <w:sz w:val="21"/>
        </w:rPr>
        <w:t>Это было в ту пору, когда старый урожай уже почти созрел. У обоих фермеров урожай был богатым, и оба они были готовы собрать его и продать на рынке, выручив средства на прожитье на весь будущий год, и купить семена для посева на следующий сезон. Оба фермера не решались уничтожить урожай и поте</w:t>
        <w:softHyphen/>
        <w:t>рять уверенность в завтрашнем дне. В конце концов, что плохо</w:t>
        <w:softHyphen/>
        <w:t>го в том, что они сейчас соберут его, а своей силой воспользу</w:t>
        <w:softHyphen/>
        <w:t>ются позже? Этот урожай был уже на подходе, а пересев его сейчас ни к чему хорошему в эту пору года не приведет. Ведь каждый фермер скажет, что семена сейчас не взойдут.</w:t>
      </w:r>
    </w:p>
    <w:p>
      <w:pPr>
        <w:pStyle w:val="Normal"/>
        <w:shd w:fill="FFFFFF" w:val="clear"/>
        <w:suppressAutoHyphens w:val="true"/>
        <w:ind w:firstLine="720"/>
        <w:jc w:val="both"/>
        <w:rPr>
          <w:sz w:val="21"/>
        </w:rPr>
      </w:pPr>
      <w:r>
        <w:rPr>
          <w:sz w:val="21"/>
        </w:rPr>
        <w:t>Первый фермер обсудил с семьей эту весть и спросил у своих родных совета. Обдумав то, что он услышал о посланца, они решили, что Бог не причинит им вреда и поэтому лучше всего буквально последовать тому, о чем говорилось в послании. Поэтому фермер уничтожил созревший урожай так, как это было сказано, и полностью перепахал землю. Он тщательно очистил корни от всякой нечисти, повыбрасывал ее и немедлен</w:t>
        <w:softHyphen/>
        <w:t>но пересеял поле.</w:t>
      </w:r>
    </w:p>
    <w:p>
      <w:pPr>
        <w:pStyle w:val="Normal"/>
        <w:shd w:fill="FFFFFF" w:val="clear"/>
        <w:suppressAutoHyphens w:val="true"/>
        <w:ind w:firstLine="720"/>
        <w:jc w:val="both"/>
        <w:rPr>
          <w:sz w:val="21"/>
        </w:rPr>
      </w:pPr>
      <w:r>
        <w:rPr>
          <w:sz w:val="21"/>
        </w:rPr>
        <w:t>Второй фермер не поверил посланнику и приготовился со</w:t>
        <w:softHyphen/>
        <w:t>брать урожай как обычно. Вскоре после этого полили дожди. Это сильно потрясло обоих фермеров, так как в эту пору уже много лет не бывало дождей. Дождь напоил влагой всходы на поле первого фермера и залил несобранный урожай второго. Потом начались ветры, причем в то время, когда их прежде не бывало. Урожай первого фермера только начал всходить благо</w:t>
        <w:softHyphen/>
        <w:t>даря дождю, и ветер не мог причинить ему вреда. А то, что осталось от затопленного урожая второго фермера, стояло во весь рост и было сломано сильными ветрами.</w:t>
      </w:r>
    </w:p>
    <w:p>
      <w:pPr>
        <w:pStyle w:val="Normal"/>
        <w:shd w:fill="FFFFFF" w:val="clear"/>
        <w:suppressAutoHyphens w:val="true"/>
        <w:ind w:firstLine="720"/>
        <w:jc w:val="both"/>
        <w:rPr>
          <w:sz w:val="21"/>
        </w:rPr>
      </w:pPr>
      <w:r>
        <w:rPr>
          <w:sz w:val="21"/>
        </w:rPr>
        <w:t>Вот и получилось, что урожай первого фермера вырос высо</w:t>
        <w:softHyphen/>
        <w:t>ким и обильным, превзойдя все его ожидания. И возрадовался он новой силе, благодаря которой смог собрать такой обильный урожай — как и предсказывал посланник. Второй фермер поте</w:t>
        <w:softHyphen/>
        <w:t>рял свой старый урожай, ему пришлось подстраиваться под новый порядок времен года и ждать новой посевной, а потом опасать</w:t>
        <w:softHyphen/>
        <w:t>ся новых непредвиденных сезонных изменений. Будучи человеком набожным, первый фермер отпраздновал новый урожай и поделился излишками со вторым, а тот, поняв, что условия на Земле изменились, принял предложение первого, без чувства уязвленного самолюбия или сожаления. Оба фермера со своими семьями работали на полях, пока наконец и второй фермер с наступлением нового сезона не смог посеять семена.</w:t>
      </w:r>
    </w:p>
    <w:p>
      <w:pPr>
        <w:pStyle w:val="Normal"/>
        <w:shd w:fill="FFFFFF" w:val="clear"/>
        <w:suppressAutoHyphens w:val="true"/>
        <w:ind w:firstLine="720"/>
        <w:jc w:val="both"/>
        <w:rPr/>
      </w:pPr>
      <w:r>
        <w:rPr>
          <w:b/>
          <w:i/>
          <w:sz w:val="21"/>
          <w:u w:val="single"/>
        </w:rPr>
        <w:t>Послесловие автора:</w:t>
      </w:r>
      <w:r>
        <w:rPr>
          <w:i/>
          <w:sz w:val="21"/>
        </w:rPr>
        <w:t xml:space="preserve"> В этой притче фигура фермера олицетворяет собой челове</w:t>
        <w:softHyphen/>
        <w:t>ка, связанного с Землей, который в труде и в гармонии с при</w:t>
        <w:softHyphen/>
        <w:t>родой добывает свой хлеб насущный. Что важно, фермеры эти ни от кого не зависят и .могут «обрабатывать свою землю сами, без посторонней помощи». Итак, пред нами два человека, живущих на Земле, существование которых зависит от планеты и которые полностью ответственны за все, что их окружает. Не кажется ли вам такой сценарий знакомым? Это прямая метафора нас са</w:t>
        <w:softHyphen/>
        <w:t>мих. Таким образом, фермеры олицетворяют всех нас, живущих на Земле.</w:t>
      </w:r>
    </w:p>
    <w:p>
      <w:pPr>
        <w:pStyle w:val="Normal"/>
        <w:shd w:fill="FFFFFF" w:val="clear"/>
        <w:suppressAutoHyphens w:val="true"/>
        <w:ind w:firstLine="720"/>
        <w:jc w:val="both"/>
        <w:rPr>
          <w:i/>
          <w:i/>
          <w:sz w:val="21"/>
        </w:rPr>
      </w:pPr>
      <w:r>
        <w:rPr>
          <w:i/>
          <w:sz w:val="21"/>
        </w:rPr>
        <w:t>Следующая часть повествования относится к тем из нас, кто живет в относительной безопасности. Крайон не зря упоминает, что фермеры жили безбедно и обычно каждый год собирали хоро</w:t>
        <w:softHyphen/>
        <w:t>ший урожай. Большинство из нас живут подобным образом: мы усердно трудимся и в общем каждый год сводим концы с концами. Далее Крайон дает понять, что действие притчи разворачивает</w:t>
        <w:softHyphen/>
        <w:t>ся в стране со свободной рыночной экономикой, где «часть своего урожая они продавали на рынке, чтобы купить потом все осталь</w:t>
        <w:softHyphen/>
        <w:t>ное и ни в чем не нуждаться». Эти слова очень важны, ибо одно</w:t>
        <w:softHyphen/>
        <w:t>значно указывают на то, что действие притчи происходит в сво</w:t>
        <w:softHyphen/>
        <w:t>бодном обществе нашего типа.</w:t>
      </w:r>
    </w:p>
    <w:p>
      <w:pPr>
        <w:pStyle w:val="Normal"/>
        <w:shd w:fill="FFFFFF" w:val="clear"/>
        <w:suppressAutoHyphens w:val="true"/>
        <w:ind w:firstLine="720"/>
        <w:jc w:val="both"/>
        <w:rPr>
          <w:i/>
          <w:i/>
          <w:sz w:val="21"/>
        </w:rPr>
      </w:pPr>
      <w:r>
        <w:rPr>
          <w:i/>
          <w:sz w:val="21"/>
        </w:rPr>
        <w:t>Однако самое главное заключается в следующих словах: «Од</w:t>
        <w:softHyphen/>
        <w:t>нажды перед ними появился странного вида человек, утверждав</w:t>
        <w:softHyphen/>
        <w:t>ший, что несет весть от Бога. Обоим фермерам стало интерес</w:t>
        <w:softHyphen/>
        <w:t>но, и они слушали его слова с большим вниманием». Это удиви</w:t>
        <w:softHyphen/>
        <w:t>тельный ключ, который ясно указывает, о ком на самом деле говорит Крайон и кого он считает главными действующими ли</w:t>
        <w:softHyphen/>
        <w:t>цами этой притчи. Как бы отреагировало большинство людей, если бы перед ними появился некто, утверждающий, что принес Божественное послание? Большинство не дало бы ему договорить и подняло на смех (таково уж общество, в котором мы живем). Но фермеры не относились к числу таких людей, ибо им «стало инте</w:t>
        <w:softHyphen/>
        <w:t>ресно, и они слушали его слова с большим вниманием». Обратите внимание, что им не просто было интересно, но что они слушали с большим вниманием. Большинство из читателей уже понима</w:t>
        <w:softHyphen/>
        <w:t>ют, что Крайон предлагает нам притчу о двух просветленных людях, живущих в новую эпоху.</w:t>
      </w:r>
    </w:p>
    <w:p>
      <w:pPr>
        <w:pStyle w:val="Normal"/>
        <w:shd w:fill="FFFFFF" w:val="clear"/>
        <w:suppressAutoHyphens w:val="true"/>
        <w:ind w:firstLine="720"/>
        <w:jc w:val="both"/>
        <w:rPr>
          <w:i/>
          <w:i/>
          <w:sz w:val="21"/>
        </w:rPr>
      </w:pPr>
      <w:r>
        <w:rPr>
          <w:i/>
          <w:sz w:val="21"/>
        </w:rPr>
        <w:t>Дальше в притче рассказывается о том, как посланник гово</w:t>
        <w:softHyphen/>
        <w:t>рит о грядущих переменах, о необходимости сделать нечто не</w:t>
        <w:softHyphen/>
        <w:t>привычное и нелогичное, чтобы вписаться в них. То, чего они ранее никогда не делали и что идет вразрез со всем, чему они научились в земледелии.</w:t>
      </w:r>
    </w:p>
    <w:p>
      <w:pPr>
        <w:pStyle w:val="Normal"/>
        <w:shd w:fill="FFFFFF" w:val="clear"/>
        <w:suppressAutoHyphens w:val="true"/>
        <w:ind w:firstLine="720"/>
        <w:jc w:val="both"/>
        <w:rPr>
          <w:i/>
          <w:i/>
          <w:sz w:val="21"/>
        </w:rPr>
      </w:pPr>
      <w:r>
        <w:rPr>
          <w:i/>
          <w:sz w:val="21"/>
        </w:rPr>
        <w:t>Все сказанное им можно истолковать следующим образом: (1) Очистить поле от старого урожая — значит отказаться от привычного подхода к жизни. (2) Перепахать его — полностью по</w:t>
        <w:softHyphen/>
        <w:t>хоронить старый подход к жизни. (3) Выбросить всякую нечисть и паразитов после этого — отказаться от любой сильной привя</w:t>
        <w:softHyphen/>
        <w:t>занности, в первую очередь избавиться от привычного, но раздра</w:t>
        <w:softHyphen/>
        <w:t>жающего. (4) Немедленно пересеять — безоговорочно воспринять новую энергию и новый подход к жизни. (5) Посланник сообщил, что Земля вокруг них должна измениться, — надо принять и под</w:t>
        <w:softHyphen/>
        <w:t>держать эту мысль.</w:t>
      </w:r>
    </w:p>
    <w:p>
      <w:pPr>
        <w:pStyle w:val="Normal"/>
        <w:shd w:fill="FFFFFF" w:val="clear"/>
        <w:suppressAutoHyphens w:val="true"/>
        <w:ind w:firstLine="720"/>
        <w:jc w:val="both"/>
        <w:rPr>
          <w:i/>
          <w:i/>
          <w:sz w:val="21"/>
        </w:rPr>
      </w:pPr>
      <w:r>
        <w:rPr>
          <w:i/>
          <w:sz w:val="21"/>
        </w:rPr>
        <w:t>Как повествуется далее, один из фермеров попал в беду, по</w:t>
        <w:softHyphen/>
        <w:t>скольку урожай был уже готов к сбору и он на самом деле не пове</w:t>
        <w:softHyphen/>
        <w:t>рил тому, о чем говорил посланец. Крайон сообщает, что оба фер</w:t>
        <w:softHyphen/>
        <w:t>мера не решались уничтожить урожай, показывая тем самым, что и тому, кто все же решился последовать совету, это было так же нелегко. Действительно, трудно сделать то, о чем нас просят! Никто не может легко отбросить привычный подход к жизни и принять нечто новое. Даже если за это будут сулить великую награду (например, десятикратный прирост урожая), это тяже</w:t>
        <w:softHyphen/>
        <w:t>ло, поскольку мы не знаем, что нас ожидает.</w:t>
      </w:r>
    </w:p>
    <w:p>
      <w:pPr>
        <w:pStyle w:val="Normal"/>
        <w:shd w:fill="FFFFFF" w:val="clear"/>
        <w:suppressAutoHyphens w:val="true"/>
        <w:ind w:firstLine="720"/>
        <w:jc w:val="both"/>
        <w:rPr>
          <w:i/>
          <w:i/>
          <w:sz w:val="21"/>
        </w:rPr>
      </w:pPr>
      <w:r>
        <w:rPr>
          <w:i/>
          <w:sz w:val="21"/>
        </w:rPr>
        <w:t>Когда я думал об этом рассказе, я не переставал удивляться, как можно было игнорировать речи посланника Бога. Затем я улыб</w:t>
        <w:softHyphen/>
        <w:t>нулся про себя, вспомнив, что в воскресной школе я задался тем же вопросом, когда впервые прочитал, как фараон лишь ожесточался с каждым разом все больше и больше в ответ на все новые и новые «неопровержимые» аргументы Моисея по поводу необходимости освобождения рабов. Фараон что — был дураком, что ли? Теперь Крайон показывает мне, что у всех у нас такой же «тяжелый случай»! Действительно, очень трудно изменить свой подход к жизни, ведь он нам так привычен и мы так долго зависели от него.</w:t>
      </w:r>
    </w:p>
    <w:p>
      <w:pPr>
        <w:pStyle w:val="Normal"/>
        <w:shd w:fill="FFFFFF" w:val="clear"/>
        <w:suppressAutoHyphens w:val="true"/>
        <w:ind w:firstLine="720"/>
        <w:jc w:val="both"/>
        <w:rPr>
          <w:i/>
          <w:i/>
          <w:sz w:val="21"/>
        </w:rPr>
      </w:pPr>
      <w:r>
        <w:rPr>
          <w:i/>
          <w:sz w:val="21"/>
        </w:rPr>
        <w:t>В притче один из фермеров следует совету, а другой нет. Вско</w:t>
        <w:softHyphen/>
        <w:t>ре погодные изменения (дожди и ветры, которых прежде не бывало в эту пору года) кардинально повлияли на их жизнь. Они оказались благотворны Эля фермера, который последовал совету посланни</w:t>
        <w:softHyphen/>
        <w:t>ка, ведь новый посев дал небывалые всходы. Урожай же другого фер</w:t>
        <w:softHyphen/>
        <w:t>мера был уничтожен (несмотря на то что перед приходом по</w:t>
        <w:softHyphen/>
        <w:t>сланца колосья были здоровыми и сильными).</w:t>
      </w:r>
    </w:p>
    <w:p>
      <w:pPr>
        <w:pStyle w:val="Normal"/>
        <w:shd w:fill="FFFFFF" w:val="clear"/>
        <w:suppressAutoHyphens w:val="true"/>
        <w:ind w:firstLine="720"/>
        <w:jc w:val="both"/>
        <w:rPr>
          <w:i/>
          <w:i/>
          <w:sz w:val="21"/>
        </w:rPr>
      </w:pPr>
      <w:r>
        <w:rPr>
          <w:i/>
          <w:sz w:val="21"/>
        </w:rPr>
        <w:t>Мораль здесь ясна - старые подходы уже не годятся. Происхо</w:t>
        <w:softHyphen/>
        <w:t>дящие с Землей перемены сделают их бесплодными. Даже самые жизнеспособные и успешные при старой энергии методы уйдут в прошлое. Плодотворными будут лишь новые, принципиально иные, сейчас еще даже неведомые. Эти методы будут благотворны, ис</w:t>
        <w:softHyphen/>
        <w:t>полнены любви и принесут изобилие.</w:t>
      </w:r>
    </w:p>
    <w:p>
      <w:pPr>
        <w:pStyle w:val="Normal"/>
        <w:shd w:fill="FFFFFF" w:val="clear"/>
        <w:suppressAutoHyphens w:val="true"/>
        <w:ind w:firstLine="720"/>
        <w:jc w:val="both"/>
        <w:rPr>
          <w:i/>
          <w:i/>
          <w:sz w:val="21"/>
        </w:rPr>
      </w:pPr>
      <w:r>
        <w:rPr>
          <w:i/>
          <w:sz w:val="21"/>
        </w:rPr>
        <w:t>И наконец, фермер, урожай которого был обильным, делится им с тем, который не послушал посланника! Его никто не осужда</w:t>
        <w:softHyphen/>
        <w:t>ет и никто в него не тычет пальцем. Второй фермер, который явно все провалил, не испытывает особого удовольствия, когда с ним делится тот, у которого все получилось. В этой мысли скры</w:t>
        <w:softHyphen/>
        <w:t>то очень многое, и для того, чтобы растолковать всю мудрость новой эпохи, понадобится не один десяток томов. Оба фермера приняли на себя ответственность за совершенное ранее. После этого они работали вместе, в гармонии и согласии, до победного конца, когда и второй вырастил урожай.</w:t>
      </w:r>
    </w:p>
    <w:p>
      <w:pPr>
        <w:pStyle w:val="Normal"/>
        <w:shd w:fill="FFFFFF" w:val="clear"/>
        <w:suppressAutoHyphens w:val="true"/>
        <w:ind w:firstLine="720"/>
        <w:jc w:val="both"/>
        <w:rPr>
          <w:i/>
          <w:i/>
          <w:sz w:val="21"/>
        </w:rPr>
      </w:pPr>
      <w:r>
        <w:rPr>
          <w:i/>
          <w:sz w:val="21"/>
        </w:rPr>
        <w:t>Эта притча предназначалась прежде всего для людей просвет</w:t>
        <w:softHyphen/>
        <w:t>ленных, учителей и работников. Урок, который несет она в себе, находит удивительные и самые разнообразные подтверждения, свидетельствующие о том, что легкомысленно к ней относиться не стоит. На самом деле в ней представлен сценарий тех пере</w:t>
        <w:softHyphen/>
        <w:t>мен, которые происходят на планете как раз тогда, когда вы чи</w:t>
        <w:softHyphen/>
        <w:t>таете эти строки. Потратьте еще несколько минут, чтобы ее перечитать. В ней содержатся удивительные и яркие откровения.</w:t>
      </w:r>
    </w:p>
    <w:p>
      <w:pPr>
        <w:pStyle w:val="Normal"/>
        <w:shd w:fill="FFFFFF" w:val="clear"/>
        <w:suppressAutoHyphens w:val="true"/>
        <w:jc w:val="both"/>
        <w:rPr>
          <w:rFonts w:ascii="TIMES NEW ROMAN CYR;Times New Roman" w:hAnsi="TIMES NEW ROMAN CYR;Times New Roman" w:cs="TIMES NEW ROMAN CYR;Times New Roman"/>
          <w:i/>
          <w:i/>
          <w:sz w:val="4"/>
          <w:lang w:val="en-US"/>
        </w:rPr>
      </w:pPr>
      <w:r>
        <w:rPr>
          <w:rFonts w:cs="TIMES NEW ROMAN CYR;Times New Roman" w:ascii="TIMES NEW ROMAN CYR;Times New Roman" w:hAnsi="TIMES NEW ROMAN CYR;Times New Roman"/>
          <w:i/>
          <w:sz w:val="4"/>
          <w:lang w:val="en-US"/>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4. </w:t>
      </w:r>
      <w:r>
        <w:rPr>
          <w:rFonts w:cs="Bookman Old Style" w:ascii="Bookman Old Style" w:hAnsi="Bookman Old Style"/>
          <w:i/>
          <w:sz w:val="24"/>
        </w:rPr>
        <w:t>Энджела и ее друзья-наставники</w:t>
      </w:r>
    </w:p>
    <w:p>
      <w:pPr>
        <w:pStyle w:val="Normal"/>
        <w:shd w:fill="FFFFFF" w:val="clear"/>
        <w:suppressAutoHyphens w:val="true"/>
        <w:ind w:firstLine="720"/>
        <w:jc w:val="both"/>
        <w:rPr/>
      </w:pPr>
      <w:r>
        <w:rPr>
          <w:b/>
          <w:i/>
          <w:sz w:val="21"/>
          <w:u w:val="single"/>
        </w:rPr>
        <w:t>Примечание автора:</w:t>
      </w:r>
      <w:r>
        <w:rPr>
          <w:i/>
          <w:sz w:val="21"/>
        </w:rPr>
        <w:t xml:space="preserve"> Это одна из первых историй Крайона, в которой рассказы</w:t>
        <w:softHyphen/>
        <w:t>вается о жизни человека и о роли, которую играют в ней наши ангелы-наставники. Изначально она называлась «Лю</w:t>
        <w:softHyphen/>
        <w:t>бимая Энджела». В ней рассказывается о наших контрак</w:t>
        <w:softHyphen/>
        <w:t>тах, о нашел! взаимодействии с наставниками и о любви обычных людей к Богу.</w:t>
      </w:r>
    </w:p>
    <w:p>
      <w:pPr>
        <w:pStyle w:val="Normal"/>
        <w:shd w:fill="FFFFFF" w:val="clear"/>
        <w:suppressAutoHyphens w:val="true"/>
        <w:ind w:firstLine="720"/>
        <w:jc w:val="both"/>
        <w:rPr>
          <w:sz w:val="21"/>
        </w:rPr>
      </w:pPr>
      <w:r>
        <w:rPr>
          <w:sz w:val="21"/>
        </w:rPr>
        <w:t>Дорогие мои, рядом с вами находятся существа, глубоко к вам привязанные, которых вы знаете так же хорошо, как и себя. Это ваши наставники. Некоторые называют их ангелами или духовными наставниками, прежде всего, они ваши лучшие друзья. Они поддерживают вас тогда, когда вы в радости и когда охвачены страхом, они «приписаны» к вам и очень вас любят. Вот история о том, как все это происходит. В ней вам с любовью сообщается истина...</w:t>
      </w:r>
    </w:p>
    <w:p>
      <w:pPr>
        <w:pStyle w:val="Normal"/>
        <w:shd w:fill="FFFFFF" w:val="clear"/>
        <w:suppressAutoHyphens w:val="true"/>
        <w:ind w:firstLine="720"/>
        <w:jc w:val="both"/>
        <w:rPr>
          <w:sz w:val="21"/>
        </w:rPr>
      </w:pPr>
      <w:r>
        <w:rPr>
          <w:sz w:val="21"/>
        </w:rPr>
        <w:t>Представьте трех ангелов. Их всех пригласили на большую встречу, где планировалось создать одну из планет свободного выбора. Вселенной нужны были такие условия, где существа могли бы быть предоставлены самим себе, чтобы открыть свой собственный уровень вибраций, а потом вселенная — да, вся вселенная — смогла бы оценить результаты этого и понять, как быть дальше. Так родился замысел удивительного эксперимента любви, «эксперимента» в лучшем смысле этого слова.</w:t>
      </w:r>
    </w:p>
    <w:p>
      <w:pPr>
        <w:pStyle w:val="Normal"/>
        <w:shd w:fill="FFFFFF" w:val="clear"/>
        <w:suppressAutoHyphens w:val="true"/>
        <w:ind w:firstLine="720"/>
        <w:jc w:val="both"/>
        <w:rPr>
          <w:sz w:val="21"/>
        </w:rPr>
      </w:pPr>
      <w:r>
        <w:rPr>
          <w:sz w:val="21"/>
        </w:rPr>
        <w:t>Энджелу, которая была одним из трех ангелов, очень заинтри</w:t>
        <w:softHyphen/>
        <w:t>говала новая планета. Она услышала о плане ее создания, и сказа</w:t>
        <w:softHyphen/>
        <w:t>ла: «Это воистину важное событие. Я бы хотела принять в нем участие». Оба ее друга тоже решили поучаствовать, и хотя подго</w:t>
        <w:softHyphen/>
        <w:t>товка к этому заняла много (по человеческим меркам) времени, по вселенскому времени (в котором все происходит «сейчас») они скоро были готовы и прибыли на совет планирования.</w:t>
      </w:r>
    </w:p>
    <w:p>
      <w:pPr>
        <w:pStyle w:val="Normal"/>
        <w:shd w:fill="FFFFFF" w:val="clear"/>
        <w:suppressAutoHyphens w:val="true"/>
        <w:ind w:firstLine="720"/>
        <w:jc w:val="both"/>
        <w:rPr>
          <w:sz w:val="21"/>
        </w:rPr>
      </w:pPr>
      <w:r>
        <w:rPr>
          <w:sz w:val="21"/>
        </w:rPr>
        <w:t>Так и получилось, что Энджела, ее друзья и другое сущности, которые тоже решили участвовать в этом, стали частью великого события. Они собрались и разработали для себя подробные кон</w:t>
        <w:softHyphen/>
        <w:t>тракты, поскольку, согласно плану, все втроем они должны были воплотиться на этой новой планете и во время пребывания на ней их подлинная сущность должна быть от них ПОЛНОСТЬЮ СО</w:t>
        <w:softHyphen/>
        <w:t>КРЫТА. Для того чтобы их задания были взаимосвязаны, все, с чем они должны будут столкнуться, планировалось ими сообща. Поэтому Энджела и ее друзья потратили много времени, плани</w:t>
        <w:softHyphen/>
        <w:t>руя все это. Планы и контракты существ были сложными, ибо в них, кроме самой Энджелы и ее друзей, принимали участие мно</w:t>
        <w:softHyphen/>
        <w:t>жество других сущностей. Все они сообща участвовали в плани</w:t>
        <w:softHyphen/>
        <w:t>ровании, при этом разрабатывая испытания и для себя. Как толь</w:t>
        <w:softHyphen/>
        <w:t>ко уроки и испытания были оговорены, наступило время вопло</w:t>
        <w:softHyphen/>
        <w:t>тить их в жизнь. Многие сущности, согласно плану, устремились на 'Землю. Затем в надлежащий час на земной план отправилась и Энджела со своими друзьями.</w:t>
      </w:r>
    </w:p>
    <w:p>
      <w:pPr>
        <w:pStyle w:val="Normal"/>
        <w:shd w:fill="FFFFFF" w:val="clear"/>
        <w:suppressAutoHyphens w:val="true"/>
        <w:ind w:firstLine="720"/>
        <w:jc w:val="both"/>
        <w:rPr>
          <w:sz w:val="21"/>
        </w:rPr>
      </w:pPr>
      <w:r>
        <w:rPr>
          <w:sz w:val="21"/>
        </w:rPr>
        <w:t>Вместе с другими Энджела спланировала, что она должна прий</w:t>
        <w:softHyphen/>
        <w:t>ти на Землю женщиной. В плане также значилось, что у нее должен быть отец-насильник, и будущий отец согласился сыграть эту роль. У Энджелы должна была быть тяжелая карма, поскольку из троих друзей, решивших прийти на Землю, именно она обладала большим временным циклом (символом ее принадлежности Вселенной) и по</w:t>
        <w:softHyphen/>
        <w:t>этому могла стать образцовым примером человека с тяжелой кар</w:t>
        <w:softHyphen/>
        <w:t>мой. Было также запланировано, что, когда ей исполнится тринад</w:t>
        <w:softHyphen/>
        <w:t>цать лет, Энджелу должно было ожидать еще одно тяжелое испыта</w:t>
        <w:softHyphen/>
        <w:t>ние — утрата матери. Сущность ее матери помогла все спланировать и сама согласилась осуществить этот пункт.</w:t>
      </w:r>
    </w:p>
    <w:p>
      <w:pPr>
        <w:pStyle w:val="Normal"/>
        <w:shd w:fill="FFFFFF" w:val="clear"/>
        <w:suppressAutoHyphens w:val="true"/>
        <w:ind w:firstLine="720"/>
        <w:jc w:val="both"/>
        <w:rPr>
          <w:sz w:val="21"/>
        </w:rPr>
      </w:pPr>
      <w:r>
        <w:rPr>
          <w:sz w:val="21"/>
        </w:rPr>
        <w:t>Отец-насильник, смерть матери были очень тяжелыми карми</w:t>
        <w:softHyphen/>
        <w:t>ческими атрибутами для маленького человечка, но именно так было предусмотрено общим планом. Важно заметить, что ни о какой предопределенности здесь не идет и речи. Для Энджелы и ее человеческой семьи это было заданием, с которым им надле</w:t>
        <w:softHyphen/>
        <w:t>жало справиться. Те, кто решил прийти на Землю и выполнять самые тяжелые задания, делали это по собственному выбору и по заранее принятому соглашению. У каждого из них была возмож</w:t>
        <w:softHyphen/>
        <w:t>ность по желанию следовать своей части плана или выйти из него, поскольку они становились частью Земли. Поэтому окна возможностей, благодаря которым создавались конкретные обстоятельства, были предусмотрены предварительным соглашени</w:t>
        <w:softHyphen/>
        <w:t>ем. Испытанием было то, что люди будут делать с каждым из таких окон. Им предоставлялась полная свобода выбора — про</w:t>
        <w:softHyphen/>
        <w:t>жить согласно плану или же нет.</w:t>
      </w:r>
    </w:p>
    <w:p>
      <w:pPr>
        <w:pStyle w:val="Normal"/>
        <w:shd w:fill="FFFFFF" w:val="clear"/>
        <w:suppressAutoHyphens w:val="true"/>
        <w:ind w:firstLine="720"/>
        <w:jc w:val="both"/>
        <w:rPr>
          <w:sz w:val="21"/>
        </w:rPr>
      </w:pPr>
      <w:r>
        <w:rPr>
          <w:sz w:val="21"/>
        </w:rPr>
        <w:t>Итак, Энджела наконец родилась на Земном плане, и два ангела, которые были ее лучшими друзьями в мире невоплощен</w:t>
        <w:softHyphen/>
        <w:t>ном, присоединились к ней в качестве ее земных Наставников — невидимых для человеческих глаз, — чтобы поддерживать энер</w:t>
        <w:softHyphen/>
        <w:t>гетическое равновесие во время ее биологической жизни. Они были с ней повсюду, куда бы она ни пошла.</w:t>
      </w:r>
    </w:p>
    <w:p>
      <w:pPr>
        <w:pStyle w:val="Normal"/>
        <w:shd w:fill="FFFFFF" w:val="clear"/>
        <w:suppressAutoHyphens w:val="true"/>
        <w:ind w:firstLine="720"/>
        <w:jc w:val="both"/>
        <w:rPr>
          <w:sz w:val="21"/>
        </w:rPr>
      </w:pPr>
      <w:r>
        <w:rPr>
          <w:sz w:val="21"/>
        </w:rPr>
        <w:t>Энджела родилась в облике человека в сентябре. Все шло по плану, и кармические сюжеты ее и ее группы разворачивались так, как им и надлежало. Как и предполагалось, ее отец сыграл свою роль, ибо его кармой было выступить насильником по отношению к ней, и он им стал, руководствуясь своей астральной мудростью, для того чтобы запустить в действие свойства кармы Энджелы. Это было временем тяжелых испытаний для ребенка. Она помнила, как прята</w:t>
        <w:softHyphen/>
        <w:t>лась от него в чулане в надежде, что отец в тот день не придет домой, как сидела в темноте, дрожа от страха перед тем, что может произойти. Но он все же пришел домой и в бешенстве, подогрева</w:t>
        <w:softHyphen/>
        <w:t>емый парами алкоголя, начал носиться по дому в поисках ее, пока не нашел, где она пряталась, — и то, что последовало, не доставило Энджеле никакого удовольствия, а породило энергию, которая всю жизнь оставалась с ней. Она запомнила его запах, его слова, запом</w:t>
        <w:softHyphen/>
        <w:t>нила испытанный тогда страх. В ту ночь на нее была поставлена печать изнасилованного ребенка, и во все следующие ночи ее стави</w:t>
        <w:softHyphen/>
        <w:t>ли снова и снова.</w:t>
      </w:r>
    </w:p>
    <w:p>
      <w:pPr>
        <w:pStyle w:val="Normal"/>
        <w:shd w:fill="FFFFFF" w:val="clear"/>
        <w:suppressAutoHyphens w:val="true"/>
        <w:ind w:firstLine="720"/>
        <w:jc w:val="both"/>
        <w:rPr>
          <w:sz w:val="21"/>
        </w:rPr>
      </w:pPr>
      <w:r>
        <w:rPr>
          <w:sz w:val="21"/>
        </w:rPr>
        <w:t>Как только Энджела пережила все это, как тут же, едва ей исполнилось тринадцать, умерла ее мать. Энджела почувствова</w:t>
        <w:softHyphen/>
        <w:t>ла себя потерянной и не знала, что ей делать дальше. Ей каза</w:t>
        <w:softHyphen/>
        <w:t>лось, что все ее бросили. Она ушла в лес и долго сидела там на пеньке, плача из-за того, что она была ребенком, на которого взвалили жизненный груз взрослого. Ее друзья — ее ангелы-наставники — все время были с ней, давая ей энергию, держа за руку, плача вместе с ней и любя ее во всех этих злоключениях и испытаниях человеческого духа.</w:t>
      </w:r>
    </w:p>
    <w:p>
      <w:pPr>
        <w:pStyle w:val="Normal"/>
        <w:shd w:fill="FFFFFF" w:val="clear"/>
        <w:suppressAutoHyphens w:val="true"/>
        <w:ind w:firstLine="720"/>
        <w:jc w:val="both"/>
        <w:rPr>
          <w:sz w:val="21"/>
        </w:rPr>
      </w:pPr>
      <w:r>
        <w:rPr>
          <w:sz w:val="21"/>
        </w:rPr>
        <w:t>Она пережила эти времена, но произошла интересная вещь. Поскольку эти сюжеты закончились так, как и было запланиро</w:t>
        <w:softHyphen/>
        <w:t>вано, и те, кто согласился играть свои роли рядом с ней, сыгра</w:t>
        <w:softHyphen/>
        <w:t>ли их хорошо, в процессе этой игры была создана карма для будущих воплощений, которые им предстояло прожить. Что же было делать Энджеле с кармой отца-насильника и рано умер</w:t>
        <w:softHyphen/>
        <w:t>шей матери? Как это должно было отразиться в ее дальнейшей жизни? Ее кармическое испытание было начато, и теперь дей</w:t>
        <w:softHyphen/>
        <w:t>ствовало вовсю.</w:t>
      </w:r>
    </w:p>
    <w:p>
      <w:pPr>
        <w:pStyle w:val="Normal"/>
        <w:shd w:fill="FFFFFF" w:val="clear"/>
        <w:suppressAutoHyphens w:val="true"/>
        <w:ind w:firstLine="720"/>
        <w:jc w:val="both"/>
        <w:rPr>
          <w:sz w:val="21"/>
        </w:rPr>
      </w:pPr>
      <w:r>
        <w:rPr>
          <w:sz w:val="21"/>
        </w:rPr>
        <w:t>Как ни странно, но первое, что сделала Энджела, став взрос</w:t>
        <w:softHyphen/>
        <w:t>лой, — выбрала мужчину, который был похож на ее отца! Дру</w:t>
        <w:softHyphen/>
        <w:t>зья-ангелы знали, почему так случилось, и поддерживали ее, когда она снова переживала нелегкие времена. Ее муж также обращался с ней жестоко.</w:t>
      </w:r>
    </w:p>
    <w:p>
      <w:pPr>
        <w:pStyle w:val="Normal"/>
        <w:shd w:fill="FFFFFF" w:val="clear"/>
        <w:suppressAutoHyphens w:val="true"/>
        <w:ind w:firstLine="720"/>
        <w:jc w:val="both"/>
        <w:rPr>
          <w:sz w:val="21"/>
        </w:rPr>
      </w:pPr>
      <w:r>
        <w:rPr>
          <w:sz w:val="21"/>
        </w:rPr>
        <w:t>Со временем муж все-таки ушел от Энджелы, и она опять почувствовала себя брошенной. Ее отец бросил ее, когда у них еще была семья, ее мать бросила ее, когда умерла, а теперь муж предал ее любовь. Энджела стояла на перекрестке жизни! Что ей делать!? Замкнуться и проклясть Бога за свою тяжелую жизнь? И дальше быть жертвой? Но Энджела использовала свою возмож</w:t>
        <w:softHyphen/>
        <w:t>ность выбора — как вспышка, ее озарило понимание того, какова первоочередная задача ее жизни на Земле. То, что она сделает сейчас, изменит положение вещей на всей планете.</w:t>
      </w:r>
    </w:p>
    <w:p>
      <w:pPr>
        <w:pStyle w:val="Normal"/>
        <w:shd w:fill="FFFFFF" w:val="clear"/>
        <w:suppressAutoHyphens w:val="true"/>
        <w:ind w:firstLine="720"/>
        <w:jc w:val="both"/>
        <w:rPr>
          <w:sz w:val="21"/>
        </w:rPr>
      </w:pPr>
      <w:r>
        <w:rPr>
          <w:sz w:val="21"/>
        </w:rPr>
        <w:t>Во время этого испытания Энджеле внушили мысль о необ</w:t>
        <w:softHyphen/>
        <w:t>ходимости заняться самоанализом. Мудрость, которую она обре</w:t>
        <w:softHyphen/>
        <w:t>ла, так рано столкнувшись со смертью и насилием, позволила ей разглядеть общую картину, что помогло ей сбалансировать реакцию на испытания, уготованные жизнью. Это привело в во</w:t>
        <w:softHyphen/>
        <w:t>сторг ее ангелов-наставников, не покидавших ее! Они знали, что вот-вот должно произойти нечто. Энджела смогла заглянуть в глубины своего «я», чтобы понять, кто же она на самом деле, и стала на путь духовной жизни, который в конце концов привел' ее к умиротворению, а с ним пришла и способность простить всех, кто причинил ей столько боли. В результате, ее карма рассеялась... и Энджела повысила уровень своих вибраций, что повлияло на жизнь людей по всей планете.</w:t>
      </w:r>
    </w:p>
    <w:p>
      <w:pPr>
        <w:pStyle w:val="Normal"/>
        <w:shd w:fill="FFFFFF" w:val="clear"/>
        <w:suppressAutoHyphens w:val="true"/>
        <w:ind w:firstLine="720"/>
        <w:jc w:val="both"/>
        <w:rPr>
          <w:sz w:val="21"/>
        </w:rPr>
      </w:pPr>
      <w:r>
        <w:rPr>
          <w:sz w:val="21"/>
        </w:rPr>
        <w:t>И в 83 года Энджела умерла, завершив свое воплощение на Земле, которое было важным как для нее, так и для всех. Ее самораскрытие сильно повысило вибрационный уровень плане</w:t>
        <w:softHyphen/>
        <w:t>ты, и смерть она встретила спокойно.</w:t>
      </w:r>
    </w:p>
    <w:p>
      <w:pPr>
        <w:pStyle w:val="Normal"/>
        <w:shd w:fill="FFFFFF" w:val="clear"/>
        <w:suppressAutoHyphens w:val="true"/>
        <w:ind w:firstLine="720"/>
        <w:jc w:val="both"/>
        <w:rPr>
          <w:sz w:val="21"/>
        </w:rPr>
      </w:pPr>
      <w:r>
        <w:rPr>
          <w:sz w:val="21"/>
        </w:rPr>
        <w:t>Дорогие мои, с этого момента в рассказе речь пойдет о ве</w:t>
        <w:softHyphen/>
        <w:t>щах приятных, ибо, пройдя через смерть и совершив путеше</w:t>
        <w:softHyphen/>
        <w:t>ствие в пещеру творения, Энджела вступила в огромный зал сла</w:t>
        <w:softHyphen/>
        <w:t>вы. Вы, люди, живя на Земле, никогда не видели ничего подобно</w:t>
        <w:softHyphen/>
        <w:t>го. Не помните вы об этом также и из своих предыдущих воплощений, ибо ваше сознание заблокировано. Но, дорогие мои, уверяю вас, это именно то место, где ваша энергия обретает новые цвета, каждый раз, когда вы завершаете свое очередное воплощение. Здесь вы получаете почетные ленты, чтобы вся Все</w:t>
        <w:softHyphen/>
        <w:t>ленная видела, что вы заслужили. Ибо куда бы вы оттуда ни направились, все сущности Вселенной по этим лентам узнают о том, где вам пришлось побывать. И об этой планете свободного выбора, на которую вы добровольно сошли, будут помнить и будут чтить ее всегда. Многие захотят обстоятельно пообщаться с вами и попросят рассказать о том, что вы испытывали, будучи частью грандиозного проекта по имени Земля!</w:t>
      </w:r>
    </w:p>
    <w:p>
      <w:pPr>
        <w:pStyle w:val="Normal"/>
        <w:shd w:fill="FFFFFF" w:val="clear"/>
        <w:suppressAutoHyphens w:val="true"/>
        <w:ind w:firstLine="720"/>
        <w:jc w:val="both"/>
        <w:rPr>
          <w:sz w:val="21"/>
        </w:rPr>
      </w:pPr>
      <w:r>
        <w:rPr>
          <w:sz w:val="21"/>
        </w:rPr>
        <w:t>Другие будут стоять в стороне и чествовать вас издали. Но все будут знать о вашем путешествии, и все будут любить вас за вашу любовь и самоотверженность. Ибо то, что происходит на Земле, влияет на всю Вселенную.</w:t>
      </w:r>
    </w:p>
    <w:p>
      <w:pPr>
        <w:pStyle w:val="Normal"/>
        <w:shd w:fill="FFFFFF" w:val="clear"/>
        <w:suppressAutoHyphens w:val="true"/>
        <w:ind w:firstLine="720"/>
        <w:jc w:val="both"/>
        <w:rPr>
          <w:sz w:val="21"/>
        </w:rPr>
      </w:pPr>
      <w:r>
        <w:rPr>
          <w:sz w:val="21"/>
        </w:rPr>
        <w:t>Вот почему вы так чтимы Богом! Ибо это, дорогие мои, работа, которую вы взялись исполнить. И, хотя это может показаться вам излишне претенциозным, десятки миллионов существ присутству</w:t>
        <w:softHyphen/>
        <w:t>ют на этой церемонии обретения цвета, все в одном огромном зале, чтобы отпраздновать славу, которой удостаивается каждый из вас. Ибо этих почетных цветных полос во вселенной раньше не существовало. Вы, те, кто снова и снова воплощается на этой планете, принадлежите к уникальному классу сущностей, тех, кто ради этого ждет своего воплощения, и то, что вы делаете, наполня</w:t>
        <w:softHyphen/>
        <w:t>ет нас (Крайона) восхищением. Именно поэтому мы склоняемся перед вами. Именно поэтому мы вас так любим!</w:t>
      </w:r>
    </w:p>
    <w:p>
      <w:pPr>
        <w:pStyle w:val="Normal"/>
        <w:shd w:fill="FFFFFF" w:val="clear"/>
        <w:suppressAutoHyphens w:val="true"/>
        <w:ind w:firstLine="720"/>
        <w:jc w:val="both"/>
        <w:rPr>
          <w:sz w:val="21"/>
        </w:rPr>
      </w:pPr>
      <w:r>
        <w:rPr>
          <w:sz w:val="21"/>
        </w:rPr>
        <w:t>Энджела предстала перед этой огромной аудиторией и полу</w:t>
        <w:softHyphen/>
        <w:t>чила свои новые цвета, а ее ангелы-наставники торжествовали рядом с ней, и их тоже удостоили новых цветов. После церемо</w:t>
        <w:softHyphen/>
        <w:t>нии чествования Энджела осталась наедине со своими друзья</w:t>
        <w:softHyphen/>
        <w:t>ми. У них завязался оживленный разговор о тех удивительных вещах, которые они видели на планете Земля. Ее друзья, настав</w:t>
        <w:softHyphen/>
        <w:t>ники, разговорились с ней, когда они, образно говоря, взявшись за руки, прыгали от радости, носились по всей вселенной и играли на фоне сияющих галактик.</w:t>
      </w:r>
    </w:p>
    <w:p>
      <w:pPr>
        <w:pStyle w:val="Normal"/>
        <w:shd w:fill="FFFFFF" w:val="clear"/>
        <w:suppressAutoHyphens w:val="true"/>
        <w:ind w:firstLine="720"/>
        <w:jc w:val="both"/>
        <w:rPr>
          <w:sz w:val="21"/>
        </w:rPr>
      </w:pPr>
      <w:r>
        <w:rPr>
          <w:sz w:val="21"/>
        </w:rPr>
        <w:t xml:space="preserve">— </w:t>
      </w:r>
      <w:r>
        <w:rPr>
          <w:sz w:val="21"/>
        </w:rPr>
        <w:t xml:space="preserve">Энджела, ты помнишь, как ты пряталась от отца в темном чулане? Ты помнишь, как мы сидели рядом с тобой, держали тебя за руки и сжимали в своих объятьях? Ты помнишь? Мы давали тебе энергию, чтобы ты смогла все пережить. Мы любили тебя беспредельной любовью. Мы поддерживали тебя, когда у тебя не было сил бороться. Мы обнимали твое сердце, когда ты думала, что оно разорвется от смятения! </w:t>
      </w:r>
    </w:p>
    <w:p>
      <w:pPr>
        <w:pStyle w:val="Normal"/>
        <w:shd w:fill="FFFFFF" w:val="clear"/>
        <w:suppressAutoHyphens w:val="true"/>
        <w:ind w:firstLine="720"/>
        <w:jc w:val="both"/>
        <w:rPr>
          <w:sz w:val="21"/>
        </w:rPr>
      </w:pPr>
      <w:r>
        <w:rPr>
          <w:sz w:val="21"/>
        </w:rPr>
        <w:t>И Энджела отвечала:</w:t>
      </w:r>
    </w:p>
    <w:p>
      <w:pPr>
        <w:pStyle w:val="Normal"/>
        <w:shd w:fill="FFFFFF" w:val="clear"/>
        <w:tabs>
          <w:tab w:val="clear" w:pos="708"/>
          <w:tab w:val="left" w:pos="586" w:leader="none"/>
        </w:tabs>
        <w:suppressAutoHyphens w:val="true"/>
        <w:ind w:firstLine="720"/>
        <w:jc w:val="both"/>
        <w:rPr>
          <w:sz w:val="21"/>
        </w:rPr>
      </w:pPr>
      <w:r>
        <w:rPr>
          <w:sz w:val="21"/>
        </w:rPr>
        <w:t>О, да, я помню это. Дорогие мои друзья, спасибо вам за вашу любовь. Да — я помню это!</w:t>
      </w:r>
    </w:p>
    <w:p>
      <w:pPr>
        <w:pStyle w:val="Normal"/>
        <w:numPr>
          <w:ilvl w:val="0"/>
          <w:numId w:val="3"/>
        </w:numPr>
        <w:shd w:fill="FFFFFF" w:val="clear"/>
        <w:tabs>
          <w:tab w:val="clear" w:pos="708"/>
          <w:tab w:val="left" w:pos="586" w:leader="none"/>
        </w:tabs>
        <w:suppressAutoHyphens w:val="true"/>
        <w:ind w:left="0" w:firstLine="720"/>
        <w:jc w:val="both"/>
        <w:rPr>
          <w:sz w:val="21"/>
        </w:rPr>
      </w:pPr>
      <w:r>
        <w:rPr>
          <w:sz w:val="21"/>
        </w:rPr>
        <w:t>Энджела, — спрашивали они, — ты помнишь, как умерла твоя мать и ты одиноко сидела на пеньке в лесу и не знала, что тебя ожидает дальше — куда тебе податься и каким будет твое будущее? Ты помнишь, как мы сидели рядом с тобой, держали тебя за руки, давали тебе энергию и любили тебя? Ты помнишь, что к твоим слезам примешивались и наши и что мы разделяли твою боль? Ты помнишь это?</w:t>
      </w:r>
    </w:p>
    <w:p>
      <w:pPr>
        <w:pStyle w:val="Normal"/>
        <w:shd w:fill="FFFFFF" w:val="clear"/>
        <w:tabs>
          <w:tab w:val="clear" w:pos="708"/>
          <w:tab w:val="left" w:pos="610" w:leader="none"/>
        </w:tabs>
        <w:suppressAutoHyphens w:val="true"/>
        <w:ind w:firstLine="720"/>
        <w:jc w:val="both"/>
        <w:rPr>
          <w:sz w:val="21"/>
        </w:rPr>
      </w:pPr>
      <w:r>
        <w:rPr>
          <w:sz w:val="21"/>
        </w:rPr>
        <w:t>—</w:t>
      </w:r>
      <w:r>
        <w:rPr>
          <w:sz w:val="21"/>
        </w:rPr>
        <w:t>Да, — сказала Энджела, — я помню это. ДА! И ее друзья спросили:</w:t>
      </w:r>
    </w:p>
    <w:p>
      <w:pPr>
        <w:pStyle w:val="Normal"/>
        <w:shd w:fill="FFFFFF" w:val="clear"/>
        <w:tabs>
          <w:tab w:val="clear" w:pos="708"/>
          <w:tab w:val="left" w:pos="595" w:leader="none"/>
        </w:tabs>
        <w:suppressAutoHyphens w:val="true"/>
        <w:ind w:firstLine="720"/>
        <w:jc w:val="both"/>
        <w:rPr>
          <w:sz w:val="21"/>
        </w:rPr>
      </w:pPr>
      <w:r>
        <w:rPr>
          <w:sz w:val="21"/>
        </w:rPr>
        <w:t>Энджела, ты помнишь то чудесное время, когда мы праздно</w:t>
        <w:softHyphen/>
        <w:t>вали твою свадьбу, и как ты радовалась в ту пору своей молодости? Ты помнишь, как счастье и ликование переполняли тебя тогда? Мы держали тебя за руки, сжимали в своих объятьях, посылали тебе энергию и танцевали вместе с тобой. Ты помнишь это?</w:t>
      </w:r>
    </w:p>
    <w:p>
      <w:pPr>
        <w:pStyle w:val="Normal"/>
        <w:shd w:fill="FFFFFF" w:val="clear"/>
        <w:tabs>
          <w:tab w:val="clear" w:pos="708"/>
          <w:tab w:val="left" w:pos="595" w:leader="none"/>
        </w:tabs>
        <w:suppressAutoHyphens w:val="true"/>
        <w:ind w:firstLine="720"/>
        <w:jc w:val="both"/>
        <w:rPr>
          <w:sz w:val="21"/>
        </w:rPr>
      </w:pPr>
      <w:r>
        <w:rPr>
          <w:sz w:val="21"/>
        </w:rPr>
        <w:t>О, да, дорогие мои друзья, я помню, — ответила Эндже</w:t>
        <w:softHyphen/>
        <w:t>ла. — Это ли было не здорово? — Потом Энджела вдруг застыла и с тревогой в голосе произнесла: — За все это время, друзья мои, я ни разу так и не поняла, что вы рядом. Я ни разу не поблагодарила вас за то, что вы делали. Однако каким-то обра</w:t>
        <w:softHyphen/>
        <w:t>зом я знала, что вы есть. Вы — мои лучшие друзья, но я ни разу даже не сказала вам, что люблю вас.</w:t>
      </w:r>
    </w:p>
    <w:p>
      <w:pPr>
        <w:pStyle w:val="Normal"/>
        <w:shd w:fill="FFFFFF" w:val="clear"/>
        <w:suppressAutoHyphens w:val="true"/>
        <w:ind w:firstLine="720"/>
        <w:jc w:val="both"/>
        <w:rPr>
          <w:sz w:val="21"/>
        </w:rPr>
      </w:pPr>
      <w:r>
        <w:rPr>
          <w:sz w:val="21"/>
        </w:rPr>
        <w:t>И ее друзья подпрыгнули от радости и сказали:</w:t>
      </w:r>
    </w:p>
    <w:p>
      <w:pPr>
        <w:pStyle w:val="Normal"/>
        <w:shd w:fill="FFFFFF" w:val="clear"/>
        <w:tabs>
          <w:tab w:val="clear" w:pos="708"/>
          <w:tab w:val="left" w:pos="595" w:leader="none"/>
        </w:tabs>
        <w:suppressAutoHyphens w:val="true"/>
        <w:ind w:firstLine="720"/>
        <w:jc w:val="both"/>
        <w:rPr>
          <w:sz w:val="21"/>
        </w:rPr>
      </w:pPr>
      <w:r>
        <w:rPr>
          <w:sz w:val="21"/>
        </w:rPr>
        <w:t>Энджела, не забывай, о дуальности человеческого суще</w:t>
        <w:softHyphen/>
        <w:t>ствования. Тебе надлежало пройти особый урок. Ты была в са</w:t>
        <w:softHyphen/>
        <w:t>мой гуще ранее уготованных испытаний. Не упрекай себя, ибо ты была тогда великолепна, как великолепна ты и СЕЙЧАС! Торжество, на котором мы только что присутствовали, увенчало твое путешествие и твои усилия. Мы не видим за тобой никаких оплошностей. В наших глазах только восхищение перед твоим путешествием.</w:t>
      </w:r>
    </w:p>
    <w:p>
      <w:pPr>
        <w:pStyle w:val="Normal"/>
        <w:shd w:fill="FFFFFF" w:val="clear"/>
        <w:suppressAutoHyphens w:val="true"/>
        <w:ind w:firstLine="720"/>
        <w:jc w:val="both"/>
        <w:rPr>
          <w:sz w:val="21"/>
        </w:rPr>
      </w:pPr>
      <w:r>
        <w:rPr>
          <w:sz w:val="21"/>
        </w:rPr>
        <w:t>Энджела поняла, что их замечания были справедливыми, и все же что-то заставило ее сказать:</w:t>
      </w:r>
    </w:p>
    <w:p>
      <w:pPr>
        <w:pStyle w:val="Normal"/>
        <w:shd w:fill="FFFFFF" w:val="clear"/>
        <w:tabs>
          <w:tab w:val="clear" w:pos="708"/>
          <w:tab w:val="left" w:pos="653" w:leader="none"/>
        </w:tabs>
        <w:suppressAutoHyphens w:val="true"/>
        <w:ind w:firstLine="720"/>
        <w:jc w:val="both"/>
        <w:rPr>
          <w:sz w:val="21"/>
        </w:rPr>
      </w:pPr>
      <w:r>
        <w:rPr>
          <w:sz w:val="21"/>
        </w:rPr>
        <w:t>Это еще не все. — Потом, получив полное согласие тех, кто ее окружал, она произнесла: — ДАВАЙТЕ СДЕЛАЕМ ЭТО ЕЩЕ РАЗ! Давайте вернемся на Землю! И в этот раз, возможно именно в этот раз, я вас увижу и узнаю, кто вы такие. И разве это не будет здорово?</w:t>
      </w:r>
    </w:p>
    <w:p>
      <w:pPr>
        <w:pStyle w:val="Normal"/>
        <w:shd w:fill="FFFFFF" w:val="clear"/>
        <w:suppressAutoHyphens w:val="true"/>
        <w:ind w:firstLine="720"/>
        <w:jc w:val="both"/>
        <w:rPr>
          <w:sz w:val="21"/>
        </w:rPr>
      </w:pPr>
      <w:r>
        <w:rPr>
          <w:sz w:val="21"/>
        </w:rPr>
        <w:t>Итак, мы заканчиваем историю об Энджеле, которая со своими друзьями возвращается на очередной совет по планированию, что-5ы узнать, сможет ли она снова принять участие в уроках, которые вставляют жизнь человека, и попробовать на этот раз пройти их еще лучше. Таковы истинные причины, заставляющие вас вновь и вновь возвращаться. Ибо работа, которую вы делаете для Земли, любовь, которую вы на нее привносите, имеет великий смысл и великую важность. Когда вы не сидите в креслах, как сейчас, и когда вы не свободны от тел, в которых сейчас находитесь, вы обладаете сбалансированным сознанием Бога и знаете, сколь по</w:t>
        <w:softHyphen/>
        <w:t>четно то, о чем мы сейчас говорим!</w:t>
      </w:r>
    </w:p>
    <w:p>
      <w:pPr>
        <w:pStyle w:val="Normal"/>
        <w:shd w:fill="FFFFFF" w:val="clear"/>
        <w:suppressAutoHyphens w:val="true"/>
        <w:ind w:firstLine="720"/>
        <w:jc w:val="both"/>
        <w:rPr>
          <w:sz w:val="21"/>
        </w:rPr>
      </w:pPr>
      <w:r>
        <w:rPr>
          <w:sz w:val="21"/>
        </w:rPr>
        <w:t>Дорогие мои, если бы вы могли видеть то, что видит Крайон, вы бы увидели, что в этой комнате толпятся те, кто буквально «привязан» к вам. Да, я обращаюсь к каждому из вас. А тем, кто не хочет замечать присутствия этих ангелов, или наставников, мы хо</w:t>
        <w:softHyphen/>
        <w:t>тим сделать подарок: сегодня, поздно вечером, когда вы будете одни, осмельтесь попросить тех, кто находятся с вами все эти годы, слегка вас обнять. Позвольте себе почувствовать их эмоциональное присутствие. Ибо, когда люди делают так, это является большой честью для сопровождающих вас наставников и ангелов! Вы и не представляете, как они обрадуются вашей просьбе, и вы почувству</w:t>
        <w:softHyphen/>
        <w:t>ете, как они возбужденно хлопают крыльями. Когда вы начнете узнавать тех, кто с самого рождения были вашими лучшими друзь</w:t>
        <w:softHyphen/>
        <w:t>ями, ваша жизнь изменится. Поверьте. И это действительно так!</w:t>
      </w:r>
    </w:p>
    <w:p>
      <w:pPr>
        <w:pStyle w:val="Normal"/>
        <w:shd w:fill="FFFFFF" w:val="clear"/>
        <w:suppressAutoHyphens w:val="true"/>
        <w:ind w:firstLine="720"/>
        <w:jc w:val="both"/>
        <w:rPr/>
      </w:pPr>
      <w:r>
        <w:rPr>
          <w:b/>
          <w:i/>
          <w:sz w:val="21"/>
          <w:u w:val="single"/>
        </w:rPr>
        <w:t>Послесловие автора:</w:t>
      </w:r>
      <w:r>
        <w:rPr>
          <w:i/>
          <w:sz w:val="21"/>
        </w:rPr>
        <w:t xml:space="preserve"> К этой притче я могу добавить очень мало такого, что не было бы очевидным. Иногда Крайон рассказывает полные зага</w:t>
        <w:softHyphen/>
        <w:t>док притчи, нуждающиеся в анализе, иногда же он многословен, что</w:t>
        <w:softHyphen/>
        <w:t>бы как можно лучше разъяснить то, чему нас учит. Это — одна из притч, в которой говорится о кеинтэссенции всей нашей работы на благо планеты — и все же подлинную ее суть .можно передать, на</w:t>
        <w:softHyphen/>
        <w:t>пример, вопросом: «Обнимал ли ты своих ангелов сегодня?»</w:t>
      </w:r>
    </w:p>
    <w:p>
      <w:pPr>
        <w:pStyle w:val="Normal"/>
        <w:shd w:fill="FFFFFF" w:val="clear"/>
        <w:suppressAutoHyphens w:val="true"/>
        <w:jc w:val="both"/>
        <w:rPr>
          <w:rFonts w:ascii="TIMES NEW ROMAN CYR;Times New Roman" w:hAnsi="TIMES NEW ROMAN CYR;Times New Roman" w:cs="TIMES NEW ROMAN CYR;Times New Roman"/>
          <w:i/>
          <w:i/>
          <w:sz w:val="4"/>
        </w:rPr>
      </w:pPr>
      <w:r>
        <w:rPr>
          <w:rFonts w:cs="TIMES NEW ROMAN CYR;Times New Roman" w:ascii="TIMES NEW ROMAN CYR;Times New Roman" w:hAnsi="TIMES NEW ROMAN CYR;Times New Roman"/>
          <w:i/>
          <w:sz w:val="4"/>
        </w:rPr>
      </w:r>
    </w:p>
    <w:p>
      <w:pPr>
        <w:pStyle w:val="Normal"/>
        <w:shd w:fill="FFFFFF" w:val="clear"/>
        <w:tabs>
          <w:tab w:val="clear" w:pos="708"/>
          <w:tab w:val="left" w:pos="4411" w:leader="none"/>
        </w:tabs>
        <w:suppressAutoHyphens w:val="true"/>
        <w:jc w:val="right"/>
        <w:rPr>
          <w:rFonts w:ascii="Bookman Old Style" w:hAnsi="Bookman Old Style" w:cs="Bookman Old Style"/>
          <w:sz w:val="24"/>
        </w:rPr>
      </w:pPr>
      <w:r>
        <w:rPr>
          <w:rFonts w:cs="Bookman Old Style" w:ascii="Bookman Old Style" w:hAnsi="Bookman Old Style"/>
          <w:sz w:val="24"/>
        </w:rPr>
        <w:t xml:space="preserve">15. </w:t>
      </w:r>
      <w:r>
        <w:rPr>
          <w:rFonts w:cs="Bookman Old Style" w:ascii="Bookman Old Style" w:hAnsi="Bookman Old Style"/>
          <w:i/>
          <w:sz w:val="24"/>
        </w:rPr>
        <w:t>Индеец Дэвид</w:t>
      </w:r>
    </w:p>
    <w:p>
      <w:pPr>
        <w:pStyle w:val="Normal"/>
        <w:shd w:fill="FFFFFF" w:val="clear"/>
        <w:suppressAutoHyphens w:val="true"/>
        <w:ind w:firstLine="720"/>
        <w:jc w:val="both"/>
        <w:rPr/>
      </w:pPr>
      <w:r>
        <w:rPr>
          <w:b/>
          <w:i/>
          <w:sz w:val="21"/>
          <w:u w:val="single"/>
        </w:rPr>
        <w:t>Примечание автора:</w:t>
      </w:r>
      <w:r>
        <w:rPr>
          <w:i/>
          <w:sz w:val="21"/>
        </w:rPr>
        <w:t xml:space="preserve"> Вот история об одном индейце, который жил на прекрас</w:t>
        <w:softHyphen/>
        <w:t>ном острове, на котором было все, что ему необходимо, — но его стремление узнать больше о том, что его окружа</w:t>
        <w:softHyphen/>
        <w:t>ет, отделяло его от других.</w:t>
      </w:r>
    </w:p>
    <w:p>
      <w:pPr>
        <w:pStyle w:val="Normal"/>
        <w:shd w:fill="FFFFFF" w:val="clear"/>
        <w:suppressAutoHyphens w:val="true"/>
        <w:ind w:firstLine="720"/>
        <w:jc w:val="both"/>
        <w:rPr>
          <w:sz w:val="21"/>
        </w:rPr>
      </w:pPr>
      <w:r>
        <w:rPr>
          <w:sz w:val="21"/>
        </w:rPr>
        <w:t>На одном острове жил индеец, которого звали Дэвидом. Тем из вас, кто хочет узнать, почему индейца назвали Дэви</w:t>
        <w:softHyphen/>
        <w:t>дом, придется заняться этим попозже (космический смех). Ост</w:t>
        <w:softHyphen/>
        <w:t>ров, на котором жил Дэвид, был прекрасным и изобильным. Дэ</w:t>
        <w:softHyphen/>
        <w:t>вид принадлежал к королевской семье, правившей островом, ибо его дедушка был вождем. Жизнь Дэвида на острове была хороша; в пище не было недостатка, поскольку вокруг росло много расте</w:t>
        <w:softHyphen/>
        <w:t>ний, плоды, листья и корни которых были съедобными. Вот уже многие годы жизнь деревни и племени Дэвида была безбедной.</w:t>
      </w:r>
    </w:p>
    <w:p>
      <w:pPr>
        <w:pStyle w:val="Normal"/>
        <w:shd w:fill="FFFFFF" w:val="clear"/>
        <w:suppressAutoHyphens w:val="true"/>
        <w:ind w:firstLine="720"/>
        <w:jc w:val="both"/>
        <w:rPr>
          <w:sz w:val="21"/>
        </w:rPr>
      </w:pPr>
      <w:r>
        <w:rPr>
          <w:sz w:val="21"/>
        </w:rPr>
        <w:t>Однако остров окружало странное явление — в трех милях от берега стояла плотная стена тумана. Она окружала остров со всех сторон, но, поскольку туман никогда не достигал берега, дни на острове были, как правило, солнечными и ясными. Год от года туман зловещим знамением оставался вдали от берега на одном и том же расстоянии, и никто никогда не видел, что же творится за ним.</w:t>
      </w:r>
    </w:p>
    <w:p>
      <w:pPr>
        <w:pStyle w:val="Normal"/>
        <w:shd w:fill="FFFFFF" w:val="clear"/>
        <w:suppressAutoHyphens w:val="true"/>
        <w:ind w:firstLine="720"/>
        <w:jc w:val="both"/>
        <w:rPr>
          <w:sz w:val="21"/>
        </w:rPr>
      </w:pPr>
      <w:r>
        <w:rPr>
          <w:sz w:val="21"/>
        </w:rPr>
        <w:t>Дэвид рос и с детства видел этот туман; и жители деревни поколение за поколением видели его. Они не понимали, что это такое, но боялись его, ибо всякий раз, когда кто-либо из одно</w:t>
        <w:softHyphen/>
        <w:t>сельчан попадал в эту стену тумана, он уже не возвращался. Даже на памяти Дэвида был случай, когда один из стариков, чувствуя, что дни его сочтены, решил сесть в свое каноэ и поплыть в туман. В племени бытовало много историй о том, что случится, если ты попадешь в этот туман, чаще всего их расска</w:t>
        <w:softHyphen/>
        <w:t>зывали ночью у костра.</w:t>
      </w:r>
    </w:p>
    <w:p>
      <w:pPr>
        <w:pStyle w:val="Normal"/>
        <w:shd w:fill="FFFFFF" w:val="clear"/>
        <w:suppressAutoHyphens w:val="true"/>
        <w:ind w:firstLine="720"/>
        <w:jc w:val="both"/>
        <w:rPr>
          <w:sz w:val="21"/>
        </w:rPr>
      </w:pPr>
      <w:r>
        <w:rPr>
          <w:sz w:val="21"/>
        </w:rPr>
        <w:t>Сельчан учили, что, если кто-либо попадет в туман, осталь</w:t>
        <w:softHyphen/>
        <w:t>ные должны разойтись по домам и не смотреть на него. В об</w:t>
        <w:softHyphen/>
        <w:t>щем, все боялись этого недоброго тумана. Но Дэвид, будучи внуком вождя, в детстве и подростком был со старейшинами и стал свидетелем нескольких случаев. Впрочем, он хорошо по</w:t>
        <w:softHyphen/>
        <w:t>мнил только то, как в туман отправился старик. Он помнил, что, вплыв в стену тумана, старик поднял весло, его каноэ начало медленно исчезать из вида, и, как и ожидалось, он так и не вернулся. Как и говорили старейшины, «Никто из осмелившихся заплыть в туман не возвращался». Но члены семьи вождя часами стояли на берегу после исчезновения старика, вглядываясь в туман и ожидая, что произойдет нечто давно предсказанное. Ибо время от времени до них доносился громкий отдаленный шум и вселявший страх в сердца рев. Дэвид запомнил его на всю жизнь. Кто знает, что это было? Может быть, какое-то чуди</w:t>
        <w:softHyphen/>
        <w:t>ще по ту сторону стены тумана? Может быть, грохот гигантско</w:t>
        <w:softHyphen/>
        <w:t>го водоворота или водопада, забирающего жизнь у тех, кто про</w:t>
        <w:softHyphen/>
        <w:t>плыл через нее?</w:t>
      </w:r>
    </w:p>
    <w:p>
      <w:pPr>
        <w:pStyle w:val="Normal"/>
        <w:shd w:fill="FFFFFF" w:val="clear"/>
        <w:suppressAutoHyphens w:val="true"/>
        <w:ind w:firstLine="720"/>
        <w:jc w:val="both"/>
        <w:rPr>
          <w:sz w:val="21"/>
        </w:rPr>
      </w:pPr>
      <w:r>
        <w:rPr>
          <w:sz w:val="21"/>
        </w:rPr>
        <w:t>И, как ни странно, на тридцать четвертом году жизни Дэвид принял решение. Туман неодолимо влек его к себе. Он чувство</w:t>
        <w:softHyphen/>
        <w:t>вал, что в жизни есть нечто, что проходит мимо него. Возможно, это была истина, которая на долгие годы была скрыта от глаз, и туман каким-то образом мог помочь ее открыть? Действительно, никто не возвращался назад, но это не значит, что они погиба</w:t>
        <w:softHyphen/>
        <w:t>ли, думал Дэвид. И вот однажды он собрался с духом и, ни слова не говоря ни старейшинам, ни односельчанам, решил узнать, что же скрывалось по другую сторону туманной пелены. Он потихоньку забрался в свое каноэ и совершил обряд, готовясь к тому, что собирался сделать. Дэвид поблагодарил Бога за свою жизнь и за то, что Он откроет ему ответ на его вопрос. Он знал, что независимо от того, что случится, он обретет знание, и именно это влекло его вперед.</w:t>
      </w:r>
    </w:p>
    <w:p>
      <w:pPr>
        <w:pStyle w:val="Normal"/>
        <w:shd w:fill="FFFFFF" w:val="clear"/>
        <w:suppressAutoHyphens w:val="true"/>
        <w:ind w:firstLine="720"/>
        <w:jc w:val="both"/>
        <w:rPr>
          <w:sz w:val="21"/>
        </w:rPr>
      </w:pPr>
      <w:r>
        <w:rPr>
          <w:sz w:val="21"/>
        </w:rPr>
        <w:t>И вот Дэвид тихо и плавно двинулся к стене тумана. Никто не видел его, ибо он никому не говорил о том, что собирается сде</w:t>
        <w:softHyphen/>
        <w:t>лать. Вскоре он был на краю пелены, и она становилась все ближе и ближе. Дэвид совершил первое открытие — ведь никому прежде не приходило в голову подплыть к туману и исследовать его, — пелена втягивала его. Когда он это обнаружил, им мало-помалу начал овладевать страх. Дэвиду уже не нужно было весло, и поэтому он поднял его и положил в лодку. Каноэ вместе с ним исчезло в тумане. Внутри стены тумана все было тихо и спокойно, течение несло Дэвида вперед. Тьма все сгущалась, и тогда Дэвида охватило раскаяние: «Я еще молод; я не оправдал ожида</w:t>
        <w:softHyphen/>
        <w:t>ний старейшин, ибо я внук вождя, и я поступил глупо, очень глупо!» Теперь Дэвид испугался, страх смерти окутал его своим покрывалом, а в сознание начала просачиваться тьма. Она дро</w:t>
        <w:softHyphen/>
        <w:t>жал от холода и волнения, пока каноэ само по себе бесшумно продолжало набирать скорость.</w:t>
      </w:r>
    </w:p>
    <w:p>
      <w:pPr>
        <w:pStyle w:val="Normal"/>
        <w:shd w:fill="FFFFFF" w:val="clear"/>
        <w:suppressAutoHyphens w:val="true"/>
        <w:ind w:firstLine="720"/>
        <w:jc w:val="both"/>
        <w:rPr>
          <w:sz w:val="21"/>
        </w:rPr>
      </w:pPr>
      <w:r>
        <w:rPr>
          <w:sz w:val="21"/>
        </w:rPr>
        <w:t>Долгие часы провел Дэвид в пелене тумана, и казалось, что этому не будет конца. Он съежился на дне каноэ, сознавая, что совершил ошибку. «А что, если ничего не произойдет? — спро</w:t>
        <w:softHyphen/>
        <w:t>сил он себя. — Что, если я навсегда останусь в этом каноэ и погибну от голода?» Внезапно перед Дэвидом пронеслось видение всех тех, кто ушел в туман до него и чьи скелеты бесконечно дрейфовали в своих каноэ в непроницаемом тумане вокруг остро</w:t>
        <w:softHyphen/>
        <w:t>ва. Увидел ли он старика из воспоминаний многолетней давнос</w:t>
        <w:softHyphen/>
        <w:t>ти? Изменится ли это хоть когда-нибудь? «О, где же истина, кото</w:t>
        <w:softHyphen/>
        <w:t>рую я так искал?» — выкрикнул Дэвид в туман.</w:t>
      </w:r>
    </w:p>
    <w:p>
      <w:pPr>
        <w:pStyle w:val="Normal"/>
        <w:shd w:fill="FFFFFF" w:val="clear"/>
        <w:suppressAutoHyphens w:val="true"/>
        <w:ind w:firstLine="720"/>
        <w:jc w:val="both"/>
        <w:rPr>
          <w:sz w:val="21"/>
        </w:rPr>
      </w:pPr>
      <w:r>
        <w:rPr>
          <w:sz w:val="21"/>
        </w:rPr>
        <w:t>Свершилось. Дэвид выплыл с другой стороны стены тумана! Он был поражен тем, что увидел, ибо перед ним открылся це</w:t>
        <w:softHyphen/>
        <w:t>лый материк — огромный, где, насколько хватало взгляда, вид</w:t>
        <w:softHyphen/>
        <w:t>нелось множество селений! Он видел дым, поднимающийся из печных труб, и слышал возгласы людей, игравших на берегу. Вдоль стены тумана располагались наблюдатели, которые тут же его заметили. Как только он выплыл, они увидели его и торже</w:t>
        <w:softHyphen/>
        <w:t>ственно затрубили в свои рога, давая знать тем, кто на берегу, что еще один смельчак отважился пройти через туман. Потом Дэвид услышал, как оглушительный рев донесся в ответ с земли. Рев торжества! Рев чествования! Они окружили его в своих ка</w:t>
        <w:softHyphen/>
        <w:t>ноэ и начали осыпать цветами. Когда он достиг берега, они вышли из своих лодок и подняли его на руки, восхваляя за смелый поступок. Дэвид, внук вождя, в тот день начал новую, лучшую жизнь.</w:t>
      </w:r>
    </w:p>
    <w:p>
      <w:pPr>
        <w:pStyle w:val="Normal"/>
        <w:shd w:fill="FFFFFF" w:val="clear"/>
        <w:suppressAutoHyphens w:val="true"/>
        <w:ind w:firstLine="720"/>
        <w:jc w:val="both"/>
        <w:rPr/>
      </w:pPr>
      <w:r>
        <w:rPr>
          <w:b/>
          <w:i/>
          <w:sz w:val="21"/>
          <w:u w:val="single"/>
        </w:rPr>
        <w:t>Послесловие автора:</w:t>
      </w:r>
      <w:r>
        <w:rPr>
          <w:i/>
          <w:sz w:val="21"/>
        </w:rPr>
        <w:t xml:space="preserve"> Допускаю, вы сейчас скажете: «Я знаю, о чем говорит эта прит</w:t>
        <w:softHyphen/>
        <w:t>ча. Она повествует о смерти, не так ли?» Нет, не так. Эта притча рассказывает о приобщении к новой энергии и даже о воз</w:t>
        <w:softHyphen/>
        <w:t>несении. Она говорит и о том, что мы довольствуемся нашим маленьким мирком и не осмеливаемся вырваться из него, пройдя за «туман» неизвестности. Она говорит о том, что откроется перед нами, если мы пожелаем изменений. Ибо перед каждым из нас находится стена тумана, иногда это наш собственный страх, а иногда простая инертность. Каждая из разновидностей тума</w:t>
        <w:softHyphen/>
        <w:t>на — это самостоятельный вызов и урок разной сложности для каждого человека.</w:t>
      </w:r>
    </w:p>
    <w:p>
      <w:pPr>
        <w:pStyle w:val="Normal"/>
        <w:shd w:fill="FFFFFF" w:val="clear"/>
        <w:suppressAutoHyphens w:val="true"/>
        <w:ind w:firstLine="720"/>
        <w:jc w:val="both"/>
        <w:rPr>
          <w:i/>
          <w:i/>
          <w:sz w:val="21"/>
        </w:rPr>
      </w:pPr>
      <w:r>
        <w:rPr>
          <w:i/>
          <w:sz w:val="21"/>
        </w:rPr>
        <w:t>Чего же вы боитесь больше всего на свете? Многие страшатся преуспеть, пойдя по пути, обусловленному вашим контрактом, — многоликий страх! Возможно, это боязнь самого просветления, возможно, связанных с ним изменений. Идите навстречу всем сво</w:t>
        <w:softHyphen/>
        <w:t>им страхам с высоко поднятой головой. Наибольшее беспокойство доставляет вам то, что, как вы знаете, является вашим жизнен</w:t>
        <w:softHyphen/>
        <w:t>ным уроком, но ваше мужество напомнит вам, что это лишь ви</w:t>
        <w:softHyphen/>
        <w:t>димость. Страх — это стена тумана из притчи, по другую сто</w:t>
        <w:softHyphen/>
        <w:t>рону которой вас ждет торжество. Однако, когда попадаешь в туман, попадаешь иногда и в темное время — переходное время, которое дает возможность приготовиться к тому, что будет дальше. Окружающие будут предостерегать вас, говоря, что пу</w:t>
        <w:softHyphen/>
        <w:t>тешествие не для вас. Но многие знают правду, а некоторые захо</w:t>
        <w:softHyphen/>
        <w:t>тят сами ее найти.</w:t>
      </w:r>
    </w:p>
    <w:p>
      <w:pPr>
        <w:pStyle w:val="TextBodyIndent"/>
        <w:rPr>
          <w:rFonts w:ascii="TIMES NEW ROMAN CYR;Times New Roman" w:hAnsi="TIMES NEW ROMAN CYR;Times New Roman" w:cs="TIMES NEW ROMAN CYR;Times New Roman"/>
          <w:sz w:val="24"/>
        </w:rPr>
      </w:pPr>
      <w:r>
        <w:rPr/>
        <w:t>Почему Крайон поведал нам такую притчу? Для того, чтобы указать на особенность новой эпохи нашей жизни. Сейчас — вре</w:t>
        <w:softHyphen/>
        <w:t>мя расширяющихся возможностей, но и время ответственности за энергию всей планеты; это время узнать свой путь. Время взгля</w:t>
        <w:softHyphen/>
        <w:t>нуть в глаза своим противникам и сказать: «Я знаю вас! Я знаю, кто вы, ваша энергия больше не будет питать меня». Здесь и сей</w:t>
        <w:softHyphen/>
        <w:t>час идет испытание, и повышаются вибрации планеты! Ибо Зем</w:t>
        <w:softHyphen/>
        <w:t>ля торжествует, когда вы постигаете себя. Ибо сейчас все, что приносит вам горе, может преобразиться лишь благодаря одно</w:t>
        <w:softHyphen/>
        <w:t>му вашему намерению сделать это.</w:t>
      </w:r>
    </w:p>
    <w:p>
      <w:pPr>
        <w:pStyle w:val="Normal"/>
        <w:shd w:fill="FFFFFF" w:val="clear"/>
        <w:tabs>
          <w:tab w:val="clear" w:pos="708"/>
          <w:tab w:val="left" w:pos="600" w:leader="none"/>
          <w:tab w:val="left" w:pos="10066" w:leader="none"/>
        </w:tabs>
        <w:suppressAutoHyphens w:val="true"/>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12"/>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6. </w:t>
      </w:r>
      <w:r>
        <w:rPr>
          <w:rFonts w:cs="Bookman Old Style" w:ascii="Bookman Old Style" w:hAnsi="Bookman Old Style"/>
          <w:i/>
          <w:sz w:val="24"/>
        </w:rPr>
        <w:t>Прошлые жизни, нынешние страхи</w:t>
      </w:r>
    </w:p>
    <w:p>
      <w:pPr>
        <w:pStyle w:val="Normal"/>
        <w:shd w:fill="FFFFFF" w:val="clear"/>
        <w:suppressAutoHyphens w:val="true"/>
        <w:ind w:firstLine="720"/>
        <w:jc w:val="both"/>
        <w:rPr/>
      </w:pPr>
      <w:r>
        <w:rPr>
          <w:b/>
          <w:i/>
          <w:sz w:val="21"/>
          <w:u w:val="single"/>
        </w:rPr>
        <w:t>Примечание автора:</w:t>
      </w:r>
      <w:r>
        <w:rPr>
          <w:i/>
          <w:sz w:val="21"/>
        </w:rPr>
        <w:t xml:space="preserve"> Далее следует цикл из четырех историй, повествующих о четырех самых распространенных страхах. Он отличает</w:t>
        <w:softHyphen/>
        <w:t>ся от любой другой группы рассказов или притч, приведен</w:t>
        <w:softHyphen/>
        <w:t>ных в этой книге. Крайон поведал их, когда выступал перед аудиторией на собрании группы в Делъ-Маре (штат Кали</w:t>
        <w:softHyphen/>
        <w:t>форния), городке на морском побережье. В этой аудитории были четыре человека, которым Крайон оказал честь и рас</w:t>
        <w:softHyphen/>
        <w:t>сказал о некоторых эпизодах или особенностях их прошлых жизней. Крайон прежде всего хотел привести пример того, как работает энергия прошлых жизней для кармы нынеш</w:t>
        <w:softHyphen/>
        <w:t>ней и как она участвует в формировании уроков, которые каждый из нас должен пройти сегодня. Рассказы серьезны и повествуют о жизни реальных людей, присутствовавших в тот вечер на собрании группы. Крайон предваряет исто</w:t>
        <w:softHyphen/>
        <w:t>рии кратким очерком о том, как осуществляется карма и почему это происходит. Крайон подсказывает нам, что, если мы поймем суть нашего жизненного урока, мы сможем одержать великолепную победу — ибо именно понимание даст нам возможность быстро выполнить эти уроки и об</w:t>
        <w:softHyphen/>
        <w:t>рести спокойную жизнь.</w:t>
      </w:r>
    </w:p>
    <w:p>
      <w:pPr>
        <w:pStyle w:val="Normal"/>
        <w:shd w:fill="FFFFFF" w:val="clear"/>
        <w:suppressAutoHyphens w:val="true"/>
        <w:ind w:firstLine="720"/>
        <w:jc w:val="both"/>
        <w:rPr>
          <w:sz w:val="21"/>
        </w:rPr>
      </w:pPr>
      <w:r>
        <w:rPr>
          <w:sz w:val="21"/>
        </w:rPr>
        <w:t>На встречах с Крайоном люди часто просят: «Расскажи нам о страхе и вере, гневе и мужестве. Расскажи нам о целос</w:t>
        <w:softHyphen/>
        <w:t>тности. Можно ли эти вещи как-то измерить? Обладают ли они энергией?» Ответ — ДА. Вы встречаетесь с их проявлениями каж</w:t>
        <w:softHyphen/>
        <w:t>дый день, они присущи вам в той мере, в какой это заложено в карме, которую вы выбрали для себя, когда были не на Земле.</w:t>
      </w:r>
    </w:p>
    <w:p>
      <w:pPr>
        <w:pStyle w:val="Normal"/>
        <w:shd w:fill="FFFFFF" w:val="clear"/>
        <w:suppressAutoHyphens w:val="true"/>
        <w:ind w:firstLine="720"/>
        <w:jc w:val="both"/>
        <w:rPr>
          <w:sz w:val="21"/>
        </w:rPr>
      </w:pPr>
      <w:r>
        <w:rPr>
          <w:sz w:val="21"/>
        </w:rPr>
        <w:t>Ваша карма — это ваш жизненный урок, запрограммирован</w:t>
        <w:softHyphen/>
        <w:t>ный в одной из скрытых нитей ДНК. На ваш взгляд, невероятно? Невероятное сегодня станет наукой завтрашнего дня, и тогда, оглянувшись назад, вы обнаружите в этих посланиях скрытую мудрость.</w:t>
      </w:r>
    </w:p>
    <w:p>
      <w:pPr>
        <w:pStyle w:val="Normal"/>
        <w:shd w:fill="FFFFFF" w:val="clear"/>
        <w:suppressAutoHyphens w:val="true"/>
        <w:ind w:firstLine="720"/>
        <w:jc w:val="both"/>
        <w:rPr>
          <w:sz w:val="21"/>
        </w:rPr>
      </w:pPr>
      <w:r>
        <w:rPr>
          <w:sz w:val="21"/>
        </w:rPr>
        <w:t>Некоторые спросят: «Ты имеешь в виду, что в биологическом механизме заключается некий духовный аспект?» Да. Я говорю вам, что карма, духовный аспект, непосредственно включает в себя вашу биологию. Страх приводит к изменениям на уровне химии — он заставляет быстрее биться ваше сердце и потеть ладони. От него болит голова, он заставляет вас падать в обморок. Природу челове</w:t>
        <w:softHyphen/>
        <w:t>ческих фобий ваша наука исследует на протяжении всей истории существования человечества. Причина этих, на первый взгляд ир</w:t>
        <w:softHyphen/>
        <w:t>рациональных, чувств кроется в наборах программ из прошлых жизней. В вашей ДНК находится множество таких наборов команд, которые по своей природе являются биомагнитными. Если вы смо</w:t>
        <w:softHyphen/>
        <w:t>жете прорваться через изначальные установки, то, что я говорю, покажется вам не столь уж невероятным. Вы стоите буквально на пороге открытия этих знаний и их применения на практике!</w:t>
      </w:r>
    </w:p>
    <w:p>
      <w:pPr>
        <w:pStyle w:val="Normal"/>
        <w:shd w:fill="FFFFFF" w:val="clear"/>
        <w:suppressAutoHyphens w:val="true"/>
        <w:ind w:firstLine="720"/>
        <w:jc w:val="both"/>
        <w:rPr>
          <w:sz w:val="21"/>
        </w:rPr>
      </w:pPr>
      <w:r>
        <w:rPr>
          <w:sz w:val="21"/>
        </w:rPr>
        <w:t>До того как вы прибыли сюда, вы приняли решение пройти через опыт, который создает ваши сегодняшние уроки. В ны</w:t>
        <w:softHyphen/>
        <w:t>нешней жизни вам дана возможность пройти через опыт, кото</w:t>
        <w:softHyphen/>
        <w:t>рый аннулирует эти уроки и позволит перейти на новый уро</w:t>
        <w:softHyphen/>
        <w:t>вень. Это то, что вы называете кармой и разрешением кармы. Это — заранее установленная совокупность всех ваших страхов и особенностей вашей жизни.</w:t>
      </w:r>
    </w:p>
    <w:p>
      <w:pPr>
        <w:pStyle w:val="Normal"/>
        <w:shd w:fill="FFFFFF" w:val="clear"/>
        <w:suppressAutoHyphens w:val="true"/>
        <w:ind w:firstLine="720"/>
        <w:jc w:val="both"/>
        <w:rPr>
          <w:sz w:val="21"/>
        </w:rPr>
      </w:pPr>
      <w:r>
        <w:rPr>
          <w:sz w:val="21"/>
        </w:rPr>
        <w:t>Таким образом, мы хотим рассказать вам о четырех наиболее часто встречающихся видах страха и о том, как через них пройти. Я здесь, перед вами, и обращаюсь к вам с великой любовью, и рассказ мой будет необычным. Я хочу проиллюстрировать эти страхи на примере четырех небольших путешествий, в которые вас приглашаю, — путешествий в прошлые жизни четырех чело</w:t>
        <w:softHyphen/>
        <w:t>век, сидящих среди вас в этой комнате. Я не буду называть их имен. Если вы решите, что это ваша прошлая жизнь, примите это как честь, ибо Бог чтит вас за ваше служение.</w:t>
      </w:r>
    </w:p>
    <w:p>
      <w:pPr>
        <w:pStyle w:val="Normal"/>
        <w:shd w:fill="FFFFFF" w:val="clear"/>
        <w:suppressAutoHyphens w:val="true"/>
        <w:ind w:firstLine="720"/>
        <w:jc w:val="both"/>
        <w:rPr>
          <w:sz w:val="21"/>
        </w:rPr>
      </w:pPr>
      <w:r>
        <w:rPr>
          <w:sz w:val="21"/>
        </w:rPr>
        <w:t>Это будет рассказ о самых показательных прошлых жизнях людей, сидящих в этой комнате. Знайте, что причины страхов, о которых пойдет речь, могут быть любыми, и совершенно необя</w:t>
        <w:softHyphen/>
        <w:t>зательно столь глубокими и серьезными, как в этих случаях. Просто вы лучше сможете представить себе, какие люди нахо</w:t>
        <w:softHyphen/>
        <w:t>дятся среди вас и через что они прошли. Поэтому Бог так высо</w:t>
        <w:softHyphen/>
        <w:t>ко чтит вас за то, что вы согласились быть здесь, чтобы повы</w:t>
        <w:softHyphen/>
        <w:t xml:space="preserve">сить вибрации этой планеты! </w:t>
      </w:r>
    </w:p>
    <w:p>
      <w:pPr>
        <w:pStyle w:val="Normal"/>
        <w:shd w:fill="FFFFFF" w:val="clear"/>
        <w:suppressAutoHyphens w:val="true"/>
        <w:ind w:firstLine="720"/>
        <w:jc w:val="both"/>
        <w:rPr/>
      </w:pPr>
      <w:r>
        <w:rPr>
          <w:b/>
          <w:sz w:val="21"/>
        </w:rPr>
        <w:t xml:space="preserve">Страх быть покинутым. </w:t>
      </w:r>
      <w:r>
        <w:rPr>
          <w:sz w:val="21"/>
        </w:rPr>
        <w:t>Сегодня вечером мы обращаемся к одному из вас, кто очень боится, что останется один — что его все покинут. Почему? В его нынешней жизни нет ничего, что могло бы быть причиной для такого чувства. Я приглашаю тебя кое-что вспомнить — нечто, что всколыхнет чувства, а вместе с ними и понимание.</w:t>
      </w:r>
    </w:p>
    <w:p>
      <w:pPr>
        <w:pStyle w:val="Normal"/>
        <w:shd w:fill="FFFFFF" w:val="clear"/>
        <w:suppressAutoHyphens w:val="true"/>
        <w:ind w:firstLine="720"/>
        <w:jc w:val="both"/>
        <w:rPr>
          <w:sz w:val="21"/>
        </w:rPr>
      </w:pPr>
      <w:r>
        <w:rPr>
          <w:sz w:val="21"/>
        </w:rPr>
        <w:t>Тебе девять лет, дорогая, и ты, как и сейчас, женщина. Ты просыпаешься и обнаруживаешь, что находишься в маленькой лодке, где с тобой еще четырнадцать человек. Покачиваясь на волнах спокойного моря, ты вдыхаешь соленый воздух и чув</w:t>
        <w:softHyphen/>
        <w:t>ствуешь, как твое лицо согревают лучи восходящего солнца. Однако от этой безмятежности вскоре не остается и следа, ибо твой ум судорожно пытается припомнить, почему ты здесь! Мало-помалу ты вспоминаешь, и твое сердце сжимается от горя. По</w:t>
        <w:softHyphen/>
        <w:t>следнее, что ты помнишь, — это как родители торопливо несут тебя на палубу и яростное пламя преследует их по пятам. Они почти выбились из сил, а ты вцепилась в одежду отца. Ты чув</w:t>
        <w:softHyphen/>
        <w:t>ствуешь исходящий от него страх. Ты помнишь грохот и пронзи</w:t>
        <w:softHyphen/>
        <w:t>тельные крики — крики паники вокруг. Ты помнишь, как твой отец, едва добежав до борта, подкинул тебя в воздух. Ты долго падаешь в спокойную гладь океана. Вода заливает глаза, от хо</w:t>
        <w:softHyphen/>
        <w:t>лода перехватывает дух, но, едва вынырнув, ты начинаешь ба</w:t>
        <w:softHyphen/>
        <w:t>рахтаться, пока тебя не поднимают в маленькую лодку, в кото</w:t>
        <w:softHyphen/>
        <w:t>рой уже сидят другие.</w:t>
      </w:r>
    </w:p>
    <w:p>
      <w:pPr>
        <w:pStyle w:val="Normal"/>
        <w:shd w:fill="FFFFFF" w:val="clear"/>
        <w:suppressAutoHyphens w:val="true"/>
        <w:ind w:firstLine="720"/>
        <w:jc w:val="both"/>
        <w:rPr>
          <w:sz w:val="21"/>
        </w:rPr>
      </w:pPr>
      <w:r>
        <w:rPr>
          <w:sz w:val="21"/>
        </w:rPr>
        <w:t>Ты оглядываешься и видишь большой деревянный корабль, уже полностью охваченный пламенем. Твоих родителей нигде нет. Они спасли тебе жизнь, но сами спастись не успели. Ты смотришь на других, на взрослых, которые находятся вместе с тобой в лодке, и кричишь им, чтобы они что-нибудь сделали! Ты видишь только желтые отблески на их лицах и в их глазах, они тоже загипнотизированы ужасом происходящего. Они ничего не делают, только смотрят. Большой корабль медленно погружает</w:t>
        <w:softHyphen/>
        <w:t>ся в воду, клубы дыма вздымаются на фоне заката, странным образом подчеркивая красоту ало-желтого неба. Раздается гром</w:t>
        <w:softHyphen/>
        <w:t>кое шипение — вода насмешливо поглощает только что буше</w:t>
        <w:softHyphen/>
        <w:t>вавшее пламя. От корабля ничего не остается. Беззаботная жизнь, исполненная любви, надежд, обещаний и ласки, внезапно обры</w:t>
        <w:softHyphen/>
        <w:t>вается, вместо нее остается лишь бурлящий водоворот пузырей.</w:t>
      </w:r>
    </w:p>
    <w:p>
      <w:pPr>
        <w:pStyle w:val="Normal"/>
        <w:shd w:fill="FFFFFF" w:val="clear"/>
        <w:suppressAutoHyphens w:val="true"/>
        <w:ind w:firstLine="720"/>
        <w:jc w:val="both"/>
        <w:rPr>
          <w:sz w:val="21"/>
        </w:rPr>
      </w:pPr>
      <w:r>
        <w:rPr>
          <w:sz w:val="21"/>
        </w:rPr>
        <w:t>Все кончено. Слез нет. В какой-то момент твое девятилетнее Высшее Я интуитивно понимает, что таков был уговор — соглашение, которое ты заключила со своими родителями. Но ты не можешь сохранять здравое отношение к внутренней правомер</w:t>
        <w:softHyphen/>
        <w:t>ности события, ты чувствуешь лишь невыразимую пустоту отто</w:t>
        <w:softHyphen/>
        <w:t>го, что тебя лишили любви. Маленькая девочка внезапно вырос</w:t>
        <w:softHyphen/>
        <w:t>ла, детство закончилось. На какое-то мгновение тобой овладева</w:t>
        <w:softHyphen/>
        <w:t>ет искушение броситься за ними в теплые воды Балтийского моря. Однако самоубийство детям не свойственно. К мыслям о нем приходят позже, когда начинают размышлять, обретая со</w:t>
        <w:softHyphen/>
        <w:t>знание взрослого.</w:t>
      </w:r>
    </w:p>
    <w:p>
      <w:pPr>
        <w:pStyle w:val="Normal"/>
        <w:shd w:fill="FFFFFF" w:val="clear"/>
        <w:suppressAutoHyphens w:val="true"/>
        <w:ind w:firstLine="720"/>
        <w:jc w:val="both"/>
        <w:rPr>
          <w:sz w:val="21"/>
        </w:rPr>
      </w:pPr>
      <w:r>
        <w:rPr>
          <w:sz w:val="21"/>
        </w:rPr>
        <w:t>Жребий брошен, воспоминание о событии, память о пере</w:t>
        <w:softHyphen/>
        <w:t>житом будут преследовать тебя жизнь за жизнью, ибо этот тра</w:t>
        <w:softHyphen/>
        <w:t>гический урок необходимо осмыслить и осознать. Ты живешь среди других людей, ни один из которых никогда не любил тебя так, как те твои родители. Всю жизнь тебе кажется, что ты в лодке с чужими людьми.</w:t>
      </w:r>
    </w:p>
    <w:p>
      <w:pPr>
        <w:pStyle w:val="Normal"/>
        <w:shd w:fill="FFFFFF" w:val="clear"/>
        <w:suppressAutoHyphens w:val="true"/>
        <w:ind w:firstLine="720"/>
        <w:jc w:val="both"/>
        <w:rPr>
          <w:sz w:val="21"/>
        </w:rPr>
      </w:pPr>
      <w:r>
        <w:rPr>
          <w:sz w:val="21"/>
        </w:rPr>
        <w:t>Дорогая моя, ты знаешь, что я говорю именно о тебе, ибо твой кармический атрибут — страх быть покинутой. Этому страху в твоей жизни нет логического объяснения, потому что ты пере</w:t>
        <w:softHyphen/>
        <w:t>жила это не здесь, но он очень силен. Когда в нынешней жизни ты была ребенком, ты доставляла своим родителям много про</w:t>
        <w:softHyphen/>
        <w:t>блем, ибо ты цеплялась за них и не хотела никуда отпускать. Даже сейчас ты звонишь овдовевшей матери по два раза в день, просто чтобы узнать, что все в порядке. Отношения с мужчинами у тебя не складываются, потому что ты никак не можешь пове</w:t>
        <w:softHyphen/>
        <w:t>рить в то, что твой партнер останется с тобой, — и отказываешь</w:t>
        <w:softHyphen/>
        <w:t>ся проходить через мучительную разлуку — лучше быть одной. Пламя пылающего корабля отпечатано в твоей ДНК, как пятна морилки на дереве, хотя порой тебе кажется, что ты о нем забы</w:t>
        <w:softHyphen/>
        <w:t>ла. Ты строишь свою жизнь, как будто плетешь паутину вокруг ядовитой нити, к которой нельзя прикасаться.</w:t>
      </w:r>
    </w:p>
    <w:p>
      <w:pPr>
        <w:pStyle w:val="Normal"/>
        <w:shd w:fill="FFFFFF" w:val="clear"/>
        <w:suppressAutoHyphens w:val="true"/>
        <w:ind w:firstLine="720"/>
        <w:jc w:val="both"/>
        <w:rPr>
          <w:sz w:val="21"/>
        </w:rPr>
      </w:pPr>
      <w:r>
        <w:rPr>
          <w:sz w:val="21"/>
        </w:rPr>
        <w:t>Дорогие мои, сегодня вечером я приглашаю вас изжить эту карму. Среди тех, кто сидит в этой комнате или читает эти строки, есть те, чьими жизнями руководит страх быть покинутым. На ва</w:t>
        <w:softHyphen/>
        <w:t>шем пути возникают окна возможности, благодаря которым вы можете исправить положение дел, но вы не пользуетесь ими. Это означало бы разбудить страх, тронуть запретную нить. Вами будто управляет что-то неведомое. Так действует карма.</w:t>
      </w:r>
    </w:p>
    <w:p>
      <w:pPr>
        <w:pStyle w:val="Normal"/>
        <w:shd w:fill="FFFFFF" w:val="clear"/>
        <w:suppressAutoHyphens w:val="true"/>
        <w:ind w:firstLine="720"/>
        <w:jc w:val="both"/>
        <w:rPr>
          <w:sz w:val="21"/>
        </w:rPr>
      </w:pPr>
      <w:r>
        <w:rPr>
          <w:sz w:val="21"/>
        </w:rPr>
        <w:t>Когда такая возможность появляется, мы просим вас не отка</w:t>
        <w:softHyphen/>
        <w:t>зываться! Вы сейчас обладаете любовью Бога при Новой Энергии. Эта любовь разлита вокруг вас повсюду. Рядом ваши наставники и ангелы, они держат вас за руку и в самых пустынных уголках земли, и среди людских толп мегаполисов. Почувствуйте, как эта святая любовь окружает вас. Просите о ней! Пройдите по мосту страданий, почувствуйте, как любовь вливается в вас, и знайте, что одиночество больше не предусмотрено вашей программой. Вы почувствуете, как ее установки разрушаются по мере того, как вы освобождаетесь от фантома прошлого. Знайте, о вас забо</w:t>
        <w:softHyphen/>
        <w:t>тится энергия, которая никогда и ни за что не покинет вас. Ваши усилия увенчаются успехом, ибо это урок, и его окончание повы</w:t>
        <w:softHyphen/>
        <w:t>сит вибрации — и ваши, и всей планеты!</w:t>
      </w:r>
    </w:p>
    <w:p>
      <w:pPr>
        <w:pStyle w:val="Normal"/>
        <w:shd w:fill="FFFFFF" w:val="clear"/>
        <w:suppressAutoHyphens w:val="true"/>
        <w:ind w:firstLine="720"/>
        <w:jc w:val="both"/>
        <w:rPr/>
      </w:pPr>
      <w:r>
        <w:rPr>
          <w:b/>
          <w:sz w:val="21"/>
        </w:rPr>
        <w:t xml:space="preserve">Страх противоборства. </w:t>
      </w:r>
      <w:r>
        <w:rPr>
          <w:sz w:val="21"/>
        </w:rPr>
        <w:t>Среди вас есть также человек, который боится противобор</w:t>
        <w:softHyphen/>
        <w:t>ства, в какой бы форме оно ни было. Этот рассказ объяснит почему. Тебе тридцать два года, дорогая моя. В жизни, о кото</w:t>
        <w:softHyphen/>
        <w:t>рой я говорю, ты — мужчина, но сейчас, в этом зале, ты — женщина.</w:t>
      </w:r>
    </w:p>
    <w:p>
      <w:pPr>
        <w:pStyle w:val="Normal"/>
        <w:shd w:fill="FFFFFF" w:val="clear"/>
        <w:suppressAutoHyphens w:val="true"/>
        <w:ind w:firstLine="720"/>
        <w:jc w:val="both"/>
        <w:rPr>
          <w:sz w:val="21"/>
        </w:rPr>
      </w:pPr>
      <w:r>
        <w:rPr>
          <w:sz w:val="21"/>
        </w:rPr>
        <w:t>В том воплощении ты холодной ночью сидишь вместе с другими, с тоской ожидая момента, когда придется встать и занять линию обороны. При каждом движении ты чувствуешь, что доспехи доставляют тебе неудобство, ибо ты никогда преж</w:t>
        <w:softHyphen/>
        <w:t>де не надевал их. Ты не можешь привыкнуть к шлему, нахлобу</w:t>
        <w:softHyphen/>
        <w:t>ченному на голову, к тому же он тебе не по размеру. Щит тяжел, а меч — тебе и в голову не приходило, как тяжел боевой меч! Тебе велели подняться, но у тебя это едва получилось из-за дополнительного груза. Тебя бросили в последнее, отчаянное сражение за спасение страны. По ней катится волна варваров, завоевателей, опустошающих твою землю. Крохотная армия тво</w:t>
        <w:softHyphen/>
        <w:t>ей страны давно разбита. Теперь правители требуют, чтобы ты — из последних сил — преградил путь надвигающемуся врагу.</w:t>
      </w:r>
    </w:p>
    <w:p>
      <w:pPr>
        <w:pStyle w:val="Normal"/>
        <w:shd w:fill="FFFFFF" w:val="clear"/>
        <w:suppressAutoHyphens w:val="true"/>
        <w:ind w:firstLine="720"/>
        <w:jc w:val="both"/>
        <w:rPr>
          <w:sz w:val="21"/>
        </w:rPr>
      </w:pPr>
      <w:r>
        <w:rPr>
          <w:sz w:val="21"/>
        </w:rPr>
        <w:t>Всего три дня назад пришли глашатаи правителей и оторвали вас от земли, ибо ты крестьянин и знаешь, как ухаживать за животными, как выращивать хлеб и другие растения. Теперь ты стоишь плечом к плечу в шеренге с другими облаченными в доспехи людьми, которые, как и ты, прежде были крестьянами и пасли овец, коз и другой домашний скот. Ты стоишь с тяжелым мечом в руке и понимаешь, что не знаешь, как с ним обращать</w:t>
        <w:softHyphen/>
        <w:t>ся, в отличие от врага, с которым ты вот-вот должен встретиться лицом к лицу. Ты в панике! Тело и сознание вопят: «УНОСИ НОГИ!» Но в тебе теплится скромное достоинство, порожденное любовью к своей земле и своей стране, — и ты терпеливо ждешь.</w:t>
      </w:r>
    </w:p>
    <w:p>
      <w:pPr>
        <w:pStyle w:val="Normal"/>
        <w:shd w:fill="FFFFFF" w:val="clear"/>
        <w:suppressAutoHyphens w:val="true"/>
        <w:ind w:firstLine="720"/>
        <w:jc w:val="both"/>
        <w:rPr>
          <w:sz w:val="21"/>
        </w:rPr>
      </w:pPr>
      <w:r>
        <w:rPr>
          <w:sz w:val="21"/>
        </w:rPr>
        <w:t>Пора! Восходит солнце, и над полями, покрытыми утренней росой, прокатывается грохот надвигающейся армии врага. Ты выглядываешь из рва и видишь ее шеренги, с лязгом и топотом движущиеся на вас и везущие боевые машины. Бьют в коло</w:t>
        <w:softHyphen/>
        <w:t>кол, а это значит, что ты должен встать и ринуться вперед. Ты смотришь на стоящего рядом человека, соседа, с которым вы прожили бок о бок не один десяток лет, кто выращивал пре</w:t>
        <w:softHyphen/>
        <w:t>красный хлеб, хлеб, который ты делил с ним и его чудесной семьей на многих праздниках, и ты видишь в его глазах страх и горечь. Он отводит взгляд, чтобы ты не увидел его слез. Вы оба одновременно поднимаете оружие и выступаете навстречу вра</w:t>
        <w:softHyphen/>
        <w:t>жеским воинам. Даже мысли нет о побеге, об отказе биться. Враг разрушит ваши дома, но вы, по крайней мере, сможете умереть, сражаясь с ним.</w:t>
      </w:r>
    </w:p>
    <w:p>
      <w:pPr>
        <w:pStyle w:val="Normal"/>
        <w:shd w:fill="FFFFFF" w:val="clear"/>
        <w:suppressAutoHyphens w:val="true"/>
        <w:ind w:firstLine="720"/>
        <w:jc w:val="both"/>
        <w:rPr>
          <w:sz w:val="21"/>
        </w:rPr>
      </w:pPr>
      <w:r>
        <w:rPr>
          <w:sz w:val="21"/>
        </w:rPr>
        <w:t>В воздухе запахло смертью, дорогой мой, по мере того как вы маршируете навстречу этим рядам, и ты знаешь, что смерть неизбежна! Назад возврата нет. Ты не смотришь в лица своих товарищей по строю — соседей, которых ты знал и любил, чьих детей ты знал по именам, ибо знаешь, что увидишь на них страх, и хочешь вдохнуть в них достоинство в последние мгно</w:t>
        <w:softHyphen/>
        <w:t>вения их жизни.</w:t>
      </w:r>
    </w:p>
    <w:p>
      <w:pPr>
        <w:pStyle w:val="Normal"/>
        <w:shd w:fill="FFFFFF" w:val="clear"/>
        <w:suppressAutoHyphens w:val="true"/>
        <w:ind w:firstLine="720"/>
        <w:jc w:val="both"/>
        <w:rPr>
          <w:sz w:val="21"/>
        </w:rPr>
      </w:pPr>
      <w:r>
        <w:rPr>
          <w:sz w:val="21"/>
        </w:rPr>
        <w:t>Приближаясь к врагу, вы набираете ход. Он жаждет схватки с вами. Он почему-то уверен в своей победе. И вот он перед вами! Ты видишь лицо воина, который собирается сразиться с тобой. Он смотрит на тебя и мгновенно оценивает твои силы. Он знает, что ты крестьянин, криво ухмыляется, и ты видишь, что у него выбито несколько зубов. Все происходит как в замедленном кино, тебе становится интересно, принимал ли он хоть раз в своей жизни новорожденного теленка, пас ли он хоть раз овец или вырастил ли он хоть один урожай хлеба. Была ли у него семья или, быть может, он выходил хоть одну больную скотинку?</w:t>
      </w:r>
    </w:p>
    <w:p>
      <w:pPr>
        <w:pStyle w:val="Normal"/>
        <w:shd w:fill="FFFFFF" w:val="clear"/>
        <w:suppressAutoHyphens w:val="true"/>
        <w:ind w:firstLine="720"/>
        <w:jc w:val="both"/>
        <w:rPr>
          <w:sz w:val="21"/>
        </w:rPr>
      </w:pPr>
      <w:r>
        <w:rPr>
          <w:sz w:val="21"/>
        </w:rPr>
        <w:t>Он заносит боевой топор над твоей головой, и ты инстинк</w:t>
        <w:softHyphen/>
        <w:t>тивно поднимаешь щит, чтобы отразить удар. Другой рукой он подныривает под твой щит и глубоко вонзает клинок в твою плоть. Он обманул тебя нехитрым приемом, и от жгучей боли в животе у тебя тут же слабеют ноги. Все быстро и безотказно. Он добивает тебя своим щитом и издает победный вопль. Брызги слюны летят тебе в лицо, когда он что-то кричит на непонятном тебе языке и бросается к следующей жертве.</w:t>
      </w:r>
    </w:p>
    <w:p>
      <w:pPr>
        <w:pStyle w:val="Normal"/>
        <w:shd w:fill="FFFFFF" w:val="clear"/>
        <w:suppressAutoHyphens w:val="true"/>
        <w:ind w:firstLine="720"/>
        <w:jc w:val="both"/>
        <w:rPr>
          <w:sz w:val="21"/>
        </w:rPr>
      </w:pPr>
      <w:r>
        <w:rPr>
          <w:sz w:val="21"/>
        </w:rPr>
        <w:t>Ты лежишь ничком в грязи, чувствуешь знакомый запах зем</w:t>
        <w:softHyphen/>
        <w:t>ли и слышишь, как большой отряд с шумом отступает к твоей ферме. Твоя семья загодя укрылась в безопасном месте, а скот ты отпустил на волю. Как ни странно, ты спокоен. Все кончено. Ты сделал все, что мог, и теперь очередь других. Чужим, каким-то птичьим голосом ты пытаешься прокричать: «Прощайте, мои дорогие и любимые, встретимся у Господа!» Все кончено, и ты интуитивно знаешь, что направляешься домой. Ты чувствуешь, как тепло жизни покидает тебя и разливается по земле, которую ты так любишь и которую так много раз возделывал. Боль быс</w:t>
        <w:softHyphen/>
        <w:t>тро утихает, и тебя охватывает тьма.</w:t>
      </w:r>
    </w:p>
    <w:p>
      <w:pPr>
        <w:pStyle w:val="Normal"/>
        <w:shd w:fill="FFFFFF" w:val="clear"/>
        <w:suppressAutoHyphens w:val="true"/>
        <w:ind w:firstLine="720"/>
        <w:jc w:val="both"/>
        <w:rPr>
          <w:sz w:val="21"/>
        </w:rPr>
      </w:pPr>
      <w:r>
        <w:rPr>
          <w:sz w:val="21"/>
        </w:rPr>
        <w:t>Дорогие мои, вы, кто сейчас сидит в этой комнате, разреши</w:t>
        <w:softHyphen/>
        <w:t>те сказать, что именно поэтому Бог так любит вас! Ибо события, подобные этим, создают ваши жизненные уроки, такие, что по</w:t>
        <w:softHyphen/>
        <w:t>вышают вибрационный уровень всей планеты! Удивительно ли, что мы с благоговением склоняемся перед вами, ведь вы выбра</w:t>
        <w:softHyphen/>
        <w:t>ли для себя такую тяжелую роль?</w:t>
      </w:r>
    </w:p>
    <w:p>
      <w:pPr>
        <w:pStyle w:val="Normal"/>
        <w:shd w:fill="FFFFFF" w:val="clear"/>
        <w:suppressAutoHyphens w:val="true"/>
        <w:ind w:firstLine="720"/>
        <w:jc w:val="both"/>
        <w:rPr>
          <w:sz w:val="21"/>
        </w:rPr>
      </w:pPr>
      <w:r>
        <w:rPr>
          <w:sz w:val="21"/>
        </w:rPr>
        <w:t>Это трагическое событие из героического прошлого объяс</w:t>
        <w:softHyphen/>
        <w:t>няет твой сегодняшний страх перед противоборством, много во</w:t>
        <w:softHyphen/>
        <w:t>площений спустя. Теперь ты не торопишься участвовать ни в одном предприятии, организованном твоим правительством, ибо прошлый раз это стоило тебе жизни! Пожалуйста, поймите, что причиной страха перед противоборством не обязательно являет</w:t>
        <w:softHyphen/>
        <w:t>ся схватка с беззубым гигантом. Повторяю, сегодня вечером мы привели наиболее яркий случай, чтобы вы могли понять, какой человек находится среди вас.</w:t>
      </w:r>
    </w:p>
    <w:p>
      <w:pPr>
        <w:pStyle w:val="Normal"/>
        <w:shd w:fill="FFFFFF" w:val="clear"/>
        <w:suppressAutoHyphens w:val="true"/>
        <w:ind w:firstLine="720"/>
        <w:jc w:val="both"/>
        <w:rPr>
          <w:sz w:val="21"/>
        </w:rPr>
      </w:pPr>
      <w:r>
        <w:rPr>
          <w:sz w:val="21"/>
        </w:rPr>
        <w:t>Мы хотим, чтобы те из вас, кто хочет изжить кармический страх перед противоборством, облачились в доспехи Бога! Следую</w:t>
        <w:softHyphen/>
        <w:t>щий раз, когда вы окажетесь в какой-либо ситуации противобор</w:t>
        <w:softHyphen/>
        <w:t>ства, от которой слабеет тело, сердце начинает учащенно биться, а нервы — трепетать, встретьте ее с открытым забралом! Почув</w:t>
        <w:softHyphen/>
        <w:t>ствуйте, что вас облекает покров Бога. Новые доспехи Духа Божь</w:t>
        <w:softHyphen/>
        <w:t>его совсем не такие, как прежде, ибо в новую эпоху правила изменились. Это эпоха со-творчества с Богом, эпоха, в которой ваша сила абсолютна, если только чисто ваше намерение. Это покров любви и меч истины. Ничто не может устоять против них!</w:t>
      </w:r>
    </w:p>
    <w:p>
      <w:pPr>
        <w:pStyle w:val="Normal"/>
        <w:shd w:fill="FFFFFF" w:val="clear"/>
        <w:suppressAutoHyphens w:val="true"/>
        <w:ind w:firstLine="720"/>
        <w:jc w:val="both"/>
        <w:rPr>
          <w:sz w:val="21"/>
        </w:rPr>
      </w:pPr>
      <w:r>
        <w:rPr>
          <w:sz w:val="21"/>
        </w:rPr>
        <w:t>Те, кто будет вам противостоять, с первой минуты обязательно почувствуют изменения, происшедшие в вашей карме под воздей</w:t>
        <w:softHyphen/>
        <w:t>ствием новой энергии, — и они, в свою очередь, изменятся. Пона</w:t>
        <w:softHyphen/>
        <w:t>блюдайте за этим. Вы увидите, что, когда вы облачитесь в свои духовные доспехи и возьмете в руки меч истины, их поведение станет совершенно иным. Ваши действия будут излучать любовь на вашего противника — и это сделает больше, чем стычка. Бой будет выигран, и никто при этом не пострадает... ибо это изменит и того, кто вам противостоит, и вас!</w:t>
      </w:r>
    </w:p>
    <w:p>
      <w:pPr>
        <w:pStyle w:val="Normal"/>
        <w:shd w:fill="FFFFFF" w:val="clear"/>
        <w:suppressAutoHyphens w:val="true"/>
        <w:ind w:firstLine="720"/>
        <w:jc w:val="both"/>
        <w:rPr>
          <w:sz w:val="21"/>
        </w:rPr>
      </w:pPr>
      <w:r>
        <w:rPr>
          <w:sz w:val="21"/>
        </w:rPr>
        <w:t>Неважно, с какой именно ситуацией противоборства вам предстоит столкнуться, встретьте ее с доверием и любовью. Ваше противоборство — уже не схватка, в которой всегда есть побе</w:t>
        <w:softHyphen/>
        <w:t>дитель и побежденный, оно несет торжество свершения обоим. Покров Бога содержит в себе доспехи мудрости, щит знания и меч истины. Поэтому облекись в этот покров, в спокойствии и самообладании, которым наделяет тебя уверенность в себе. Ког</w:t>
        <w:softHyphen/>
        <w:t>да ты сделаешь так, твой кармический узел будет разорван и ты больше не будешь бояться.</w:t>
      </w:r>
    </w:p>
    <w:p>
      <w:pPr>
        <w:pStyle w:val="Normal"/>
        <w:shd w:fill="FFFFFF" w:val="clear"/>
        <w:suppressAutoHyphens w:val="true"/>
        <w:ind w:firstLine="720"/>
        <w:jc w:val="both"/>
        <w:rPr/>
      </w:pPr>
      <w:r>
        <w:rPr>
          <w:b/>
          <w:sz w:val="21"/>
        </w:rPr>
        <w:t xml:space="preserve">Страх быть недостойным. </w:t>
      </w:r>
      <w:r>
        <w:rPr>
          <w:sz w:val="21"/>
        </w:rPr>
        <w:t>Почти у всех вас было воплощение, очень похожее на то, о котором я хочу сейчас рассказать. Загляните со мной на какое-то время в это воплощение. Если бы вас попросили посмотреть на ноги, в неярком свете коридора было бы видно, что на вас надеты сандалии — сандалии, сделанные вашими собственными руками. Некоторые же из вас вообще не смогут увидеть своих ног из-за толстого живота — вы едите слишком много хлеба, который пе</w:t>
        <w:softHyphen/>
        <w:t>чете в монастыре! Ходят слухи, что настоятели придумали пост только для того, чтобы братья не лопнули. Судите сами.</w:t>
      </w:r>
    </w:p>
    <w:p>
      <w:pPr>
        <w:pStyle w:val="Normal"/>
        <w:shd w:fill="FFFFFF" w:val="clear"/>
        <w:suppressAutoHyphens w:val="true"/>
        <w:ind w:firstLine="720"/>
        <w:jc w:val="both"/>
        <w:rPr>
          <w:sz w:val="21"/>
        </w:rPr>
      </w:pPr>
      <w:r>
        <w:rPr>
          <w:sz w:val="21"/>
        </w:rPr>
        <w:t>У всех вас были воплощения, проведенные в служении Богу. Мы можем сказать вам об этом, потому что у людей этой группы есть нечто общее — все вы стремитесь к просветлению, вам не жалко потратить свое время, сидя здесь и слушая мои духовные истории. Это характеризует вашу жизнь и вас самих.</w:t>
      </w:r>
    </w:p>
    <w:p>
      <w:pPr>
        <w:pStyle w:val="Normal"/>
        <w:shd w:fill="FFFFFF" w:val="clear"/>
        <w:suppressAutoHyphens w:val="true"/>
        <w:ind w:firstLine="720"/>
        <w:jc w:val="both"/>
        <w:rPr>
          <w:sz w:val="21"/>
        </w:rPr>
      </w:pPr>
      <w:r>
        <w:rPr>
          <w:sz w:val="21"/>
        </w:rPr>
        <w:t>Но, видите ли, в этой прошлой жизни есть нечто очень интересное. Ибо в служении Богу ваше намерение было воисти</w:t>
        <w:softHyphen/>
        <w:t>ну перевернуто с ног на голову! Служа Богу, вы унижали самих себя — некоторые даже не одно воплощение. Вы пресмыкались перед своим учением и потому что сами хотели, и потому что вам говорили, что это нужно и что так велит Бог.</w:t>
      </w:r>
    </w:p>
    <w:p>
      <w:pPr>
        <w:pStyle w:val="Normal"/>
        <w:shd w:fill="FFFFFF" w:val="clear"/>
        <w:suppressAutoHyphens w:val="true"/>
        <w:ind w:firstLine="720"/>
        <w:jc w:val="both"/>
        <w:rPr>
          <w:sz w:val="21"/>
        </w:rPr>
      </w:pPr>
      <w:r>
        <w:rPr>
          <w:sz w:val="21"/>
        </w:rPr>
        <w:t>Нет ничего дальше от истины, чем это! Дорогие мои, вы пришли в эту жизнь просветленными существами, блистая многи</w:t>
        <w:softHyphen/>
        <w:t>ми красками, которые демонстрируют ваше величие, доказывают, сколь важную роль вы играете в существующем порядке вещей. Мы уже говорили вам об этом, и именно поэтому мы омываем ваши ноги! И негоже, чтобы вы, обладая таким величием, слоня</w:t>
        <w:softHyphen/>
        <w:t>лись писарями по темным коридорам небесной канцелярии.</w:t>
      </w:r>
    </w:p>
    <w:p>
      <w:pPr>
        <w:pStyle w:val="Normal"/>
        <w:shd w:fill="FFFFFF" w:val="clear"/>
        <w:suppressAutoHyphens w:val="true"/>
        <w:ind w:firstLine="720"/>
        <w:jc w:val="both"/>
        <w:rPr>
          <w:sz w:val="21"/>
        </w:rPr>
      </w:pPr>
      <w:r>
        <w:rPr>
          <w:sz w:val="21"/>
        </w:rPr>
        <w:t>Почему это произошло? Как случилось, что чудную весть о вашем прибытии сюда в качестве достойных человеческих су</w:t>
        <w:softHyphen/>
        <w:t>ществ, созданных по подобию Бога и проходящих кармический урок, превратили в такой фарс? Разрешите мне намекнуть, как такое могло произойти, как удивительное послание великого учителя любви новой эпохи о человеческом достоинстве и обре</w:t>
        <w:softHyphen/>
        <w:t>тении сил могло быть искажено. Подумайте вот о чем: на протя</w:t>
        <w:softHyphen/>
        <w:t>жении сотен лет ваши духовные вожди были и вашими правите</w:t>
        <w:softHyphen/>
        <w:t>лями. Они занимали все посты и издавали и политические, и духовные законы. Что обычно делают люди, стремящиеся обре</w:t>
        <w:softHyphen/>
        <w:t>сти власть? Ответьте сами на этот вопрос, и вы поймете, почему правители не должны быть священниками.</w:t>
      </w:r>
    </w:p>
    <w:p>
      <w:pPr>
        <w:pStyle w:val="Normal"/>
        <w:shd w:fill="FFFFFF" w:val="clear"/>
        <w:suppressAutoHyphens w:val="true"/>
        <w:ind w:firstLine="720"/>
        <w:jc w:val="both"/>
        <w:rPr>
          <w:sz w:val="21"/>
        </w:rPr>
      </w:pPr>
      <w:r>
        <w:rPr>
          <w:sz w:val="21"/>
        </w:rPr>
        <w:t>Такое извращенное богослужение все еще процветает в ваше время, несмотря на отделение религии от политической власти. Вслушайтесь в то, что говорят вам сегодня ваши духовные вож</w:t>
        <w:softHyphen/>
        <w:t>ди. Действительно ли их слова звучат как проповедь обретения человеком силы, как того хотел учитель любви? Современные религиозные лидеры продолжают вам говорить о том, что вы ничто, что вы пришли в мир, где не сможете утвердиться, — в мир, где вы так или иначе совершили нечто ужасное, чего вам следует стыдиться. Они говорят, что вы должны обратить свои упования и веру (а также богатство) на служение какой-то док</w:t>
        <w:softHyphen/>
        <w:t>трине — тогда вы сможете быть чем-то. Эта мысль совершенно неприемлема для вашего величия! Эта мысль, дорогие мои, — ДЕЗИНФОРМАЦИЯ, ибо к вам, когда вы рождаетесь, относятся как к существам особым!</w:t>
      </w:r>
    </w:p>
    <w:p>
      <w:pPr>
        <w:pStyle w:val="Normal"/>
        <w:shd w:fill="FFFFFF" w:val="clear"/>
        <w:suppressAutoHyphens w:val="true"/>
        <w:ind w:firstLine="720"/>
        <w:jc w:val="both"/>
        <w:rPr>
          <w:sz w:val="21"/>
        </w:rPr>
      </w:pPr>
      <w:r>
        <w:rPr>
          <w:sz w:val="21"/>
        </w:rPr>
        <w:t>Итак, какая же карма порождается воплощениями, прове</w:t>
        <w:softHyphen/>
        <w:t>денными в монастырском служении? В ней страх и преклонение перед властью. Вы ощущаете себя ничтожеством, не способным сделать ничего хорошего. Это привилегия тех, кто стоит выше в духовной иерархии.</w:t>
      </w:r>
    </w:p>
    <w:p>
      <w:pPr>
        <w:pStyle w:val="Normal"/>
        <w:shd w:fill="FFFFFF" w:val="clear"/>
        <w:suppressAutoHyphens w:val="true"/>
        <w:ind w:firstLine="720"/>
        <w:jc w:val="both"/>
        <w:rPr>
          <w:sz w:val="21"/>
        </w:rPr>
      </w:pPr>
      <w:r>
        <w:rPr>
          <w:sz w:val="21"/>
        </w:rPr>
        <w:t>Когда вам из воплощения в воплощение говорят, что вы ни</w:t>
        <w:softHyphen/>
        <w:t>что, что вы овца, вы начинаете искать пастыря, не понимая, что вы достойны быть пастырем. Современные религиозные вожди настойчиво находят вам пастырей, хотя большинство из них не соглашаются друг с другом. И все же они управляют вами. Они говорят, что вам делать. Они подавляют ваше просветление. Так не должно быть! Слишком много времени вы провели в зонах, где господствовало неправильное понимание того, что собой пред</w:t>
        <w:softHyphen/>
        <w:t>ставляет человек! Сам учитель говорил вам, что вы учитесь быть пастырями и что вы равны. Перечитайте его слова.</w:t>
      </w:r>
    </w:p>
    <w:p>
      <w:pPr>
        <w:pStyle w:val="Normal"/>
        <w:shd w:fill="FFFFFF" w:val="clear"/>
        <w:suppressAutoHyphens w:val="true"/>
        <w:ind w:firstLine="720"/>
        <w:jc w:val="both"/>
        <w:rPr>
          <w:sz w:val="21"/>
        </w:rPr>
      </w:pPr>
      <w:r>
        <w:rPr>
          <w:sz w:val="21"/>
        </w:rPr>
        <w:t>Эта карма не дает вам обрести величие. Она не дает вам воспользоваться предоставляющимися возможностями, ибо вы чувствуете, что не достойны успеха! Вам часто кажется, что вы не способны сделать то-то и то-то и не сможете жить на этой планете в достатке.</w:t>
      </w:r>
    </w:p>
    <w:p>
      <w:pPr>
        <w:pStyle w:val="Normal"/>
        <w:shd w:fill="FFFFFF" w:val="clear"/>
        <w:suppressAutoHyphens w:val="true"/>
        <w:ind w:firstLine="720"/>
        <w:jc w:val="both"/>
        <w:rPr>
          <w:sz w:val="21"/>
        </w:rPr>
      </w:pPr>
      <w:r>
        <w:rPr>
          <w:sz w:val="21"/>
        </w:rPr>
        <w:t>Востребуйте свою силу! В этой новой эпохе Бог — ваш парт</w:t>
        <w:softHyphen/>
        <w:t>нер, и вашей целью должно быть общение с ним и взаимопони</w:t>
        <w:softHyphen/>
        <w:t>мание, а не унизительное поклонение в свободное от работы время. Мы убедительно просим вас, возьмите зеркало Духа Божь</w:t>
        <w:softHyphen/>
        <w:t>его и всмотритесь в него. Посмотрите, кто вы есть. Увидьте свои блистательные краски. Увидьте, что вас ценят. Насладитесь этим! Воистину, вы достойны многого, и любовь и наставления Бога помогут вам в этом! Бог не хочет управлять вами!</w:t>
      </w:r>
    </w:p>
    <w:p>
      <w:pPr>
        <w:pStyle w:val="Normal"/>
        <w:shd w:fill="FFFFFF" w:val="clear"/>
        <w:suppressAutoHyphens w:val="true"/>
        <w:ind w:firstLine="720"/>
        <w:jc w:val="both"/>
        <w:rPr/>
      </w:pPr>
      <w:r>
        <w:rPr>
          <w:b/>
          <w:sz w:val="21"/>
        </w:rPr>
        <w:t xml:space="preserve">Страх просветления и духовной устремленности. </w:t>
      </w:r>
      <w:r>
        <w:rPr>
          <w:sz w:val="21"/>
        </w:rPr>
        <w:t>Время действия — более 4000 лет назад. Ты, дорогая моя, женщина, идущая в красочной процессии. Шествие началось во дворце, и после нескольких часов кружения по узким улочкам ты наконец находишься у цели. Тебя осыпают цветами и громко восхваляют. На тебе ниспадающее свободными складками пла</w:t>
        <w:softHyphen/>
        <w:t>тье, белое, утонченно расшитое золотом, добытым на приисках за сотни миль отсюда. Рядом с тобой идут другие женщины, одетые столь же великолепно.</w:t>
      </w:r>
    </w:p>
    <w:p>
      <w:pPr>
        <w:pStyle w:val="Normal"/>
        <w:shd w:fill="FFFFFF" w:val="clear"/>
        <w:suppressAutoHyphens w:val="true"/>
        <w:ind w:firstLine="720"/>
        <w:jc w:val="both"/>
        <w:rPr>
          <w:sz w:val="21"/>
        </w:rPr>
      </w:pPr>
      <w:r>
        <w:rPr>
          <w:sz w:val="21"/>
        </w:rPr>
        <w:t>Хотя толпы людей и преклоняются перед тобой, ты не улыба</w:t>
        <w:softHyphen/>
        <w:t>ешься. Все идет по установленному протоколу, согласно прави</w:t>
        <w:softHyphen/>
        <w:t>лам проведения церемонии, которым должно следовать. Процес</w:t>
        <w:softHyphen/>
        <w:t>сия продвигается вперед очень медленно под бой множества ба</w:t>
        <w:softHyphen/>
        <w:t>рабанов, звуки которых доносятся сзади. Прямо перед тобой, во главе шествия, несут какой-то большой предмет. Он тяжелый, и его несут множество слуг. В воздухе пустыни нечем дышать, и, как обычно в это время дня, дует горячий ветер. Тебя не волнует то, что ты тратишь много сил, ибо завтра это будет уже неважно. Ты идешь вперед, усталая, но собранная. Ты чувствуешь почте</w:t>
        <w:softHyphen/>
        <w:t>ние, с которым относятся к тебе, ибо среди женщин ты — глав</w:t>
        <w:softHyphen/>
        <w:t>ная. Ты и твои спутницы, идущие рядом, вот-вот должны удосто</w:t>
        <w:softHyphen/>
        <w:t>иться чести, недоступной всем остальным, и обрести награду на</w:t>
        <w:softHyphen/>
        <w:t>много раньше всех, кто вас окружает.</w:t>
      </w:r>
    </w:p>
    <w:p>
      <w:pPr>
        <w:pStyle w:val="Normal"/>
        <w:shd w:fill="FFFFFF" w:val="clear"/>
        <w:suppressAutoHyphens w:val="true"/>
        <w:ind w:firstLine="720"/>
        <w:jc w:val="both"/>
        <w:rPr>
          <w:sz w:val="21"/>
        </w:rPr>
      </w:pPr>
      <w:r>
        <w:rPr>
          <w:sz w:val="21"/>
        </w:rPr>
        <w:t>Медленно, по извилистой дороге, шествие достигает назна</w:t>
        <w:softHyphen/>
        <w:t>ченного места, и процессия останавливается. Однако монотон</w:t>
        <w:softHyphen/>
        <w:t>ный бой барабанов не прекращается, так как музыканты, взбираясь по ступеням на возвышение, продолжают барабанить. Наконец они поворачиваются лицом к тебе и останавливаются. Нет ни звука, слышно лишь дыхание ветра. Очень жарко. Тебя готовили на протяжении многих дней. Ванны, масла и усилия царских слуг сделали из тебя произведение искусства. Твое лицо никогда не было таким. Оно сияет мягким светом. В твоих волосах множество украшений, золото и драгоценные камни обнимают твою шею и запястья. Их тяжесть после долгих часов шествия начинает утомлять, однако гордость не дает тебе по</w:t>
        <w:softHyphen/>
        <w:t>казать и виду.</w:t>
      </w:r>
    </w:p>
    <w:p>
      <w:pPr>
        <w:pStyle w:val="Normal"/>
        <w:shd w:fill="FFFFFF" w:val="clear"/>
        <w:suppressAutoHyphens w:val="true"/>
        <w:ind w:firstLine="720"/>
        <w:jc w:val="both"/>
        <w:rPr>
          <w:sz w:val="21"/>
        </w:rPr>
      </w:pPr>
      <w:r>
        <w:rPr>
          <w:sz w:val="21"/>
        </w:rPr>
        <w:t>Итак, ты стоишь на пороге гробницы фараона. Ты знаешь, что сейчас будет. Воцаряется молчание, прежде чем музыканты затяги</w:t>
        <w:softHyphen/>
        <w:t>вают песнь вознесения. Монотонный ритм заставляет тебя идти очень медленно. Заученным шагом вы едва двигаетесь за саркофа</w:t>
        <w:softHyphen/>
        <w:t>гом к пандусу, который ведет ко входу в недра подготовленной пирамиды. Вас еще больше осыпают цветами. Повсюду аромат благовоний, и вы медленно начинаете спускаться вниз. Стены тун</w:t>
        <w:softHyphen/>
        <w:t>неля, впервые за много часов, дают вам тень и прохладу.</w:t>
      </w:r>
    </w:p>
    <w:p>
      <w:pPr>
        <w:pStyle w:val="Normal"/>
        <w:shd w:fill="FFFFFF" w:val="clear"/>
        <w:suppressAutoHyphens w:val="true"/>
        <w:ind w:firstLine="720"/>
        <w:jc w:val="both"/>
        <w:rPr>
          <w:sz w:val="21"/>
        </w:rPr>
      </w:pPr>
      <w:r>
        <w:rPr>
          <w:sz w:val="21"/>
        </w:rPr>
        <w:t>Внезапно ты оказываешься внутри. Тут достаточно прохлад</w:t>
        <w:softHyphen/>
        <w:t>но! Вокруг сыро, на стенах даже выступает вода, и ты постепенно перестаешь слышать шум толпы, оставшейся снаружи. По мере того как вы продвигаетесь по туннелю, вы выстраиваетесь в вере</w:t>
        <w:softHyphen/>
        <w:t>ницу — еще одно отработанное движение. Сейчас дорогу осве</w:t>
        <w:softHyphen/>
        <w:t>щают факелы, и последнее, что ты слышишь снаружи, — это глухой и неторопливый бой барабанов. С благоговением жрецы ведут тебя в последнюю комнату, вы входите в церемониальный круг вечной жизни — и ждете. Ты никогда не бывала в настоящей пирамиде. Тебе не позволяли этого. Вас обучали во дворце, в помещении, которое было почти таким же, как церемониальный круг. Теперь ты понимаешь почему.</w:t>
      </w:r>
    </w:p>
    <w:p>
      <w:pPr>
        <w:pStyle w:val="Normal"/>
        <w:shd w:fill="FFFFFF" w:val="clear"/>
        <w:suppressAutoHyphens w:val="true"/>
        <w:ind w:firstLine="720"/>
        <w:jc w:val="both"/>
        <w:rPr>
          <w:sz w:val="21"/>
        </w:rPr>
      </w:pPr>
      <w:r>
        <w:rPr>
          <w:sz w:val="21"/>
        </w:rPr>
        <w:t>Позолоченный гроб ставят в большую каменную камеру и опускают крышку. Слуги фараона убирают веревки и подпорки каменной крышки и быстро, почти бегом, исчезают в проходе, ведущем наружу. Жрец подает сигнал, и ты занимаешь свое место в нише с каменным троном. Еще один сигнал, и ты са</w:t>
        <w:softHyphen/>
        <w:t>дишься. Тебе приятно сесть, однако ты не улыбаешься. Жрецы также в молчании занимают свои места.</w:t>
      </w:r>
    </w:p>
    <w:p>
      <w:pPr>
        <w:pStyle w:val="Normal"/>
        <w:shd w:fill="FFFFFF" w:val="clear"/>
        <w:suppressAutoHyphens w:val="true"/>
        <w:ind w:firstLine="720"/>
        <w:jc w:val="both"/>
        <w:rPr>
          <w:sz w:val="21"/>
        </w:rPr>
      </w:pPr>
      <w:r>
        <w:rPr>
          <w:sz w:val="21"/>
        </w:rPr>
        <w:t>Все тихо, затем ты слышишь звук — его слышали лишь те немногие, кто был в твоем положении, и никто из них не вер</w:t>
        <w:softHyphen/>
        <w:t>нулся к жизни, чтобы рассказать о нем. Ты знаешь, это будет последнее, что ты услышишь, еще пребывая в земной оболочке.</w:t>
      </w:r>
    </w:p>
    <w:p>
      <w:pPr>
        <w:pStyle w:val="Normal"/>
        <w:shd w:fill="FFFFFF" w:val="clear"/>
        <w:suppressAutoHyphens w:val="true"/>
        <w:ind w:firstLine="720"/>
        <w:jc w:val="both"/>
        <w:rPr>
          <w:sz w:val="21"/>
        </w:rPr>
      </w:pPr>
      <w:r>
        <w:rPr>
          <w:sz w:val="21"/>
        </w:rPr>
        <w:t>Тебя ждет посмертная жизнь, и неподалеку от тебя стоят приго</w:t>
        <w:softHyphen/>
        <w:t>товленные ладьи. Несмотря на годы подготовки, в тебе все же шевелится некое чувство — СТРАХ! Чувствуют ли его другие? Ведь вы сейчас умрете! Это по-настоящему!</w:t>
      </w:r>
    </w:p>
    <w:p>
      <w:pPr>
        <w:pStyle w:val="Normal"/>
        <w:shd w:fill="FFFFFF" w:val="clear"/>
        <w:suppressAutoHyphens w:val="true"/>
        <w:ind w:firstLine="720"/>
        <w:jc w:val="both"/>
        <w:rPr>
          <w:sz w:val="21"/>
        </w:rPr>
      </w:pPr>
      <w:r>
        <w:rPr>
          <w:sz w:val="21"/>
        </w:rPr>
        <w:t>Звук доносится очень долгое время. Далеко и совсем близко грохочут опускающиеся плиты, медленно закрываются двери, один за другим опускаются на свое место камни — гидравличес</w:t>
        <w:softHyphen/>
        <w:t>кие механизмы могут привести их в действие лишь раз. Когда из труб высыпался песок и камни опустились — их уже никак нельзя поднять. Ни один вор не сможет проникнуть через ка</w:t>
        <w:softHyphen/>
        <w:t>менный свод. Слуги фараона снаружи приступают к уничтоже</w:t>
        <w:softHyphen/>
        <w:t>нию туннелей и постройке новых, которые собьют с толку вся</w:t>
        <w:softHyphen/>
        <w:t>кого, кто захочет ограбить сокровищницу царя. Ты знаешь, что вы умрете задолго до того, как рабочие закончат запечатывать гробницу.</w:t>
      </w:r>
    </w:p>
    <w:p>
      <w:pPr>
        <w:pStyle w:val="Normal"/>
        <w:shd w:fill="FFFFFF" w:val="clear"/>
        <w:suppressAutoHyphens w:val="true"/>
        <w:ind w:firstLine="720"/>
        <w:jc w:val="both"/>
        <w:rPr>
          <w:sz w:val="21"/>
        </w:rPr>
      </w:pPr>
      <w:r>
        <w:rPr>
          <w:sz w:val="21"/>
        </w:rPr>
        <w:t>Факелы медленно гаснут, и ты понимаешь, что скоро наступит кромешная тьма. Это последние лучи света, которые ты видишь! Воздух становится спертым. У тебя никогда не было страха перед замкнутым пространством, но сейчас все иначе. Это твоя могила! Ты все еще сидишь, но теперь начинаешь дрожать. Ты слышишь вокруг приглушенное хныканье и всхлипы, и понимаешь, что не одинока в своем ужасе. Как было хорошо быть частью духовного окружения фараона, и ты не могла и подумать, что этот день настанет. Ты думала, что он проживет намного дольше, но он умер так рано! Ты знала, что все, кто его окружает, в том числе и ты, последуют за ним в его могилу, но все это смутно рисовалось лишь как далекое будущее. Ты посвятила свою жизнь духовному поиску и многие годы возглавляла двор Фараона. Сейчас ты си</w:t>
        <w:softHyphen/>
        <w:t>дишь почти во тьме, в маленькой комнате, в которую уже никогда не проникнут ни воздух, ни солнечный луч. Ты отчаянно борешься с паникой. ВАМ НЕ ВЫБРАТЬСЯ! СТАНОВИТСЯ ТЯЖЕЛО ДЫШАТЬ! КАК ТЕМНО!</w:t>
      </w:r>
    </w:p>
    <w:p>
      <w:pPr>
        <w:pStyle w:val="Normal"/>
        <w:shd w:fill="FFFFFF" w:val="clear"/>
        <w:suppressAutoHyphens w:val="true"/>
        <w:ind w:firstLine="720"/>
        <w:jc w:val="both"/>
        <w:rPr>
          <w:sz w:val="21"/>
        </w:rPr>
      </w:pPr>
      <w:r>
        <w:rPr>
          <w:sz w:val="21"/>
        </w:rPr>
        <w:t>Как будто прочитав твои мысли, встает жрец. В меркнущем свете факелов ты едва различаешь, как он что-то делает. Он становится на колени, достает из своего мешочка листья како</w:t>
        <w:softHyphen/>
        <w:t>го-то растения и рассыпает их на каменном полу. Свет почти погас. Он берет последний тлеющий факел и зажигает листья. Маленькая кучка листьев загорается, и свет становится ярче. На мгновение он выхватывает из темноты других, сидящих в своих нишах; у некоторых глаза широко раскрыты от ужаса. Ты чув</w:t>
        <w:softHyphen/>
        <w:t>ствуешь сладковатый запах и знаешь, что это. «Как гуманно», — думаешь ты. Никто не говорил нам об этом. «Спасибо тебе, дорогой святой брат», — мысленно обращаешься ты к жрецу, почувствовав приближение конца. Ты глубоко вдыхаешь дым листьев и чувствуешь необычайную легкость. Еще несколько глубоких вдохов, и ты теряешь сознание. Тревога исчезает. Сна</w:t>
        <w:softHyphen/>
        <w:t>добье усыпило тебя, и ты можешь беззаботно перейти от жизни к смерти. Наконец на твоем лице появляется улыбка — в таком виде и найдут тебя грабители, когда в конце концов пробьются через каменные стены для того, чтобы похитить сокровища с твоей шеи и рук — те самые, отобранные повелителем, чтобы взять с собой в вечность.</w:t>
      </w:r>
    </w:p>
    <w:p>
      <w:pPr>
        <w:pStyle w:val="Normal"/>
        <w:shd w:fill="FFFFFF" w:val="clear"/>
        <w:suppressAutoHyphens w:val="true"/>
        <w:ind w:firstLine="720"/>
        <w:jc w:val="both"/>
        <w:rPr>
          <w:sz w:val="21"/>
        </w:rPr>
      </w:pPr>
      <w:r>
        <w:rPr>
          <w:sz w:val="21"/>
        </w:rPr>
        <w:t>Дорогие мои, вы только что были свидетелями смерти це</w:t>
        <w:softHyphen/>
        <w:t>лой свиты великого фараона, ибо так было заведено. Когда фараон умирал, его духовная свита уходила с ним в гробницу, дабы и после смерти его окружали те же помощники, что и при жизни. В вашей группе есть человек, который так боится духовной устремленности и просветления, что буквально готов бежать от поисков Бога. Тебе сейчас не по себе, ты помнишь, что приблизиться к любой духовной цели — значит умереть! Твое внутреннее естество кричит: «Не дай этому снова про</w:t>
        <w:softHyphen/>
        <w:t>изойти!» Твоя карма определена. Духовная устремленность рав</w:t>
        <w:softHyphen/>
        <w:t>носильна смерти!</w:t>
      </w:r>
    </w:p>
    <w:p>
      <w:pPr>
        <w:pStyle w:val="Normal"/>
        <w:shd w:fill="FFFFFF" w:val="clear"/>
        <w:suppressAutoHyphens w:val="true"/>
        <w:ind w:firstLine="720"/>
        <w:jc w:val="both"/>
        <w:rPr>
          <w:sz w:val="21"/>
        </w:rPr>
      </w:pPr>
      <w:r>
        <w:rPr>
          <w:sz w:val="21"/>
        </w:rPr>
        <w:t>Настало время тебе измениться. И опять-таки, любовь Бога смягчит твой страх. Настало время тебе, говоря метафорически, снова войти в гробницу, но на этот раз ее не закроют. На этот раз ты сможешь пройти через нее и продолжить жить на Земле. Бог просит тебя подумать и выразить намерение обрести просветле</w:t>
        <w:softHyphen/>
        <w:t>ние прямо сейчас. Присоединись к свите помощников Царя Ца</w:t>
        <w:softHyphen/>
        <w:t>рей, но на этот раз живи собственной прекрасной жизнью, пре</w:t>
        <w:softHyphen/>
        <w:t>бывая на этой планете. Тебя не будет ожидать преждевременная смерть, если ты решишься на это, и твоя карма будет исчерпана! Слушай голос любви, поскольку он сейчас звучит для тебя, и знай, что эти чувства больше не будут тебя одолевать. Никогда больше не бойся духовного пути, ибо за призраком твоего карми</w:t>
        <w:softHyphen/>
        <w:t>ческого страха кроется возвращение домой!</w:t>
      </w:r>
    </w:p>
    <w:p>
      <w:pPr>
        <w:pStyle w:val="Normal"/>
        <w:shd w:fill="FFFFFF" w:val="clear"/>
        <w:suppressAutoHyphens w:val="true"/>
        <w:ind w:firstLine="720"/>
        <w:jc w:val="both"/>
        <w:rPr>
          <w:sz w:val="21"/>
        </w:rPr>
      </w:pPr>
      <w:r>
        <w:rPr>
          <w:sz w:val="21"/>
        </w:rPr>
        <w:t>Ибо так оно и есть!</w:t>
      </w:r>
    </w:p>
    <w:p>
      <w:pPr>
        <w:pStyle w:val="Normal"/>
        <w:shd w:fill="FFFFFF" w:val="clear"/>
        <w:suppressAutoHyphens w:val="true"/>
        <w:ind w:firstLine="720"/>
        <w:jc w:val="both"/>
        <w:rPr/>
      </w:pPr>
      <w:r>
        <w:rPr>
          <w:b/>
          <w:i/>
          <w:sz w:val="21"/>
          <w:u w:val="single"/>
        </w:rPr>
        <w:t>Послесловие автора:</w:t>
      </w:r>
      <w:r>
        <w:rPr>
          <w:i/>
          <w:sz w:val="21"/>
        </w:rPr>
        <w:t xml:space="preserve"> Эти истории произвели особо сильное впечатление на при</w:t>
        <w:softHyphen/>
        <w:t>сутствовавших тем вечером на собрании. После того как Крайон закончил рассказ, в зале надолго воцарилась тишина. Не</w:t>
        <w:softHyphen/>
        <w:t>которые из слушателей, судя по их лицам, соотнесли повествова</w:t>
        <w:softHyphen/>
        <w:t>ния со своей жизнью, хотя они и не были непосредственными геро</w:t>
        <w:softHyphen/>
        <w:t>ями рассказов Крайона. Многие из нас проходили через подобные ситуации в прошлых жизнях, поэтому рассказы могут пробудить смутные и далекие чувства. На какое-то мгновение частица нас самих, которая и есть Бог, знающий все, отзывается знанием того, кто мы есть, и того, через что мы прошли. Некоторые проходят групповое воплощение, и поэтому многие из слушателей в тот вечер могли действительно по-своему переживать все события. И снова, говоря словами Крайона, «Учитывая все это, удивительно ли, что Бог вас так любит?»</w:t>
      </w:r>
    </w:p>
    <w:p>
      <w:pPr>
        <w:pStyle w:val="Normal"/>
        <w:shd w:fill="FFFFFF" w:val="clear"/>
        <w:suppressAutoHyphens w:val="true"/>
        <w:jc w:val="both"/>
        <w:rPr>
          <w:rFonts w:ascii="TIMES NEW ROMAN CYR;Times New Roman" w:hAnsi="TIMES NEW ROMAN CYR;Times New Roman" w:cs="TIMES NEW ROMAN CYR;Times New Roman"/>
          <w:i/>
          <w:i/>
          <w:sz w:val="4"/>
        </w:rPr>
      </w:pPr>
      <w:r>
        <w:rPr>
          <w:rFonts w:cs="TIMES NEW ROMAN CYR;Times New Roman" w:ascii="TIMES NEW ROMAN CYR;Times New Roman" w:hAnsi="TIMES NEW ROMAN CYR;Times New Roman"/>
          <w:i/>
          <w:sz w:val="4"/>
        </w:rPr>
      </w:r>
    </w:p>
    <w:p>
      <w:pPr>
        <w:pStyle w:val="Heading6"/>
        <w:rPr>
          <w:rFonts w:ascii="Bookman Old Style" w:hAnsi="Bookman Old Style" w:cs="Bookman Old Style"/>
          <w:b w:val="false"/>
          <w:b w:val="false"/>
          <w:sz w:val="24"/>
        </w:rPr>
      </w:pPr>
      <w:r>
        <w:rPr>
          <w:rFonts w:cs="Bookman Old Style" w:ascii="Bookman Old Style" w:hAnsi="Bookman Old Style"/>
          <w:b w:val="false"/>
          <w:sz w:val="24"/>
        </w:rPr>
        <w:t xml:space="preserve">17. </w:t>
      </w:r>
      <w:r>
        <w:rPr>
          <w:rFonts w:cs="Bookman Old Style" w:ascii="Bookman Old Style" w:hAnsi="Bookman Old Style"/>
          <w:b w:val="false"/>
          <w:i/>
          <w:sz w:val="24"/>
        </w:rPr>
        <w:t>Целитель Джон</w:t>
      </w:r>
    </w:p>
    <w:p>
      <w:pPr>
        <w:pStyle w:val="Normal"/>
        <w:shd w:fill="FFFFFF" w:val="clear"/>
        <w:suppressAutoHyphens w:val="true"/>
        <w:ind w:firstLine="720"/>
        <w:jc w:val="both"/>
        <w:rPr/>
      </w:pPr>
      <w:r>
        <w:rPr>
          <w:b/>
          <w:i/>
          <w:sz w:val="21"/>
          <w:u w:val="single"/>
        </w:rPr>
        <w:t>Примечание автора:</w:t>
      </w:r>
      <w:r>
        <w:rPr>
          <w:i/>
          <w:sz w:val="21"/>
        </w:rPr>
        <w:t xml:space="preserve"> Вот история, которая потенциально может быть близ</w:t>
        <w:softHyphen/>
        <w:t>ка многим читателям, ибо те, кому интересна эта кни</w:t>
        <w:softHyphen/>
        <w:t>га, могут также быть помощниками и целителями. Прит</w:t>
        <w:softHyphen/>
        <w:t>ча не только показывает многое из того, что сейчас про</w:t>
        <w:softHyphen/>
        <w:t>исходит с целителями, но и дает «золотое правило» целителъства. Знаете ли вы, что это такое?</w:t>
      </w:r>
    </w:p>
    <w:p>
      <w:pPr>
        <w:pStyle w:val="Normal"/>
        <w:shd w:fill="FFFFFF" w:val="clear"/>
        <w:suppressAutoHyphens w:val="true"/>
        <w:ind w:firstLine="720"/>
        <w:jc w:val="both"/>
        <w:rPr>
          <w:sz w:val="21"/>
        </w:rPr>
      </w:pPr>
      <w:r>
        <w:rPr>
          <w:sz w:val="21"/>
        </w:rPr>
        <w:t>Целитель Джон был человеком духовным. Его практика была успешной, и он прекрасно разбирался в своей науке. Мно</w:t>
        <w:softHyphen/>
        <w:t>гие из тех, кто приходил к Джону, обретали исцеление; однако всегда было несколько человек, кому это не удавалось. И Джон начал переживать, ибо, знаете ли, он уже принял новую энер</w:t>
        <w:softHyphen/>
        <w:t>гию и знал, что наступила новая эпоха. Джон переживал по многим причинам. Главное — из-за того, что его практика, на его взгляд, не была столь же успешной, как до этого. Другими словами, ему было не по себе. Все меньше исцелений случалось у него в кабинете, и это заставило Джона усомниться в том, стоит ли ему вообще заниматься целительством!</w:t>
      </w:r>
    </w:p>
    <w:p>
      <w:pPr>
        <w:pStyle w:val="Normal"/>
        <w:shd w:fill="FFFFFF" w:val="clear"/>
        <w:suppressAutoHyphens w:val="true"/>
        <w:ind w:firstLine="720"/>
        <w:jc w:val="both"/>
        <w:rPr>
          <w:sz w:val="21"/>
        </w:rPr>
      </w:pPr>
      <w:r>
        <w:rPr>
          <w:sz w:val="21"/>
        </w:rPr>
        <w:t>Джон часто медитировал и прекрасно владел всеми приемами медитации. Она вела его по жизни, он знал цену молитвенному общению с Богом и внимательно слушал то, что Бог говорил ему в ответ на его вопросы. Это получалось раньше, должно было это получиться и теперь. Мы хотим сделать вас свидетелями диалога между Джоном, его наставниками и его высшим «Я». Это многому вас научит и будет важно для всего рассказа.</w:t>
      </w:r>
    </w:p>
    <w:p>
      <w:pPr>
        <w:pStyle w:val="Normal"/>
        <w:shd w:fill="FFFFFF" w:val="clear"/>
        <w:suppressAutoHyphens w:val="true"/>
        <w:ind w:firstLine="720"/>
        <w:jc w:val="both"/>
        <w:rPr>
          <w:sz w:val="21"/>
        </w:rPr>
      </w:pPr>
      <w:r>
        <w:rPr>
          <w:sz w:val="21"/>
        </w:rPr>
        <w:t>Как только Джон уселся, его ангелы-наставники сказали: «Здравствуй Джон! Как дела?» (Они, как и все наставники, были настроены очень дружественно и искренне.) Джон не ответил на их слова и начал свои дыхательные упражнения (не слыша их). Через некоторое время Джон был готов к общению. Его голова и ноги были в правильном положении. Он сидел лицом на север, подняв руки вверх.</w:t>
      </w:r>
    </w:p>
    <w:p>
      <w:pPr>
        <w:pStyle w:val="Normal"/>
        <w:shd w:fill="FFFFFF" w:val="clear"/>
        <w:tabs>
          <w:tab w:val="clear" w:pos="708"/>
          <w:tab w:val="left" w:pos="638" w:leader="none"/>
        </w:tabs>
        <w:suppressAutoHyphens w:val="true"/>
        <w:ind w:firstLine="720"/>
        <w:jc w:val="both"/>
        <w:rPr>
          <w:sz w:val="21"/>
        </w:rPr>
      </w:pPr>
      <w:r>
        <w:rPr>
          <w:sz w:val="21"/>
        </w:rPr>
        <w:t xml:space="preserve"> </w:t>
      </w:r>
      <w:r>
        <w:rPr>
          <w:sz w:val="21"/>
        </w:rPr>
        <w:t>О Боже, — начал Джон. Но наставники его перебили:</w:t>
      </w:r>
    </w:p>
    <w:p>
      <w:pPr>
        <w:pStyle w:val="Normal"/>
        <w:shd w:fill="FFFFFF" w:val="clear"/>
        <w:tabs>
          <w:tab w:val="clear" w:pos="708"/>
          <w:tab w:val="left" w:pos="638" w:leader="none"/>
        </w:tabs>
        <w:suppressAutoHyphens w:val="true"/>
        <w:ind w:firstLine="720"/>
        <w:jc w:val="both"/>
        <w:rPr>
          <w:sz w:val="21"/>
        </w:rPr>
      </w:pPr>
      <w:r>
        <w:rPr>
          <w:sz w:val="21"/>
        </w:rPr>
        <w:t>Здравствуй Джон, мы любим тебя!</w:t>
      </w:r>
    </w:p>
    <w:p>
      <w:pPr>
        <w:pStyle w:val="Normal"/>
        <w:shd w:fill="FFFFFF" w:val="clear"/>
        <w:tabs>
          <w:tab w:val="clear" w:pos="708"/>
          <w:tab w:val="left" w:pos="605" w:leader="none"/>
        </w:tabs>
        <w:suppressAutoHyphens w:val="true"/>
        <w:ind w:firstLine="720"/>
        <w:jc w:val="both"/>
        <w:rPr>
          <w:sz w:val="21"/>
        </w:rPr>
      </w:pPr>
      <w:r>
        <w:rPr>
          <w:sz w:val="21"/>
        </w:rPr>
        <w:t>Мне нужна помощь, — сказал Джон, — у меня ничего не получается. — И он поименно назвал людей, приходивших к нему в кабинет. Он спросил: — А как насчет этого человека? Я так долго работал с его спиной, но ничего не происходит! Пожалуйста, помо</w:t>
        <w:softHyphen/>
        <w:t>ги мне, — взмолился он. — Исцели этого человека. Сделай так, чтобы это случилось... дай мне это... сделай это. — Он едва знал о чем просить, ибо у него накопилось так много просьб.</w:t>
      </w:r>
    </w:p>
    <w:p>
      <w:pPr>
        <w:pStyle w:val="Normal"/>
        <w:shd w:fill="FFFFFF" w:val="clear"/>
        <w:suppressAutoHyphens w:val="true"/>
        <w:ind w:firstLine="720"/>
        <w:jc w:val="both"/>
        <w:rPr>
          <w:sz w:val="21"/>
        </w:rPr>
      </w:pPr>
      <w:r>
        <w:rPr>
          <w:sz w:val="21"/>
        </w:rPr>
        <w:t>И его ангелы-наставники ответили:</w:t>
      </w:r>
    </w:p>
    <w:p>
      <w:pPr>
        <w:pStyle w:val="Normal"/>
        <w:shd w:fill="FFFFFF" w:val="clear"/>
        <w:tabs>
          <w:tab w:val="clear" w:pos="708"/>
          <w:tab w:val="left" w:pos="605" w:leader="none"/>
        </w:tabs>
        <w:suppressAutoHyphens w:val="true"/>
        <w:ind w:firstLine="720"/>
        <w:jc w:val="both"/>
        <w:rPr>
          <w:sz w:val="21"/>
        </w:rPr>
      </w:pPr>
      <w:r>
        <w:rPr>
          <w:sz w:val="21"/>
        </w:rPr>
        <w:t>О Джон, МЫ ОЧЕНЬ ЛЮБИМ ТЕБЯ! Вся сила, которая тебе нужна, находится здесь, и мы готовы тебе помочь. — Затем они омыли его таким потрясающим потоком любви, что он по</w:t>
        <w:softHyphen/>
        <w:t>нял, что находится в присутствии Бога.</w:t>
      </w:r>
    </w:p>
    <w:p>
      <w:pPr>
        <w:pStyle w:val="Normal"/>
        <w:shd w:fill="FFFFFF" w:val="clear"/>
        <w:suppressAutoHyphens w:val="true"/>
        <w:ind w:firstLine="720"/>
        <w:jc w:val="both"/>
        <w:rPr>
          <w:sz w:val="21"/>
        </w:rPr>
      </w:pPr>
      <w:r>
        <w:rPr>
          <w:sz w:val="21"/>
        </w:rPr>
        <w:t>Джон почувствовал, что получил ответ на свои вопросы, и подумал, что все отныне будет по-другому. Но на следующий раз, когда он встретился с человеком, у которого болела спина, он понял, что стало еще хуже. Джон делал все, как положено, и все же человеку не стало лучше. Снова и снова он медитиро</w:t>
        <w:softHyphen/>
        <w:t>вал, и все с теми же результатами. Он сидел до тех пор, пока не чувствовал, что сидит правильно, что чувствует присутствие Бога, чувствует любовь, изливаемую его ангелами-наставниками и его высшим «Я». Они говорили:</w:t>
      </w:r>
    </w:p>
    <w:p>
      <w:pPr>
        <w:pStyle w:val="Normal"/>
        <w:shd w:fill="FFFFFF" w:val="clear"/>
        <w:tabs>
          <w:tab w:val="clear" w:pos="708"/>
          <w:tab w:val="left" w:pos="605" w:leader="none"/>
        </w:tabs>
        <w:suppressAutoHyphens w:val="true"/>
        <w:ind w:firstLine="720"/>
        <w:jc w:val="both"/>
        <w:rPr>
          <w:sz w:val="21"/>
        </w:rPr>
      </w:pPr>
      <w:r>
        <w:rPr>
          <w:sz w:val="21"/>
        </w:rPr>
        <w:t>Джон, мы воистину любим тебя. Ты обладаешь потрясаю</w:t>
        <w:softHyphen/>
        <w:t>щими силами.</w:t>
      </w:r>
    </w:p>
    <w:p>
      <w:pPr>
        <w:pStyle w:val="Normal"/>
        <w:shd w:fill="FFFFFF" w:val="clear"/>
        <w:suppressAutoHyphens w:val="true"/>
        <w:ind w:firstLine="720"/>
        <w:jc w:val="both"/>
        <w:rPr>
          <w:sz w:val="21"/>
        </w:rPr>
      </w:pPr>
      <w:r>
        <w:rPr>
          <w:sz w:val="21"/>
        </w:rPr>
        <w:t>А Джон молил Бога:</w:t>
      </w:r>
    </w:p>
    <w:p>
      <w:pPr>
        <w:pStyle w:val="Normal"/>
        <w:shd w:fill="FFFFFF" w:val="clear"/>
        <w:tabs>
          <w:tab w:val="clear" w:pos="708"/>
          <w:tab w:val="left" w:pos="672" w:leader="none"/>
        </w:tabs>
        <w:suppressAutoHyphens w:val="true"/>
        <w:ind w:firstLine="720"/>
        <w:jc w:val="both"/>
        <w:rPr>
          <w:sz w:val="21"/>
        </w:rPr>
      </w:pPr>
      <w:r>
        <w:rPr>
          <w:sz w:val="21"/>
        </w:rPr>
        <w:t>Пожалуйста, научи меня,  как я должен лечить. — И жизнь Джона продолжалась в том же ключе.</w:t>
      </w:r>
    </w:p>
    <w:p>
      <w:pPr>
        <w:pStyle w:val="Normal"/>
        <w:shd w:fill="FFFFFF" w:val="clear"/>
        <w:suppressAutoHyphens w:val="true"/>
        <w:ind w:firstLine="720"/>
        <w:jc w:val="both"/>
        <w:rPr>
          <w:sz w:val="21"/>
        </w:rPr>
      </w:pPr>
      <w:r>
        <w:rPr>
          <w:sz w:val="21"/>
        </w:rPr>
        <w:t>У Джона была сестра. У нее были проблемы со здоровьем, и ему до слез было обидно, что он ничем не может помочь ей. Он садился с ней, молился и посылал ей свою энергию. Он применял все свои знания, делал все, что обычно помогало, но его сестре не становилось лучше. Казалось, что она все время страдает.</w:t>
      </w:r>
    </w:p>
    <w:p>
      <w:pPr>
        <w:pStyle w:val="Normal"/>
        <w:shd w:fill="FFFFFF" w:val="clear"/>
        <w:suppressAutoHyphens w:val="true"/>
        <w:ind w:firstLine="720"/>
        <w:jc w:val="both"/>
        <w:rPr>
          <w:sz w:val="21"/>
        </w:rPr>
      </w:pPr>
      <w:r>
        <w:rPr>
          <w:sz w:val="21"/>
        </w:rPr>
        <w:t>Джон держался долго, но наконец его терпение лопнуло. В гневе он ворвался в свою комнату, где медитировал, уселся на тахту и выкрикнул:</w:t>
      </w:r>
    </w:p>
    <w:p>
      <w:pPr>
        <w:pStyle w:val="Normal"/>
        <w:shd w:fill="FFFFFF" w:val="clear"/>
        <w:tabs>
          <w:tab w:val="clear" w:pos="708"/>
          <w:tab w:val="left" w:pos="610" w:leader="none"/>
        </w:tabs>
        <w:suppressAutoHyphens w:val="true"/>
        <w:ind w:firstLine="720"/>
        <w:jc w:val="both"/>
        <w:rPr>
          <w:sz w:val="21"/>
        </w:rPr>
      </w:pPr>
      <w:r>
        <w:rPr>
          <w:sz w:val="21"/>
        </w:rPr>
        <w:t>Все! Больше не могу! Ну, где вы там?!</w:t>
      </w:r>
    </w:p>
    <w:p>
      <w:pPr>
        <w:pStyle w:val="Normal"/>
        <w:shd w:fill="FFFFFF" w:val="clear"/>
        <w:tabs>
          <w:tab w:val="clear" w:pos="708"/>
          <w:tab w:val="left" w:pos="605" w:leader="none"/>
        </w:tabs>
        <w:suppressAutoHyphens w:val="true"/>
        <w:ind w:firstLine="720"/>
        <w:jc w:val="both"/>
        <w:rPr>
          <w:sz w:val="21"/>
        </w:rPr>
      </w:pPr>
      <w:r>
        <w:rPr>
          <w:sz w:val="21"/>
        </w:rPr>
        <w:t>Здравствуй Джон, как дела? — немедленно ответили ему ангелы. Джон был так изумлен, что чуть не упал со своей по</w:t>
        <w:softHyphen/>
        <w:t>душки для медитаций.</w:t>
      </w:r>
    </w:p>
    <w:p>
      <w:pPr>
        <w:pStyle w:val="Normal"/>
        <w:shd w:fill="FFFFFF" w:val="clear"/>
        <w:tabs>
          <w:tab w:val="clear" w:pos="708"/>
          <w:tab w:val="left" w:pos="605" w:leader="none"/>
        </w:tabs>
        <w:suppressAutoHyphens w:val="true"/>
        <w:ind w:firstLine="720"/>
        <w:jc w:val="both"/>
        <w:rPr>
          <w:sz w:val="21"/>
        </w:rPr>
      </w:pPr>
      <w:r>
        <w:rPr>
          <w:sz w:val="21"/>
        </w:rPr>
        <w:t>Как вы пришли так быстро?</w:t>
      </w:r>
    </w:p>
    <w:p>
      <w:pPr>
        <w:pStyle w:val="Normal"/>
        <w:shd w:fill="FFFFFF" w:val="clear"/>
        <w:tabs>
          <w:tab w:val="clear" w:pos="708"/>
          <w:tab w:val="left" w:pos="605" w:leader="none"/>
        </w:tabs>
        <w:suppressAutoHyphens w:val="true"/>
        <w:ind w:firstLine="720"/>
        <w:jc w:val="both"/>
        <w:rPr>
          <w:sz w:val="21"/>
        </w:rPr>
      </w:pPr>
      <w:r>
        <w:rPr>
          <w:sz w:val="21"/>
        </w:rPr>
        <w:t>Мы всегда были здесь, Джон, — ответили наставники. — Мы с тобой даже в твоем кабинете.</w:t>
      </w:r>
    </w:p>
    <w:p>
      <w:pPr>
        <w:pStyle w:val="Normal"/>
        <w:shd w:fill="FFFFFF" w:val="clear"/>
        <w:tabs>
          <w:tab w:val="clear" w:pos="708"/>
          <w:tab w:val="left" w:pos="605" w:leader="none"/>
        </w:tabs>
        <w:suppressAutoHyphens w:val="true"/>
        <w:ind w:firstLine="720"/>
        <w:jc w:val="both"/>
        <w:rPr>
          <w:sz w:val="21"/>
        </w:rPr>
      </w:pPr>
      <w:r>
        <w:rPr>
          <w:sz w:val="21"/>
        </w:rPr>
        <w:t>Вы говорили, что у меня много сил, — сказал Джон. — Вы давали мне потрясающие ответы. Я чувствовал их в любви, которую вы изливали на меня. И все же у меня ничего не полу</w:t>
        <w:softHyphen/>
        <w:t>чается! Ума не приложу, что делать?</w:t>
      </w:r>
    </w:p>
    <w:p>
      <w:pPr>
        <w:pStyle w:val="Normal"/>
        <w:shd w:fill="FFFFFF" w:val="clear"/>
        <w:suppressAutoHyphens w:val="true"/>
        <w:ind w:firstLine="720"/>
        <w:jc w:val="both"/>
        <w:rPr>
          <w:sz w:val="21"/>
        </w:rPr>
      </w:pPr>
      <w:r>
        <w:rPr>
          <w:sz w:val="21"/>
        </w:rPr>
        <w:t>Наставники Джона предстали перед ним и сказали:</w:t>
      </w:r>
    </w:p>
    <w:p>
      <w:pPr>
        <w:pStyle w:val="Normal"/>
        <w:shd w:fill="FFFFFF" w:val="clear"/>
        <w:tabs>
          <w:tab w:val="clear" w:pos="708"/>
          <w:tab w:val="left" w:pos="605" w:leader="none"/>
        </w:tabs>
        <w:suppressAutoHyphens w:val="true"/>
        <w:ind w:firstLine="720"/>
        <w:jc w:val="both"/>
        <w:rPr>
          <w:sz w:val="21"/>
        </w:rPr>
      </w:pPr>
      <w:r>
        <w:rPr>
          <w:sz w:val="21"/>
        </w:rPr>
        <w:t>О Джон, мы так рады, что ты пришел. Послушай, не важно, как хороша плита, еду не приготовить до тех пор, пока не зажгутся горелки.</w:t>
      </w:r>
    </w:p>
    <w:p>
      <w:pPr>
        <w:pStyle w:val="Normal"/>
        <w:shd w:fill="FFFFFF" w:val="clear"/>
        <w:suppressAutoHyphens w:val="true"/>
        <w:ind w:firstLine="720"/>
        <w:jc w:val="both"/>
        <w:rPr>
          <w:sz w:val="21"/>
        </w:rPr>
      </w:pPr>
      <w:r>
        <w:rPr>
          <w:sz w:val="21"/>
        </w:rPr>
        <w:t>Джон не был глупцом и спросил:</w:t>
      </w:r>
    </w:p>
    <w:p>
      <w:pPr>
        <w:pStyle w:val="Normal"/>
        <w:shd w:fill="FFFFFF" w:val="clear"/>
        <w:tabs>
          <w:tab w:val="clear" w:pos="708"/>
          <w:tab w:val="left" w:pos="605" w:leader="none"/>
        </w:tabs>
        <w:suppressAutoHyphens w:val="true"/>
        <w:ind w:firstLine="720"/>
        <w:jc w:val="both"/>
        <w:rPr>
          <w:sz w:val="21"/>
        </w:rPr>
      </w:pPr>
      <w:r>
        <w:rPr>
          <w:sz w:val="21"/>
        </w:rPr>
        <w:t>Горелки — это я?</w:t>
      </w:r>
    </w:p>
    <w:p>
      <w:pPr>
        <w:pStyle w:val="Normal"/>
        <w:shd w:fill="FFFFFF" w:val="clear"/>
        <w:tabs>
          <w:tab w:val="clear" w:pos="708"/>
          <w:tab w:val="left" w:pos="605" w:leader="none"/>
        </w:tabs>
        <w:suppressAutoHyphens w:val="true"/>
        <w:ind w:firstLine="720"/>
        <w:jc w:val="both"/>
        <w:rPr>
          <w:sz w:val="21"/>
        </w:rPr>
      </w:pPr>
      <w:r>
        <w:rPr>
          <w:sz w:val="21"/>
        </w:rPr>
        <w:t>Да, — ответили ангелы.</w:t>
      </w:r>
    </w:p>
    <w:p>
      <w:pPr>
        <w:pStyle w:val="Normal"/>
        <w:shd w:fill="FFFFFF" w:val="clear"/>
        <w:tabs>
          <w:tab w:val="clear" w:pos="708"/>
          <w:tab w:val="left" w:pos="605" w:leader="none"/>
        </w:tabs>
        <w:suppressAutoHyphens w:val="true"/>
        <w:ind w:firstLine="720"/>
        <w:jc w:val="both"/>
        <w:rPr>
          <w:sz w:val="21"/>
        </w:rPr>
      </w:pPr>
      <w:r>
        <w:rPr>
          <w:sz w:val="21"/>
        </w:rPr>
        <w:t>Что же мне делать? — спросил Джон.</w:t>
      </w:r>
    </w:p>
    <w:p>
      <w:pPr>
        <w:pStyle w:val="Normal"/>
        <w:shd w:fill="FFFFFF" w:val="clear"/>
        <w:tabs>
          <w:tab w:val="clear" w:pos="708"/>
          <w:tab w:val="left" w:pos="605" w:leader="none"/>
        </w:tabs>
        <w:suppressAutoHyphens w:val="true"/>
        <w:ind w:firstLine="720"/>
        <w:jc w:val="both"/>
        <w:rPr>
          <w:sz w:val="21"/>
        </w:rPr>
      </w:pPr>
      <w:r>
        <w:rPr>
          <w:sz w:val="21"/>
        </w:rPr>
        <w:t>А чего ты хочешь?</w:t>
      </w:r>
    </w:p>
    <w:p>
      <w:pPr>
        <w:pStyle w:val="Normal"/>
        <w:shd w:fill="FFFFFF" w:val="clear"/>
        <w:tabs>
          <w:tab w:val="clear" w:pos="708"/>
          <w:tab w:val="left" w:pos="624" w:leader="none"/>
        </w:tabs>
        <w:suppressAutoHyphens w:val="true"/>
        <w:ind w:firstLine="720"/>
        <w:jc w:val="both"/>
        <w:rPr>
          <w:sz w:val="21"/>
        </w:rPr>
      </w:pPr>
      <w:r>
        <w:rPr>
          <w:sz w:val="21"/>
        </w:rPr>
        <w:t>Я хочу выполнить свой контракт! — заявил Джон. Какое оживление последовало за этими его словами! Ибо</w:t>
      </w:r>
    </w:p>
    <w:p>
      <w:pPr>
        <w:pStyle w:val="Normal"/>
        <w:shd w:fill="FFFFFF" w:val="clear"/>
        <w:suppressAutoHyphens w:val="true"/>
        <w:ind w:firstLine="720"/>
        <w:jc w:val="both"/>
        <w:rPr>
          <w:sz w:val="21"/>
        </w:rPr>
      </w:pPr>
      <w:r>
        <w:rPr>
          <w:sz w:val="21"/>
        </w:rPr>
        <w:t>только это им и нужно было слышать. На этот раз Джон не уточнял, спину какого пациента надо излечить. Он не уточнял, что именно ему нужно, или откуда к нему должна снизойти сила, или на какой день должно наступить улучшение. Наконец Джон произнес:</w:t>
      </w:r>
    </w:p>
    <w:p>
      <w:pPr>
        <w:pStyle w:val="Normal"/>
        <w:shd w:fill="FFFFFF" w:val="clear"/>
        <w:tabs>
          <w:tab w:val="clear" w:pos="708"/>
          <w:tab w:val="left" w:pos="624" w:leader="none"/>
        </w:tabs>
        <w:suppressAutoHyphens w:val="true"/>
        <w:ind w:firstLine="720"/>
        <w:jc w:val="both"/>
        <w:rPr>
          <w:sz w:val="21"/>
        </w:rPr>
      </w:pPr>
      <w:r>
        <w:rPr>
          <w:sz w:val="21"/>
        </w:rPr>
        <w:t>Я хочу исцелиться сам. Я хочу выполнить свой контракт. Я хочу, чтобы мое стремление осуществилось. Я хочу сделать то, ради чего я пришел в этот мир.</w:t>
      </w:r>
    </w:p>
    <w:p>
      <w:pPr>
        <w:pStyle w:val="Normal"/>
        <w:shd w:fill="FFFFFF" w:val="clear"/>
        <w:suppressAutoHyphens w:val="true"/>
        <w:ind w:firstLine="720"/>
        <w:jc w:val="both"/>
        <w:rPr>
          <w:sz w:val="21"/>
        </w:rPr>
      </w:pPr>
      <w:r>
        <w:rPr>
          <w:sz w:val="21"/>
        </w:rPr>
        <w:t>Через ангелов Бог ответил ему:</w:t>
      </w:r>
    </w:p>
    <w:p>
      <w:pPr>
        <w:pStyle w:val="Normal"/>
        <w:shd w:fill="FFFFFF" w:val="clear"/>
        <w:tabs>
          <w:tab w:val="clear" w:pos="708"/>
          <w:tab w:val="left" w:pos="624" w:leader="none"/>
        </w:tabs>
        <w:suppressAutoHyphens w:val="true"/>
        <w:ind w:firstLine="720"/>
        <w:jc w:val="both"/>
        <w:rPr>
          <w:sz w:val="21"/>
        </w:rPr>
      </w:pPr>
      <w:r>
        <w:rPr>
          <w:sz w:val="21"/>
        </w:rPr>
        <w:t>Джон, так много времени понадобилось тебе, чтобы по</w:t>
        <w:softHyphen/>
        <w:t>просить об этом. Да будет так! Ты исцелился в тот самый миг, когда об этом попросил.</w:t>
      </w:r>
    </w:p>
    <w:p>
      <w:pPr>
        <w:pStyle w:val="Normal"/>
        <w:shd w:fill="FFFFFF" w:val="clear"/>
        <w:suppressAutoHyphens w:val="true"/>
        <w:ind w:firstLine="720"/>
        <w:jc w:val="both"/>
        <w:rPr>
          <w:sz w:val="21"/>
        </w:rPr>
      </w:pPr>
      <w:r>
        <w:rPr>
          <w:sz w:val="21"/>
        </w:rPr>
        <w:t>Когда той ночью Джон закончил медитацию, он понял, что произошла перемена, ибо он обрел новый душевный покой. Еще до того, как войти в свой кабинет, он знал, что все будет по-другому. Бог сказал ему, что все, что он должен сделать, — это позаботиться о себе, а все остальное приложится. Когда Джон вошел в кабинет, где он принимал людей, начали происходить удивительные вещи, ибо ему были даны новые знания. «Сегодня я положу свои руки здесь, — сказал он про себя. — Совсем другое дело. Никто мне не говорил об этом, но я знаю, что это будет правильно». Результат был немедленным. Джон знал, что Бог стоит у него за спиной и, подмигивая, говорит: «Да, так правильно. А теперь попробуй это». У Джона начало получаться то, чего он никогда прежде не делал! Он говорил тем, кто приходил к нему, чтобы они приготовились обрести исцеление. Прежде чем прикос</w:t>
        <w:softHyphen/>
        <w:t>нуться к ним, он проводил с ними определенную церемонию. Они думали, что он сошел с ума, — пока не исцелялись от своих недугов. И после этого к нему стало приходить еще больше лю</w:t>
        <w:softHyphen/>
        <w:t>дей — к Джону, искусному целителю.</w:t>
      </w:r>
    </w:p>
    <w:p>
      <w:pPr>
        <w:pStyle w:val="Normal"/>
        <w:shd w:fill="FFFFFF" w:val="clear"/>
        <w:suppressAutoHyphens w:val="true"/>
        <w:ind w:firstLine="720"/>
        <w:jc w:val="both"/>
        <w:rPr>
          <w:sz w:val="21"/>
        </w:rPr>
      </w:pPr>
      <w:r>
        <w:rPr>
          <w:sz w:val="21"/>
        </w:rPr>
        <w:t>Потом Джон направился к сестре. Он буквально вприпрыжку влетел в ее комнату, сияя и зная, что следующей исцелится она. Ее лицо озарилось улыбкой! От ее мрачности не осталось и следа, хотя он даже не прикоснулся к ней.</w:t>
      </w:r>
    </w:p>
    <w:p>
      <w:pPr>
        <w:pStyle w:val="Normal"/>
        <w:shd w:fill="FFFFFF" w:val="clear"/>
        <w:tabs>
          <w:tab w:val="clear" w:pos="708"/>
          <w:tab w:val="left" w:pos="634" w:leader="none"/>
        </w:tabs>
        <w:suppressAutoHyphens w:val="true"/>
        <w:ind w:firstLine="720"/>
        <w:jc w:val="both"/>
        <w:rPr>
          <w:sz w:val="21"/>
        </w:rPr>
      </w:pPr>
      <w:r>
        <w:rPr>
          <w:sz w:val="21"/>
        </w:rPr>
        <w:t>Джон, что случилось? — спросила она. — Я так волнова</w:t>
        <w:softHyphen/>
        <w:t>лась за тебя!</w:t>
      </w:r>
    </w:p>
    <w:p>
      <w:pPr>
        <w:pStyle w:val="Normal"/>
        <w:shd w:fill="FFFFFF" w:val="clear"/>
        <w:suppressAutoHyphens w:val="true"/>
        <w:ind w:firstLine="720"/>
        <w:jc w:val="both"/>
        <w:rPr>
          <w:sz w:val="21"/>
        </w:rPr>
      </w:pPr>
      <w:r>
        <w:rPr>
          <w:sz w:val="21"/>
        </w:rPr>
        <w:t>Джон замер и внезапно осознал, что его собственные ду</w:t>
        <w:softHyphen/>
        <w:t>шевные терзания передавались тем, кого он пытался излечить. Раз за разом он входил в ее комнату и приносил свои страхи с собой. Фактически, он сам своим беспокойством мешал ей вы</w:t>
        <w:softHyphen/>
        <w:t>здороветь. Не удивительно, что все его старания оказались тщет</w:t>
        <w:softHyphen/>
        <w:t>ными!</w:t>
      </w:r>
    </w:p>
    <w:p>
      <w:pPr>
        <w:pStyle w:val="Normal"/>
        <w:shd w:fill="FFFFFF" w:val="clear"/>
        <w:tabs>
          <w:tab w:val="clear" w:pos="708"/>
          <w:tab w:val="left" w:pos="634" w:leader="none"/>
        </w:tabs>
        <w:suppressAutoHyphens w:val="true"/>
        <w:ind w:firstLine="720"/>
        <w:jc w:val="both"/>
        <w:rPr>
          <w:sz w:val="21"/>
        </w:rPr>
      </w:pPr>
      <w:r>
        <w:rPr>
          <w:sz w:val="21"/>
        </w:rPr>
        <w:t>Бог сказал мне, что ты выздоровеешь, — объявил Джон с теплотой в голосе.</w:t>
      </w:r>
    </w:p>
    <w:p>
      <w:pPr>
        <w:pStyle w:val="Normal"/>
        <w:shd w:fill="FFFFFF" w:val="clear"/>
        <w:suppressAutoHyphens w:val="true"/>
        <w:ind w:firstLine="720"/>
        <w:jc w:val="both"/>
        <w:rPr>
          <w:sz w:val="21"/>
        </w:rPr>
      </w:pPr>
      <w:r>
        <w:rPr>
          <w:sz w:val="21"/>
        </w:rPr>
        <w:t>Он провел с сестрой церемонию и почувствовал, как уми</w:t>
        <w:softHyphen/>
        <w:t>ротворенность, исходящая от Бога, заполнила их обоих. Новое знание заставило его плакать от радости, и он возблагодарил Бога за плодотворное сотрудничество, принесшее удивительные результаты. Его сестра действительно выздоровела, потому что она была готова и потому что Джон сначала исцелился сам — и его сила и знания значительно увеличились. Намерение Джона внесло изменения не только в его собственную жизнь, но и в жизни всех остальных, кого он с тех пор лечил.</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b/>
          <w:i/>
          <w:sz w:val="21"/>
          <w:u w:val="single"/>
        </w:rPr>
        <w:t>Послесловие автора:</w:t>
      </w:r>
      <w:r>
        <w:rPr>
          <w:i/>
          <w:sz w:val="21"/>
        </w:rPr>
        <w:t xml:space="preserve"> Многие спрашивают: «Что нужно для того, чтобы стать ис</w:t>
        <w:softHyphen/>
        <w:t>кусным целителем?» Овладейте знанием и мастерством, а затем разберитесь В СЕБЕ! Пожелайте исполнить контракт. Уравновешенность даст вам дополнительные знания, более совер</w:t>
        <w:softHyphen/>
        <w:t>шенные инструменты и глубокую мудрость, которые вы сможете применять при новой энергии. Все эти удивительные дары целительства ваши, но вы не сможете воспользоваться ими, пока сна</w:t>
        <w:softHyphen/>
        <w:t>чала не позаботитесь о себе. Когда вы сами медитируете, нет необходимости просить об исцелении пациентов. Исключение со</w:t>
        <w:softHyphen/>
        <w:t>ставляют случаи групповых медитаций, когда вы собираетесь вместе с другими, чтобы послать положительную энергию окру</w:t>
        <w:softHyphen/>
        <w:t>жающим и планете в целом. Ваши знания являются основой для исцеления, а ваше намерение — вашей силой. То, что вы делаете в индивидуальных медитациях, — это для ВАС САМИХ. Ваш кон</w:t>
        <w:softHyphen/>
        <w:t xml:space="preserve">тракт, согласно которому вы решили стать целителем, — это то, что в действительности дает вам силу расчистить путь для исцеления других. Чем больше вы соответствуете ему, тем более сильным целителем вы будете. </w:t>
      </w:r>
      <w:r>
        <w:rPr>
          <w:i/>
          <w:sz w:val="21"/>
          <w:lang w:val="en-US"/>
        </w:rPr>
        <w:t>Co</w:t>
      </w:r>
      <w:r>
        <w:rPr>
          <w:i/>
          <w:sz w:val="21"/>
        </w:rPr>
        <w:t>-творите абсолютное соответ</w:t>
        <w:softHyphen/>
        <w:t>ствие вашему контракту — и посмотрите, что произойдет!</w:t>
      </w:r>
    </w:p>
    <w:p>
      <w:pPr>
        <w:pStyle w:val="Normal"/>
        <w:shd w:fill="FFFFFF" w:val="clear"/>
        <w:suppressAutoHyphens w:val="true"/>
        <w:jc w:val="both"/>
        <w:rPr>
          <w:rFonts w:ascii="TIMES NEW ROMAN CYR;Times New Roman" w:hAnsi="TIMES NEW ROMAN CYR;Times New Roman" w:cs="TIMES NEW ROMAN CYR;Times New Roman"/>
          <w:i/>
          <w:i/>
          <w:sz w:val="12"/>
        </w:rPr>
      </w:pPr>
      <w:r>
        <w:rPr>
          <w:rFonts w:cs="TIMES NEW ROMAN CYR;Times New Roman" w:ascii="TIMES NEW ROMAN CYR;Times New Roman" w:hAnsi="TIMES NEW ROMAN CYR;Times New Roman"/>
          <w:i/>
          <w:sz w:val="12"/>
        </w:rPr>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8. </w:t>
      </w:r>
      <w:r>
        <w:rPr>
          <w:rFonts w:cs="Bookman Old Style" w:ascii="Bookman Old Style" w:hAnsi="Bookman Old Style"/>
          <w:i/>
          <w:sz w:val="24"/>
        </w:rPr>
        <w:t>Пять кармических уроков</w:t>
      </w:r>
    </w:p>
    <w:p>
      <w:pPr>
        <w:pStyle w:val="Normal"/>
        <w:shd w:fill="FFFFFF" w:val="clear"/>
        <w:suppressAutoHyphens w:val="true"/>
        <w:ind w:firstLine="720"/>
        <w:jc w:val="both"/>
        <w:rPr/>
      </w:pPr>
      <w:r>
        <w:rPr>
          <w:b/>
          <w:i/>
          <w:sz w:val="21"/>
          <w:u w:val="single"/>
        </w:rPr>
        <w:t>Примечание автора:</w:t>
      </w:r>
      <w:r>
        <w:rPr>
          <w:i/>
          <w:sz w:val="21"/>
        </w:rPr>
        <w:t xml:space="preserve"> Разве каждый из вас в молодости не чувствовал, что он рож</w:t>
        <w:softHyphen/>
        <w:t>ден для чего-то особого? Возможно, вы наблюдали за тем, как какой-то мастер колдует над своим ремеслом, или вам каза</w:t>
        <w:softHyphen/>
        <w:t>лась знакомой атмосфера какого-нибудь странного места, что рождало эффект «дежа вю»? Возможно, вы Даже неотступно и безуспешно пытались вспомнить? Если у каждого из нас были предыдущие жизни, логично будет предположить, что это были лишь яркие воспоминания, принесенные из них, которые не будут играть важную роль в данной жизни, но которые все еще остаются воспоминаниями на клеточном уровне.</w:t>
      </w:r>
    </w:p>
    <w:p>
      <w:pPr>
        <w:pStyle w:val="Normal"/>
        <w:shd w:fill="FFFFFF" w:val="clear"/>
        <w:suppressAutoHyphens w:val="true"/>
        <w:ind w:firstLine="720"/>
        <w:jc w:val="both"/>
        <w:rPr>
          <w:i/>
          <w:i/>
          <w:sz w:val="21"/>
        </w:rPr>
      </w:pPr>
      <w:r>
        <w:rPr>
          <w:i/>
          <w:sz w:val="21"/>
        </w:rPr>
        <w:t>Я знаю, что некоторые из вас, кто уже в пять лет знал, чем он будет заниматься, впоследствии с успехом это осу</w:t>
        <w:softHyphen/>
        <w:t>ществляли. В чем же разница? Вот рассказ о пятерых лю</w:t>
        <w:softHyphen/>
        <w:t>дях, у которых были сильные кармические ощущения, при</w:t>
        <w:softHyphen/>
        <w:t>несенные из прошлых жизней. Он повествует о том, что они сделали (или не сделали ) с ними, и о том, как это повлияло на их жизнь. Вещи не всегда таковы, какими ка</w:t>
        <w:softHyphen/>
        <w:t>жутся на первый взгляд, и в каждом из этих рассказов Крайон комментирует, что же произошло.</w:t>
      </w:r>
    </w:p>
    <w:p>
      <w:pPr>
        <w:pStyle w:val="Normal"/>
        <w:shd w:fill="FFFFFF" w:val="clear"/>
        <w:suppressAutoHyphens w:val="true"/>
        <w:ind w:firstLine="720"/>
        <w:jc w:val="both"/>
        <w:rPr/>
      </w:pPr>
      <w:r>
        <w:rPr>
          <w:b/>
          <w:sz w:val="21"/>
        </w:rPr>
        <w:t xml:space="preserve">Бездетная Мэри. </w:t>
      </w:r>
      <w:r>
        <w:rPr>
          <w:sz w:val="21"/>
        </w:rPr>
        <w:t>Сейчас я расскажу о Бездетной Мэри. Когда Мэри была маленькой девочкой, она интуитивно знала, что рождена затем, чтобы стать матерью. Когда другие маленькие девочки ее возраста играли в куклы, каждая из них играла с одной куклой, а Мэри играла с шестью. О детях Мэри знала все. Она знала, что им нравится и что нужно для того, чтобы их вырастить. В этом она знала толк, ибо прежде была матерью. Воплощение за воплощением Мэри воспитывала детей. Как-то раз у нее было одиннадцать детей. Мэри родилась, чтобы быть матерью!</w:t>
      </w:r>
    </w:p>
    <w:p>
      <w:pPr>
        <w:pStyle w:val="Normal"/>
        <w:shd w:fill="FFFFFF" w:val="clear"/>
        <w:suppressAutoHyphens w:val="true"/>
        <w:ind w:firstLine="720"/>
        <w:jc w:val="both"/>
        <w:rPr>
          <w:sz w:val="21"/>
        </w:rPr>
      </w:pPr>
      <w:r>
        <w:rPr>
          <w:sz w:val="21"/>
        </w:rPr>
        <w:t>Настало время, и Мэри нашла партнера, мужчину, который сказал: «Я хочу иметь большую семью».</w:t>
      </w:r>
    </w:p>
    <w:p>
      <w:pPr>
        <w:pStyle w:val="Normal"/>
        <w:shd w:fill="FFFFFF" w:val="clear"/>
        <w:suppressAutoHyphens w:val="true"/>
        <w:ind w:firstLine="720"/>
        <w:jc w:val="both"/>
        <w:rPr>
          <w:sz w:val="21"/>
        </w:rPr>
      </w:pPr>
      <w:r>
        <w:rPr>
          <w:sz w:val="21"/>
        </w:rPr>
        <w:t>«Это мой», — про себя подумала Мэри. Вместе они начали строить планы и приобрели очень большой дом, готовясь наро</w:t>
        <w:softHyphen/>
        <w:t>жать много детей. Но, к сожалению, у Мэри не появилось детей, так как обнаружилось, что она бесплодна. Казалось, что все знания о воспитании детей, которыми она обладала, ей ни к чему. Она была в отчаянии и не знала, что делать. Она злилась на Бога и недоумевала, как тот мог сыграть с ней такую злую шутку — родиться на этой планете с такими знаниями о детях, чтобы ей отказали в возможности их использовать. А ее супруг? Он не прожил с ней и года. Ибо, понимаете, он, как и Мэри, хотел своих собственных биологических детей. Он хотел смот</w:t>
        <w:softHyphen/>
        <w:t>реть на их ручки и пальчики и видеть, что они в точности как у него и что их тело — это его тело. И он бросил Мэри.</w:t>
      </w:r>
    </w:p>
    <w:p>
      <w:pPr>
        <w:pStyle w:val="Normal"/>
        <w:shd w:fill="FFFFFF" w:val="clear"/>
        <w:suppressAutoHyphens w:val="true"/>
        <w:ind w:firstLine="720"/>
        <w:jc w:val="both"/>
        <w:rPr>
          <w:sz w:val="21"/>
        </w:rPr>
      </w:pPr>
      <w:r>
        <w:rPr>
          <w:sz w:val="21"/>
        </w:rPr>
        <w:t>Мэри все же преодолела свой гнев на Бога, ибо она была человеком духовным и знала об этом. Ей представилась возмож</w:t>
        <w:softHyphen/>
        <w:t>ность узнать больше о чувствах, которые она испытывала. Обви</w:t>
        <w:softHyphen/>
        <w:t>нять Бога в том, что он сыграл с ней злую шутку, было бессмысли</w:t>
        <w:softHyphen/>
        <w:t>цей для нее, поэтому она, вместе с другими, начала искать ответы на свои вопросы. Так она пришла к самопознанию.</w:t>
      </w:r>
    </w:p>
    <w:p>
      <w:pPr>
        <w:pStyle w:val="Normal"/>
        <w:shd w:fill="FFFFFF" w:val="clear"/>
        <w:suppressAutoHyphens w:val="true"/>
        <w:ind w:firstLine="720"/>
        <w:jc w:val="both"/>
        <w:rPr>
          <w:sz w:val="21"/>
        </w:rPr>
      </w:pPr>
      <w:r>
        <w:rPr>
          <w:sz w:val="21"/>
        </w:rPr>
        <w:t>Главное, что фазу же сделала Мэри и что сильно изменило ее жизнь, — она осознала личную ответственность за события своей жизни. Благодаря своим исследованиям она поняла, что сама спла</w:t>
        <w:softHyphen/>
        <w:t>нировала то, что произошло. Она не понимала зачем и все еще плакала ночами о потерянных детях, которых ей не дано было иметь, и все же она считала себя ответственной. Вскоре Мэри было виде</w:t>
        <w:softHyphen/>
        <w:t>ние, и тогда она поняла, в чем состояла ее миссия. Ибо в видении она увидела других матерей по всему миру, читающих ее слова, полные мудрости. Оказывается, Мэри должна была обнародовать свои знания о том, как воспитывать детей, что она и сделала. К тому времени, когда Мэри снова отправилась в пещеру творения, а затем далее, в зал торжеств, она написала в общей сложности семь книг. Они разошлись по всему миру. Десятки тысяч матерей почерпнули для себя пользу из работ Мэри, ее прозрений и опыта. Оглядываясь назад и будучи по другую сторону завесы, Мэри поняла, что про</w:t>
        <w:softHyphen/>
        <w:t>изошло. Да, она родилась со знаниями, «наследием» многих преды</w:t>
        <w:softHyphen/>
        <w:t>дущих воплощений, но она это неправильно истолковала. Она не должна была иметь детей, ибо это помешало бы ей исполнить свою подлинную миссию! Ей потребовалось принять ответственность за то, кем она была, и за проблемы, с которыми она сталкивалась, чтобы обернуться назад и увидеть, как ей применить свои знания. Помните об этом и рассказывайте другим.</w:t>
      </w:r>
    </w:p>
    <w:p>
      <w:pPr>
        <w:pStyle w:val="Normal"/>
        <w:shd w:fill="FFFFFF" w:val="clear"/>
        <w:suppressAutoHyphens w:val="true"/>
        <w:ind w:firstLine="720"/>
        <w:jc w:val="both"/>
        <w:rPr/>
      </w:pPr>
      <w:r>
        <w:rPr>
          <w:b/>
          <w:sz w:val="21"/>
        </w:rPr>
        <w:t xml:space="preserve">Богач Джон. </w:t>
      </w:r>
      <w:r>
        <w:rPr>
          <w:sz w:val="21"/>
        </w:rPr>
        <w:t>Сейчас я расскажу о Богаче Джоне. Все вы знаете этого Джона. Он пришел на планету с умением наживать богатство. Все, к чему бы ни прикасался Джон, приносило ему богатство, это было его кармой. Многие, глядя на него, говорили: «Он наверняка был хорошим человеком в прошлой жизни, поэтому у него такая хорошая карма». Но они совсем не понимали, в чем заключался его урок. Даже в детстве Джон брал с других детей деньги за разные мелочи — услуга здесь, дело там. К окончанию школы, когда другие лишь начинали зарабатывать деньги, Джон был уже на пути к богатству. Он не останавливался и продолжал собирать и приумножать состояние.</w:t>
      </w:r>
    </w:p>
    <w:p>
      <w:pPr>
        <w:pStyle w:val="Normal"/>
        <w:shd w:fill="FFFFFF" w:val="clear"/>
        <w:suppressAutoHyphens w:val="true"/>
        <w:ind w:firstLine="720"/>
        <w:jc w:val="both"/>
        <w:rPr>
          <w:sz w:val="21"/>
        </w:rPr>
      </w:pPr>
      <w:r>
        <w:rPr>
          <w:sz w:val="21"/>
        </w:rPr>
        <w:t>Богатство Джона было так велико, что он был не в состоянии его потратить за всю жизнь. Несмотря на это, Джон все время был занят тем, что приумножал свое богатство, и стал несчастен. Затем он озлобился. Ибо Джон не имел четкого представления о том, в чем заключалась его миссия. Ему было так легко наживать богат</w:t>
        <w:softHyphen/>
        <w:t>ство, поэтому он стал раздражительным и недовольным. Некото</w:t>
        <w:softHyphen/>
        <w:t>рые даже не хотели с ним общаться, на что он еще больше злился! Таким образом, с ним рядом остались только те, кому он за это хорошо платил, — и это было их собственной кармой. В итоге, Джон умер несчастным человеком. И только после того, как попал по ту сторону завесы, он понял, в чем заключался его урок. Он выбрал один из самых трудных уроков и не смог его пройти.</w:t>
      </w:r>
    </w:p>
    <w:p>
      <w:pPr>
        <w:pStyle w:val="Normal"/>
        <w:shd w:fill="FFFFFF" w:val="clear"/>
        <w:suppressAutoHyphens w:val="true"/>
        <w:ind w:firstLine="720"/>
        <w:jc w:val="both"/>
        <w:rPr>
          <w:sz w:val="21"/>
        </w:rPr>
      </w:pPr>
      <w:r>
        <w:rPr>
          <w:sz w:val="21"/>
        </w:rPr>
        <w:t>Дорогие мои, об этом говорится в одном из библейских тек</w:t>
        <w:softHyphen/>
        <w:t>стов, давайте посмотрим, о чем там сказано, и о чем — нет. Ибо в переводе эти слова звучат так: «Богатому почти невозможно увидеть врата Небес». Разрешите пояснить, что это означает. Это значит следующее: всякому, у кого имеется большое богат</w:t>
        <w:softHyphen/>
        <w:t>ство чрезвычайно трудно достичь просветления, и это утвержде</w:t>
        <w:softHyphen/>
        <w:t>ние дается само по себе, без комментариев. Вот в чем заключал</w:t>
        <w:softHyphen/>
        <w:t>ся урок Джона. Мог ли он прийти на эту планету и, обладая таким кармическим качеством, все же обрести просветление? Окна возможности достичь просветления, которые случались в его жизни, мелькали очень быстро, а он не смотрел ни влево, ни вправо. Погоня за богатством поглощала его целиком.</w:t>
      </w:r>
    </w:p>
    <w:p>
      <w:pPr>
        <w:pStyle w:val="Normal"/>
        <w:shd w:fill="FFFFFF" w:val="clear"/>
        <w:suppressAutoHyphens w:val="true"/>
        <w:ind w:firstLine="720"/>
        <w:jc w:val="both"/>
        <w:rPr>
          <w:sz w:val="21"/>
        </w:rPr>
      </w:pPr>
      <w:r>
        <w:rPr>
          <w:sz w:val="21"/>
        </w:rPr>
        <w:t>А кто-то взял эти библейские слова и на их основе вывел плохо продуманные правила, касающиеся богатства. «Бог на самом деле имел в виду то, — говорят они, — что нельзя быть богатым и при этом просветленным. И, — продолжают они, следуя своей ошибоч</w:t>
        <w:softHyphen/>
        <w:t>ной логике, — если кто-то богат, то он не просветлен. Следова</w:t>
        <w:softHyphen/>
        <w:t>тельно, для того, чтобы прийти к Богу, нужно расстаться со всем своим богатством (обычно в пользу какой-либо организации, гото</w:t>
        <w:softHyphen/>
        <w:t>вой принять его и тем самым помочь избавиться от духовного бремени). Только тогда можно обрести просветление».</w:t>
      </w:r>
    </w:p>
    <w:p>
      <w:pPr>
        <w:pStyle w:val="Normal"/>
        <w:shd w:fill="FFFFFF" w:val="clear"/>
        <w:suppressAutoHyphens w:val="true"/>
        <w:ind w:firstLine="720"/>
        <w:jc w:val="both"/>
        <w:rPr/>
      </w:pPr>
      <w:r>
        <w:rPr>
          <w:sz w:val="21"/>
        </w:rPr>
        <w:t>Поверьте мне, дорогие мои, все не так. Мы хотим, чтобы вы проявили здравый смысл. Мы говорили вам прежде, что желаем, чтобы вы были богаты. В других рассказах мы брали вас в путе</w:t>
        <w:softHyphen/>
        <w:t>шествия, где вы открывали двери комнат вашей внутренней ду</w:t>
        <w:softHyphen/>
        <w:t>ховной жизни, и одна из них всегда была до потолка набита прекрасными вещами — золотом и другими богатствами (см. рассказ «</w:t>
      </w:r>
      <w:r>
        <w:rPr>
          <w:sz w:val="21"/>
          <w:lang w:val="en-US"/>
        </w:rPr>
        <w:t>By</w:t>
      </w:r>
      <w:r>
        <w:rPr>
          <w:sz w:val="21"/>
        </w:rPr>
        <w:t xml:space="preserve"> и комнаты, где проходит урок»). Тогда почему же мы, показывая вам все это и приглашая вас со-творить вашу собственную действительность, выдвигаем постулат, который гла</w:t>
        <w:softHyphen/>
        <w:t>сит, что вы не можете одновременно быть просветленным и обладать богатством. Причина этому следующая: вы можете быть полностью просветленным и иметь безмерные богатства.</w:t>
      </w:r>
    </w:p>
    <w:p>
      <w:pPr>
        <w:pStyle w:val="Normal"/>
        <w:shd w:fill="FFFFFF" w:val="clear"/>
        <w:suppressAutoHyphens w:val="true"/>
        <w:ind w:firstLine="720"/>
        <w:jc w:val="both"/>
        <w:rPr>
          <w:sz w:val="21"/>
        </w:rPr>
      </w:pPr>
      <w:r>
        <w:rPr>
          <w:sz w:val="21"/>
        </w:rPr>
        <w:t>Дело в сложности этого атрибута: тот, кто пришел на Зем</w:t>
        <w:softHyphen/>
        <w:t>лю, обладая способностью наживать богатство, обладает и чрез</w:t>
        <w:softHyphen/>
        <w:t>вычайно тяжелой кармой. Обратит он внимание на духовную сторону своего существа и станет просветленным? Или нет? Иными словами, стремление к стяжанию почти непреодолимо, так как отвлекает от духовной стороны вещей. Всем вам вместе и каждому в отдельности дозволено быть богатыми. Библейские слова лишь предостерегают и констатируют, что это сложно. Чтобы быть просветленным и обладать земными богатствами, необходимо очень редкое сочетание духовных качеств — нужно быть одновременно уравновешенным и возвышенным челове</w:t>
        <w:softHyphen/>
        <w:t>ком. Если вы видите такого, знайте, что перед вами очень старая душа. Воистину благословен тот, кто обрел Бога и при этом владеет богатством.</w:t>
      </w:r>
    </w:p>
    <w:p>
      <w:pPr>
        <w:pStyle w:val="Normal"/>
        <w:shd w:fill="FFFFFF" w:val="clear"/>
        <w:suppressAutoHyphens w:val="true"/>
        <w:ind w:firstLine="720"/>
        <w:jc w:val="both"/>
        <w:rPr/>
      </w:pPr>
      <w:r>
        <w:rPr>
          <w:b/>
          <w:sz w:val="21"/>
        </w:rPr>
        <w:t xml:space="preserve">Рыбак Филипп. </w:t>
      </w:r>
      <w:r>
        <w:rPr>
          <w:sz w:val="21"/>
        </w:rPr>
        <w:t>А вот история о Рыбаке Филиппе. Дело происходило не в нашей части света, но это подлинная история о реальном челове</w:t>
        <w:softHyphen/>
        <w:t>ке. Все, чего Филипп хотел с самого детства, — это ловить рыбу. Как вы понимаете, в эту жизнь Филипп пришел с кармическим наследием из многих предыдущих жизней, в которых он был рыбаком. Он был рыбаком снова и снова, общаясь с другими рыба</w:t>
        <w:softHyphen/>
        <w:t>ками вокруг, и он знал об этом. Уже в детстве он всей душой стремился попасть на побережье и жить среди взрослых рыба</w:t>
        <w:softHyphen/>
        <w:t>ков. Он научился вязать всевозможные узлы, и никто не мог с ним в этом тягаться. Он интуитивно знал, в какое время года лучше рыбачить. Он каким-то образом мог точно сказать, что и когда надо делать, чтобы добыть большой улов.</w:t>
      </w:r>
    </w:p>
    <w:p>
      <w:pPr>
        <w:pStyle w:val="Normal"/>
        <w:shd w:fill="FFFFFF" w:val="clear"/>
        <w:suppressAutoHyphens w:val="true"/>
        <w:ind w:firstLine="720"/>
        <w:jc w:val="both"/>
        <w:rPr>
          <w:sz w:val="21"/>
        </w:rPr>
      </w:pPr>
      <w:r>
        <w:rPr>
          <w:sz w:val="21"/>
        </w:rPr>
        <w:t>Отец Филиппа был человеком богатым, юристом по образо</w:t>
        <w:softHyphen/>
        <w:t>ванию. Он не хотел, чтобы Филипп становился рыбаком. Никто из них не помнил об этом, но по ту сторону завесы они заклю</w:t>
        <w:softHyphen/>
        <w:t>чили соглашение, и теперь кармой отца было исполнить пред</w:t>
        <w:softHyphen/>
        <w:t>назначение. Отца беспокоило, что Филипп не хочет быть никем, кроме как рыбаком, ибо в отношении сына он питал большие амбиции.</w:t>
      </w:r>
    </w:p>
    <w:p>
      <w:pPr>
        <w:pStyle w:val="Normal"/>
        <w:shd w:fill="FFFFFF" w:val="clear"/>
        <w:suppressAutoHyphens w:val="true"/>
        <w:ind w:firstLine="720"/>
        <w:jc w:val="both"/>
        <w:rPr>
          <w:sz w:val="21"/>
        </w:rPr>
      </w:pPr>
      <w:r>
        <w:rPr>
          <w:sz w:val="21"/>
        </w:rPr>
        <w:t>И поэтому он отправил Филиппа подальше от побережья, вглубь материка, где тот начал обучаться юриспруденции в раз</w:t>
        <w:softHyphen/>
        <w:t>ных учебных заведениях. Так Филипп стал первоклассным юрис</w:t>
        <w:softHyphen/>
        <w:t>том. И действительно, по мере того как он рос, это дело стано</w:t>
        <w:softHyphen/>
        <w:t>вилось ему все больше и больше по душе. Конечно, он продол</w:t>
        <w:softHyphen/>
        <w:t>жал подумывать о жизни рыбака, но не стал бросать карьеру, а превратил свой рыбацкий опыт в хобби. Как только выдавалось свободное время, он отправлялся в море на собственном катере. Там он на день-два становился рыбаком, пропитанным запахами моря, и получал от этого огромное наслаждение.</w:t>
      </w:r>
    </w:p>
    <w:p>
      <w:pPr>
        <w:pStyle w:val="Normal"/>
        <w:shd w:fill="FFFFFF" w:val="clear"/>
        <w:suppressAutoHyphens w:val="true"/>
        <w:ind w:firstLine="720"/>
        <w:jc w:val="both"/>
        <w:rPr>
          <w:sz w:val="21"/>
        </w:rPr>
      </w:pPr>
      <w:r>
        <w:rPr>
          <w:sz w:val="21"/>
        </w:rPr>
        <w:t>Со временем ему предложили место в правительстве его страны, и снова Филипп достиг больших успехов. Потому что был он человеком честным. Он много общался с рыбаками! Он ощущал близость с природой, с ее творениями и самой Землей. Филипп привнес свою мудрость в работу и стал выдающимся лидером страны, поднявшись на высшую руководящую долж</w:t>
        <w:softHyphen/>
        <w:t>ность. Люди страны любили его. Ибо он был похож на простого рыбака, и они не могли не ответить симпатией такому человеку.</w:t>
      </w:r>
    </w:p>
    <w:p>
      <w:pPr>
        <w:pStyle w:val="Normal"/>
        <w:shd w:fill="FFFFFF" w:val="clear"/>
        <w:suppressAutoHyphens w:val="true"/>
        <w:ind w:firstLine="720"/>
        <w:jc w:val="both"/>
        <w:rPr>
          <w:sz w:val="21"/>
        </w:rPr>
      </w:pPr>
      <w:r>
        <w:rPr>
          <w:sz w:val="21"/>
        </w:rPr>
        <w:t>Итак, теперь вы понимаете, что наследие прошлых жизней Филиппа вполне могло привести к тому, что он остался бы на морском берегу и стал рыбаком, если бы не его отец. Ибо жиз</w:t>
        <w:softHyphen/>
        <w:t>ненной задачей отца было воспитать из Филиппа мудрого лидера, что он и сделал. Задачей же Филиппа было воспользоваться каче</w:t>
        <w:softHyphen/>
        <w:t>ствами рыбака и проявить их в управлении народом. Филипп и его отец вместе разработали план; он называется «карма», и оба они в совершенстве его осуществили. В результате помощь полу</w:t>
        <w:softHyphen/>
        <w:t>чило множество людей и вибрация планеты повысилась.</w:t>
      </w:r>
    </w:p>
    <w:p>
      <w:pPr>
        <w:pStyle w:val="Normal"/>
        <w:shd w:fill="FFFFFF" w:val="clear"/>
        <w:suppressAutoHyphens w:val="true"/>
        <w:ind w:firstLine="720"/>
        <w:jc w:val="both"/>
        <w:rPr/>
      </w:pPr>
      <w:r>
        <w:rPr>
          <w:b/>
          <w:sz w:val="21"/>
        </w:rPr>
        <w:t xml:space="preserve">Царственная Элизабет. </w:t>
      </w:r>
      <w:r>
        <w:rPr>
          <w:sz w:val="21"/>
        </w:rPr>
        <w:t>Вот история о Царственной Элизабет. Дело в том, что еще в грудном возрасте она могла высоко поднимать головку. Боль</w:t>
        <w:softHyphen/>
        <w:t>шинство знают, что такое случается нечасто. У ребенка слабые мышцы, и поэтому он не может держать головку. Но Элизабет могла. О, воистину, Элизабет была королевского происхождения и знала об этом. Единственной загвоздкой, дорогие мои, было то, что ее родители не принадлежали к королевской семье.</w:t>
      </w:r>
    </w:p>
    <w:p>
      <w:pPr>
        <w:pStyle w:val="Normal"/>
        <w:shd w:fill="FFFFFF" w:val="clear"/>
        <w:suppressAutoHyphens w:val="true"/>
        <w:ind w:firstLine="720"/>
        <w:jc w:val="both"/>
        <w:rPr>
          <w:sz w:val="21"/>
        </w:rPr>
      </w:pPr>
      <w:r>
        <w:rPr>
          <w:sz w:val="21"/>
        </w:rPr>
        <w:t>Элизабет родилась и росла среди бедняков, и постепенно это стало ее злить, ибо она знала, что не такая, как все. Она чувство</w:t>
        <w:softHyphen/>
        <w:t>вала себя принцессой, которая должна стать королевой, но вок</w:t>
        <w:softHyphen/>
        <w:t>руг не было ничего похожего на королевство. Она сердила других детей своими манерами, позже и взрослых стало раздражать ее поведение, ибо она хотела, чтобы все происходило, как она хо</w:t>
        <w:softHyphen/>
        <w:t>чет. Она вела себя как королева, попавшая в семью бедняков. Наконец, во многом так же, как и Бездетной Мэри, Элизабет представился случай использовать свои возможности. Однажды ее подруга улучила момент и объяснила то, как действует Бог. И Элизабет, оглянувшись на свою жизнь, сказала: «Я решительно беру на себя ответственность за то, что чувствую себя принцес</w:t>
        <w:softHyphen/>
        <w:t>сой, родившейся не в королевской семье. Так какова же моя миссия?» Затем она признала: «Возможно, мне и не обязательно было рождаться в королевской семье и быть королевой».</w:t>
      </w:r>
    </w:p>
    <w:p>
      <w:pPr>
        <w:pStyle w:val="Normal"/>
        <w:shd w:fill="FFFFFF" w:val="clear"/>
        <w:suppressAutoHyphens w:val="true"/>
        <w:ind w:firstLine="720"/>
        <w:jc w:val="both"/>
        <w:rPr>
          <w:sz w:val="21"/>
        </w:rPr>
      </w:pPr>
      <w:r>
        <w:rPr>
          <w:sz w:val="21"/>
        </w:rPr>
        <w:t>То есть Элизабет решила, что сама создаст свое собствен</w:t>
        <w:softHyphen/>
        <w:t>ное положение. И все, за что она ни бралась, получалось! Окна возможности распахивались перед Элизабет, когда она стала лидером своей группы и со-творила свою действительность. В 43 года она поняла, что все ее уважают и восхищаются ею. Благо</w:t>
        <w:softHyphen/>
        <w:t>даря своим талантам и личным качествам она действительно создала свою царственность. Наследие прошлых жизней сослу</w:t>
        <w:softHyphen/>
        <w:t>жило ей службу, но не так, как она себе представляла. Смысл истории ясен. Когда-то Элизабет выбрала ситуацию, потенциаль</w:t>
        <w:softHyphen/>
        <w:t>но несущую разочарование. Благодаря пониманию и просветле</w:t>
        <w:softHyphen/>
        <w:t>нию, она создала жизнь, исполненную достоинства и уважения. Царственная Элизабет... стала воистину Царицей.</w:t>
      </w:r>
    </w:p>
    <w:p>
      <w:pPr>
        <w:pStyle w:val="Normal"/>
        <w:shd w:fill="FFFFFF" w:val="clear"/>
        <w:suppressAutoHyphens w:val="true"/>
        <w:ind w:firstLine="720"/>
        <w:jc w:val="both"/>
        <w:rPr>
          <w:sz w:val="21"/>
        </w:rPr>
      </w:pPr>
      <w:r>
        <w:rPr>
          <w:sz w:val="21"/>
        </w:rPr>
        <w:t>Возможно, сейчас, дорогие мои, после этих четырех расска</w:t>
        <w:softHyphen/>
        <w:t>зов, вы спросите: «Как отличить наследие предыдущих жизней от контракта или миссии? Ибо они похожи». Бездетная Мэри думала, что ей суждено быть матерью, Джон был абсолютно уверен, что рожден быть богачом, Рыбак Филипп думал, что его предназначением было рыбачить, а Элизабет думала, что она должна быть королевой!</w:t>
      </w:r>
    </w:p>
    <w:p>
      <w:pPr>
        <w:pStyle w:val="Normal"/>
        <w:shd w:fill="FFFFFF" w:val="clear"/>
        <w:suppressAutoHyphens w:val="true"/>
        <w:ind w:firstLine="720"/>
        <w:jc w:val="both"/>
        <w:rPr>
          <w:sz w:val="21"/>
        </w:rPr>
      </w:pPr>
      <w:r>
        <w:rPr>
          <w:sz w:val="21"/>
        </w:rPr>
        <w:t>Увидеть разницу легко, и вот важные признаки. Все совещания по планированию вашей кармы, происходящие в данный момент, сосредоточивают внимание на окнах возможностей, которые ори</w:t>
        <w:softHyphen/>
        <w:t>ентированы именно на вашу личность. С любовью их планируют для вашего просветления, поэтому они возникают перед вами именно тогда, когда ваш потенциал готов раскрыться. Некоторые из окон предусмотрены для того, чтобы показать, чем вы не должны зани</w:t>
        <w:softHyphen/>
        <w:t>маться. С другой стороны, деятельность, которая у вас получается хорошо, — наверняка является вашей миссией. Если вы не знаете, в чем разница между интуицией, находящейся на клеточном уров</w:t>
        <w:softHyphen/>
        <w:t>не, и миссией, мы предлагаем, чтобы вы сами попытались выяснить это. Некоторые из вас чувствовали, что должны быть тем-то или тем-то. Возможно, вам нужно двигаться в том или ином направле</w:t>
        <w:softHyphen/>
        <w:t>нии, но вы не уверены, в каком именно. Многим из вас придется рискнуть, чтобы узнать, в чем разница между наследием прошлых жизней и кармическим контрактом или миссией, ибо грань между ними часто очень расплывчата.</w:t>
      </w:r>
    </w:p>
    <w:p>
      <w:pPr>
        <w:pStyle w:val="Normal"/>
        <w:shd w:fill="FFFFFF" w:val="clear"/>
        <w:suppressAutoHyphens w:val="true"/>
        <w:ind w:firstLine="720"/>
        <w:jc w:val="both"/>
        <w:rPr>
          <w:sz w:val="21"/>
        </w:rPr>
      </w:pPr>
      <w:r>
        <w:rPr>
          <w:sz w:val="21"/>
        </w:rPr>
        <w:t>И именно эта расплывчатая грань кармически побуждает вас рискнуть, дабы узнать, в чем заключается разница. Не бойтесь понапрасну потерять время и силы на что-то, в чем, как вам кажется, вы потерпите неудачу, ибо это может открыть вам исти</w:t>
        <w:softHyphen/>
        <w:t>ну! Именно это действие или намерение рискнуть сообщит Богу и вашим ангелам-наставникам, что вы решили пройти то, что за</w:t>
        <w:softHyphen/>
        <w:t>планировано! Можете оценить иронию ситуации? Если вы сидите в старой колымаге, переживаете и боитесь сделать то, что долж</w:t>
        <w:softHyphen/>
        <w:t>ны, тогда ничего и не случится. «Двигатель» вашего урока зарабо</w:t>
        <w:softHyphen/>
        <w:t>тает только тогда, когда вы переступите через свой страх и нач</w:t>
        <w:softHyphen/>
        <w:t>нете действовать, чтобы что-то узнать. Иногда будет казаться, что ваши действия ни к чему не привели, но вы на самом деле смо</w:t>
        <w:softHyphen/>
        <w:t>жете понять, является ли ваше чувство наследием прошлого или вашей миссией. Глуп тот, кто снова и снова старается оживить оставшееся от прошлого. Это просто не получится.</w:t>
      </w:r>
    </w:p>
    <w:p>
      <w:pPr>
        <w:pStyle w:val="Normal"/>
        <w:shd w:fill="FFFFFF" w:val="clear"/>
        <w:suppressAutoHyphens w:val="true"/>
        <w:ind w:firstLine="720"/>
        <w:jc w:val="both"/>
        <w:rPr>
          <w:sz w:val="21"/>
        </w:rPr>
      </w:pPr>
      <w:r>
        <w:rPr>
          <w:sz w:val="21"/>
        </w:rPr>
        <w:t>Таким образом, если бы Филипп попытался стать рыбаком, у него бы не получилось. В его биологическом строении было скрыто нечто, о чем он и не догадывался. Он бы постоянно болел, если бы решился осуществить свой план и сделать рыб</w:t>
        <w:softHyphen/>
        <w:t>ную ловлю делом своей жизни. Это — еще один алгоритм, который дал ему Бог, чтобы помочь обрести свою миссию. Ничего бы не вышло; и даже не будь рядом отца, ему бы представился случай ясно все понять. Но Филипп смог быстро освоиться со своей миссией благодаря близкому человеку, который пришел в мир именно для этого. Видите, как люди, находящиеся в вашем окружении, могут ускорить выполнение вами миссии?</w:t>
      </w:r>
    </w:p>
    <w:p>
      <w:pPr>
        <w:pStyle w:val="Normal"/>
        <w:shd w:fill="FFFFFF" w:val="clear"/>
        <w:suppressAutoHyphens w:val="true"/>
        <w:ind w:firstLine="720"/>
        <w:jc w:val="both"/>
        <w:rPr>
          <w:sz w:val="21"/>
        </w:rPr>
      </w:pPr>
      <w:r>
        <w:rPr>
          <w:sz w:val="21"/>
        </w:rPr>
        <w:t>Когда вы переходите на ту сторону, Бог не выносит вердикт по поводу того, выполнили вы свою карму или не выполнили, не пройдя жизненные испытания. Как в случае с Богачом Джоном, не было вообще никакого осуждения, даже со стороны самого Джона. Наоборот, Джона, как и других, приветствовали как ге</w:t>
        <w:softHyphen/>
        <w:t>роя в зале славы. Слава приходит именно из-за того, что человек воплощается. Ни разу Бог не осудил того, кто не выполнил свой урок. Честь и смысл в том, чтобы идти по дороге, а не в том, в каком направлении ты идешь.</w:t>
      </w:r>
    </w:p>
    <w:p>
      <w:pPr>
        <w:pStyle w:val="Normal"/>
        <w:shd w:fill="FFFFFF" w:val="clear"/>
        <w:suppressAutoHyphens w:val="true"/>
        <w:ind w:firstLine="720"/>
        <w:jc w:val="both"/>
        <w:rPr/>
      </w:pPr>
      <w:r>
        <w:rPr>
          <w:b/>
          <w:sz w:val="21"/>
        </w:rPr>
        <w:t xml:space="preserve">Любимец Дэвид. </w:t>
      </w:r>
      <w:r>
        <w:rPr>
          <w:sz w:val="21"/>
        </w:rPr>
        <w:t>Теперь я хочу рассказать вам о человеке, который пришел на эту Землю, не имея кармы, но лишь одну миссию. Вот исто</w:t>
        <w:softHyphen/>
        <w:t>рия о Любимце Дэвиде. Итак, когда Дэвид родился, у него недо</w:t>
        <w:softHyphen/>
        <w:t>ставало одной части мозга. Он был смышленым ребенком. У него было все для развития умственных способностей, но не было тех участков мозга, которые управляли ростом организма. Доктора знали, что из-за этого Дэвид долго не проживет. Смыс</w:t>
        <w:softHyphen/>
        <w:t>лом жизни Дэвида была его миссия. Хотя пока это было не очевидно, но стало ясно со временем. У Дэвида были молодые родители, которые души в нем не чаяли, и он окружил себя теми, кто его очень любил.</w:t>
      </w:r>
    </w:p>
    <w:p>
      <w:pPr>
        <w:pStyle w:val="Normal"/>
        <w:shd w:fill="FFFFFF" w:val="clear"/>
        <w:suppressAutoHyphens w:val="true"/>
        <w:ind w:firstLine="720"/>
        <w:jc w:val="both"/>
        <w:rPr>
          <w:sz w:val="21"/>
        </w:rPr>
      </w:pPr>
      <w:r>
        <w:rPr>
          <w:sz w:val="21"/>
        </w:rPr>
        <w:t>Действительно, те несколько лет, которые Дэвид прожил на планете, были прекрасны. Друзья возили его в такие места, ко</w:t>
        <w:softHyphen/>
        <w:t>торые мальчик никогда бы не увидел. Он купался в любви, и ему предоставлялись все возможности для учебы. И все же в 12 лет он умер. Ибо миссией Дэвида на планете было принести дар своим родителям.</w:t>
      </w:r>
    </w:p>
    <w:p>
      <w:pPr>
        <w:pStyle w:val="Normal"/>
        <w:shd w:fill="FFFFFF" w:val="clear"/>
        <w:suppressAutoHyphens w:val="true"/>
        <w:ind w:firstLine="720"/>
        <w:jc w:val="both"/>
        <w:rPr>
          <w:sz w:val="21"/>
        </w:rPr>
      </w:pPr>
      <w:r>
        <w:rPr>
          <w:sz w:val="21"/>
        </w:rPr>
        <w:t>О, если бы вы сказали его родителям, что это был дар, как бы они оскорбились! В их жизни наступили худшие времена, так они горевали из-за его смерти. Если бы они и узнали о миссии Дэвида, это никак не смягчило бы их душевную боль. Так бывает с любым из вас, дорогие мои: когда вы знаете, что кто-то умира</w:t>
        <w:softHyphen/>
        <w:t>ет, вряд ли помогут рассуждения о естественности и неизбежности. Со скорбью приходит и боль, и в этот миг никакая духовная мудрость не заменит живой поток чувств. Сердечная боль — это самая сильная боль из тех, что испытывают люди.</w:t>
      </w:r>
    </w:p>
    <w:p>
      <w:pPr>
        <w:pStyle w:val="Normal"/>
        <w:shd w:fill="FFFFFF" w:val="clear"/>
        <w:suppressAutoHyphens w:val="true"/>
        <w:ind w:firstLine="720"/>
        <w:jc w:val="both"/>
        <w:rPr>
          <w:sz w:val="21"/>
        </w:rPr>
      </w:pPr>
      <w:r>
        <w:rPr>
          <w:sz w:val="21"/>
        </w:rPr>
        <w:t>Близким очень не хватало Дэвида, этого драгоценного чело</w:t>
        <w:softHyphen/>
        <w:t>вечка. Поэтому родители и оплакивали его, как полагается в таких случаях. Но, видите ли, у Дэвида и его молодых родителей было взаимное соглашение. Смерть Дэвида в самый тяжелый момент открыла перед ними окно возможности стать на путь ускоренного обретения просветления; если бы не дар Дэвида, они никогда не смогли бы обрести умиротворение таким спосо</w:t>
        <w:softHyphen/>
        <w:t>бом. И случилось так, что его родители прожили прекрасную, просветленную жизнь, стали целителями, многие годы помогая другим. Горе трансформировалось в радость и исцеление. Полу</w:t>
        <w:softHyphen/>
        <w:t>чилось так, что они достигли просветления и исчерпали свою карму благодаря дару Любимца Дэвида. Какой же утратой было бы то, если бы родители Дэвида не разглядели дар, если бы они упивались своим горем, дав ему поглотить их жизнь.</w:t>
      </w:r>
    </w:p>
    <w:p>
      <w:pPr>
        <w:pStyle w:val="Normal"/>
        <w:shd w:fill="FFFFFF" w:val="clear"/>
        <w:suppressAutoHyphens w:val="true"/>
        <w:ind w:firstLine="720"/>
        <w:jc w:val="both"/>
        <w:rPr>
          <w:sz w:val="21"/>
        </w:rPr>
      </w:pPr>
      <w:r>
        <w:rPr>
          <w:sz w:val="21"/>
        </w:rPr>
        <w:t>Миссия Дэвида заключалась в том, чтобы дать возможность обрести просветление и исцеление сотням людей в будущем, до которого Дэвиду не суждено было дожить. Его любовь воплоти</w:t>
        <w:softHyphen/>
        <w:t>лась в его даре молодым родителям; их любовь помогла им разглядеть и понять суть дара. Поэтому кажущееся самопожер</w:t>
        <w:softHyphen/>
        <w:t>твование одного породило радость для многих. Духовная красо</w:t>
        <w:softHyphen/>
        <w:t>та этого рассказа состоит в том, что Дэвид живет вечно, и те 12 лет, которые он прожил на Земле, отдавая свой дар, были всего лишь крохотной точкой на шкале времени намного большего явления — восхождения планеты Земля.</w:t>
      </w:r>
    </w:p>
    <w:p>
      <w:pPr>
        <w:pStyle w:val="Normal"/>
        <w:shd w:fill="FFFFFF" w:val="clear"/>
        <w:suppressAutoHyphens w:val="true"/>
        <w:ind w:firstLine="720"/>
        <w:jc w:val="both"/>
        <w:rPr/>
      </w:pPr>
      <w:r>
        <w:rPr>
          <w:b/>
          <w:i/>
          <w:sz w:val="21"/>
          <w:u w:val="single"/>
        </w:rPr>
        <w:t>Послесловие автора:</w:t>
      </w:r>
      <w:r>
        <w:rPr>
          <w:i/>
          <w:sz w:val="21"/>
        </w:rPr>
        <w:t xml:space="preserve"> Все, чего мне хотелось в детстве, — быть военным. Моя жена Джен может подтвердить, что даже сегодня, когда я вижу людей в форме, мне кажется, я должен быть рядом с ними. В во</w:t>
        <w:softHyphen/>
        <w:t>семь лет меня отдали в военное училище, и три года я провел там. Я был единственным среди одноклассников, кто был на пол</w:t>
        <w:softHyphen/>
        <w:t>ном пансионе. Я знаю, что значит быть на службе, и все же никог</w:t>
        <w:softHyphen/>
        <w:t>да не был частью этого. Когда я взошел на мостик одного из ко</w:t>
        <w:softHyphen/>
        <w:t>раблей в Сан-Диего, то узнал кресло, в котором сидел раньше, и понял, что я военный моряк до мозга костей. Я чувствовал, что у меня есть предназначение, прошел через Службу подготовки офи</w:t>
        <w:softHyphen/>
        <w:t>церов резерва армии и позже, учась в колледже, строил планы по прохождению Службы подготовки офицеров резерва военно-морс</w:t>
        <w:softHyphen/>
        <w:t>кого флота, для того чтобы сделать карьеру морского офицера. Но это, как оказалось, была память о прошлых жизнях, и то, что Бог предпринял, дабы удержать меня от службы во флоте, про</w:t>
        <w:softHyphen/>
        <w:t>сто изумительно!</w:t>
      </w:r>
    </w:p>
    <w:p>
      <w:pPr>
        <w:pStyle w:val="Normal"/>
        <w:shd w:fill="FFFFFF" w:val="clear"/>
        <w:suppressAutoHyphens w:val="true"/>
        <w:ind w:firstLine="720"/>
        <w:jc w:val="both"/>
        <w:rPr>
          <w:i/>
          <w:i/>
          <w:sz w:val="21"/>
        </w:rPr>
      </w:pPr>
      <w:r>
        <w:rPr>
          <w:i/>
          <w:sz w:val="21"/>
        </w:rPr>
        <w:t>Первое — я был аллергиком. Во время учебы в колледже меня призвали во Вьетнам, я должен был пройти медосмотр, и меня забраковали. Мне сказали: «Ты не можешь служить, у тебя аллер</w:t>
        <w:softHyphen/>
        <w:t>гия». Теперь я знаю, почему Бог послал мне аллергию. Позже обна</w:t>
        <w:softHyphen/>
        <w:t>ружилось, что я подвержен морской болезни! (Представляете себе бравого морского офицера, перегнувшегося через перила посреди боя? Это воистину космическая шутка!) Затем, когда мне было 50, я обнаружил, что родился только с одной почкой! Мне ни за что было не пройти полный медосмотр для Службы подготовки офицеров флота. Я просто никоим образом не мог стать воен</w:t>
        <w:softHyphen/>
        <w:t>ным в нашей стране, но я мечтал только об этом!</w:t>
      </w:r>
    </w:p>
    <w:p>
      <w:pPr>
        <w:pStyle w:val="Normal"/>
        <w:shd w:fill="FFFFFF" w:val="clear"/>
        <w:suppressAutoHyphens w:val="true"/>
        <w:ind w:firstLine="720"/>
        <w:jc w:val="both"/>
        <w:rPr>
          <w:i/>
          <w:i/>
          <w:sz w:val="21"/>
        </w:rPr>
      </w:pPr>
      <w:r>
        <w:rPr>
          <w:i/>
          <w:sz w:val="21"/>
        </w:rPr>
        <w:t>Одно воплощение за другим я служил в армии. Родившись сно</w:t>
        <w:softHyphen/>
        <w:t>ва на Земле, я, что естественно, вновь искал возможности посту</w:t>
        <w:softHyphen/>
        <w:t>пить туда. Родиться в своей кармической группе в городе военных моряков Сан-Диего было настоящим испытанием Эля парня, у ко</w:t>
        <w:softHyphen/>
        <w:t>торого, кроме духовной миссии, было кармическое наследие воен</w:t>
        <w:softHyphen/>
        <w:t>ного моряка и которого затем в восемь лет отдали учиться в военное училище!</w:t>
      </w:r>
    </w:p>
    <w:p>
      <w:pPr>
        <w:pStyle w:val="Normal"/>
        <w:shd w:fill="FFFFFF" w:val="clear"/>
        <w:suppressAutoHyphens w:val="true"/>
        <w:ind w:firstLine="720"/>
        <w:jc w:val="both"/>
        <w:rPr/>
      </w:pPr>
      <w:r>
        <w:rPr>
          <w:i/>
          <w:sz w:val="21"/>
        </w:rPr>
        <w:t>Таким образом, Бог поставил на моем пути препятствия, что</w:t>
        <w:softHyphen/>
        <w:t>бы показать мне разницу между наследием предыдущих жизней и контрактом. Я ждал почти до пятидесяти лет, прежде чем нашел свою миссию, всегда задаваясь вопросом, что было бы, если бы я стал офицером-моряком. И человек, с которым я заключил согла</w:t>
        <w:softHyphen/>
        <w:t>шение, здесь, рядом со мной (речь идет о жене Ли, Джен Тоубер). Она «держала для меня место» и привела меня к нынешней жизни — как отец Филиппа. Возможно, теперь некоторым из читателей станет понятнее, какое участие принимает Джен в работе Крайона, о которой я говорил в других книгах. Оно огромно. Это карми</w:t>
        <w:softHyphen/>
        <w:t>ческий контракт. Это миссия, и я рад, что Бог наградил меня пре</w:t>
        <w:softHyphen/>
        <w:t>градами, которые не дали мне пойти по ложному пути, и послал мне партнера, чтобы показать путь истинный.</w:t>
      </w:r>
      <w:r>
        <w:rPr>
          <w:rFonts w:cs="TIMES NEW ROMAN CYR;Times New Roman" w:ascii="TIMES NEW ROMAN CYR;Times New Roman" w:hAnsi="TIMES NEW ROMAN CYR;Times New Roman"/>
          <w:i/>
          <w:sz w:val="24"/>
        </w:rPr>
        <w:t xml:space="preserve"> </w:t>
      </w:r>
    </w:p>
    <w:p>
      <w:pPr>
        <w:pStyle w:val="Normal"/>
        <w:shd w:fill="FFFFFF" w:val="clear"/>
        <w:suppressAutoHyphens w:val="true"/>
        <w:jc w:val="right"/>
        <w:rPr>
          <w:rFonts w:ascii="Bookman Old Style" w:hAnsi="Bookman Old Style" w:cs="Bookman Old Style"/>
          <w:sz w:val="24"/>
        </w:rPr>
      </w:pPr>
      <w:r>
        <w:rPr>
          <w:rFonts w:cs="Bookman Old Style" w:ascii="Bookman Old Style" w:hAnsi="Bookman Old Style"/>
          <w:sz w:val="24"/>
        </w:rPr>
        <w:t xml:space="preserve">19. </w:t>
      </w:r>
      <w:r>
        <w:rPr>
          <w:rFonts w:cs="Bookman Old Style" w:ascii="Bookman Old Style" w:hAnsi="Bookman Old Style"/>
          <w:i/>
          <w:sz w:val="24"/>
        </w:rPr>
        <w:t>Аарон и Магическая сфера</w:t>
      </w:r>
    </w:p>
    <w:p>
      <w:pPr>
        <w:pStyle w:val="Normal"/>
        <w:shd w:fill="FFFFFF" w:val="clear"/>
        <w:suppressAutoHyphens w:val="true"/>
        <w:ind w:firstLine="720"/>
        <w:jc w:val="both"/>
        <w:rPr/>
      </w:pPr>
      <w:r>
        <w:rPr>
          <w:b/>
          <w:i/>
          <w:sz w:val="21"/>
          <w:u w:val="single"/>
        </w:rPr>
        <w:t>Примечание автора:</w:t>
      </w:r>
      <w:r>
        <w:rPr>
          <w:i/>
          <w:sz w:val="21"/>
        </w:rPr>
        <w:t xml:space="preserve"> Вот короткая история о поиске человеком молодости, исцеле</w:t>
        <w:softHyphen/>
        <w:t>ния и мудрости, которую Крайон рассказал перед группой в Седоне (штат Аризона). Этот человек не жалел никаких денег на путешествия по миру в погоне за своей призрачной мечтой.</w:t>
      </w:r>
    </w:p>
    <w:p>
      <w:pPr>
        <w:pStyle w:val="Normal"/>
        <w:shd w:fill="FFFFFF" w:val="clear"/>
        <w:suppressAutoHyphens w:val="true"/>
        <w:ind w:firstLine="720"/>
        <w:jc w:val="both"/>
        <w:rPr>
          <w:sz w:val="21"/>
        </w:rPr>
      </w:pPr>
      <w:r>
        <w:rPr>
          <w:sz w:val="21"/>
        </w:rPr>
        <w:t>Дорогие мои, Крайон предлагает вам эти притчи с опреде</w:t>
        <w:softHyphen/>
        <w:t>ленной целью, ибо они метафоричны и далеко не всегда рассказывают о каком-то реальном человеке, жившем на Земле. Эти притчи и рассказы даются вам с любовью — о, с огромной любовью. Ибо они говорят о самопознании, и они говорят об исцелении и о возможности долгой жизни.</w:t>
      </w:r>
    </w:p>
    <w:p>
      <w:pPr>
        <w:pStyle w:val="Normal"/>
        <w:shd w:fill="FFFFFF" w:val="clear"/>
        <w:suppressAutoHyphens w:val="true"/>
        <w:ind w:firstLine="720"/>
        <w:jc w:val="both"/>
        <w:rPr>
          <w:sz w:val="21"/>
        </w:rPr>
      </w:pPr>
      <w:r>
        <w:rPr>
          <w:sz w:val="21"/>
        </w:rPr>
        <w:t>На Земле Аарон был богатым человеком, и вот на сороковом году жизни он как-то посмотрел в зеркало и обеспокоился. Он увидел там человека, у которого появились первые признаки ста</w:t>
        <w:softHyphen/>
        <w:t>рости. Ему не понравилось то, во что превращаются его тело и фигура. Он видел, как вокруг его друзья страдали от разных боля</w:t>
        <w:softHyphen/>
        <w:t>чек, а некоторые из них даже умирали. Тогда он спросил себя: «Как я могу изменить положение дел? Наверняка должен быть какой-нибудь ответ. Я знаю, что у меня неспроста водятся деньги».</w:t>
      </w:r>
    </w:p>
    <w:p>
      <w:pPr>
        <w:pStyle w:val="Normal"/>
        <w:shd w:fill="FFFFFF" w:val="clear"/>
        <w:suppressAutoHyphens w:val="true"/>
        <w:ind w:firstLine="720"/>
        <w:jc w:val="both"/>
        <w:rPr>
          <w:sz w:val="21"/>
        </w:rPr>
      </w:pPr>
      <w:r>
        <w:rPr>
          <w:sz w:val="21"/>
        </w:rPr>
        <w:t>Аарон был религиозным человеком и происходил из древне</w:t>
        <w:softHyphen/>
        <w:t>го рода. Он подумал: «Я использую свое богатство, чтобы от</w:t>
        <w:softHyphen/>
        <w:t>крыть то, что называют источником молодости». И тогда он направился к очень мудрому человеку и спросил его:</w:t>
      </w:r>
    </w:p>
    <w:p>
      <w:pPr>
        <w:pStyle w:val="Normal"/>
        <w:shd w:fill="FFFFFF" w:val="clear"/>
        <w:tabs>
          <w:tab w:val="clear" w:pos="708"/>
          <w:tab w:val="left" w:pos="634" w:leader="none"/>
        </w:tabs>
        <w:suppressAutoHyphens w:val="true"/>
        <w:ind w:firstLine="720"/>
        <w:jc w:val="both"/>
        <w:rPr>
          <w:sz w:val="21"/>
        </w:rPr>
      </w:pPr>
      <w:r>
        <w:rPr>
          <w:sz w:val="21"/>
        </w:rPr>
        <w:t>Существует ли источник молодости?</w:t>
      </w:r>
    </w:p>
    <w:p>
      <w:pPr>
        <w:pStyle w:val="Normal"/>
        <w:shd w:fill="FFFFFF" w:val="clear"/>
        <w:tabs>
          <w:tab w:val="clear" w:pos="708"/>
          <w:tab w:val="left" w:pos="624" w:leader="none"/>
        </w:tabs>
        <w:suppressAutoHyphens w:val="true"/>
        <w:ind w:firstLine="720"/>
        <w:jc w:val="both"/>
        <w:rPr>
          <w:sz w:val="21"/>
        </w:rPr>
      </w:pPr>
      <w:r>
        <w:rPr>
          <w:sz w:val="21"/>
        </w:rPr>
        <w:t>Шаман ответил ему: — Не совсем источник, но есть нечто, что нам известно как «Магическая сфера». Она действительно существует, и она ма</w:t>
        <w:softHyphen/>
        <w:t>териальна. Она продлит твою жизнь и исцелит твои болезни. Она также даст тебе великую мудрость.</w:t>
      </w:r>
    </w:p>
    <w:p>
      <w:pPr>
        <w:pStyle w:val="Normal"/>
        <w:shd w:fill="FFFFFF" w:val="clear"/>
        <w:tabs>
          <w:tab w:val="clear" w:pos="708"/>
          <w:tab w:val="left" w:pos="624" w:leader="none"/>
        </w:tabs>
        <w:suppressAutoHyphens w:val="true"/>
        <w:ind w:firstLine="720"/>
        <w:jc w:val="both"/>
        <w:rPr>
          <w:sz w:val="21"/>
        </w:rPr>
      </w:pPr>
      <w:r>
        <w:rPr>
          <w:sz w:val="21"/>
        </w:rPr>
        <w:t>О мудрый человек, — произнес Аарон, — скажи мне, где я могу найти эту Магическую сферу?</w:t>
      </w:r>
    </w:p>
    <w:p>
      <w:pPr>
        <w:pStyle w:val="Normal"/>
        <w:shd w:fill="FFFFFF" w:val="clear"/>
        <w:tabs>
          <w:tab w:val="clear" w:pos="708"/>
          <w:tab w:val="left" w:pos="662" w:leader="none"/>
        </w:tabs>
        <w:suppressAutoHyphens w:val="true"/>
        <w:ind w:firstLine="720"/>
        <w:jc w:val="both"/>
        <w:rPr>
          <w:sz w:val="21"/>
        </w:rPr>
      </w:pPr>
      <w:r>
        <w:rPr>
          <w:sz w:val="21"/>
        </w:rPr>
        <w:t>Ну, — ответил мудрец, — один из способов — это найти Потир Христа...</w:t>
      </w:r>
    </w:p>
    <w:p>
      <w:pPr>
        <w:pStyle w:val="Normal"/>
        <w:shd w:fill="FFFFFF" w:val="clear"/>
        <w:tabs>
          <w:tab w:val="clear" w:pos="708"/>
          <w:tab w:val="left" w:pos="662" w:leader="none"/>
        </w:tabs>
        <w:suppressAutoHyphens w:val="true"/>
        <w:ind w:firstLine="720"/>
        <w:jc w:val="both"/>
        <w:rPr>
          <w:sz w:val="21"/>
        </w:rPr>
      </w:pPr>
      <w:r>
        <w:rPr>
          <w:sz w:val="21"/>
        </w:rPr>
        <w:t>О, нет! — перебил его Аарон. — Это Святой Грааль, а я в него не верю. Моя религия не признает эти предметы.</w:t>
      </w:r>
    </w:p>
    <w:p>
      <w:pPr>
        <w:pStyle w:val="Normal"/>
        <w:shd w:fill="FFFFFF" w:val="clear"/>
        <w:suppressAutoHyphens w:val="true"/>
        <w:ind w:firstLine="720"/>
        <w:jc w:val="both"/>
        <w:rPr>
          <w:sz w:val="21"/>
        </w:rPr>
      </w:pPr>
      <w:r>
        <w:rPr>
          <w:sz w:val="21"/>
        </w:rPr>
        <w:t>Мудрец улыбнулся и сказал:</w:t>
      </w:r>
    </w:p>
    <w:p>
      <w:pPr>
        <w:pStyle w:val="Normal"/>
        <w:shd w:fill="FFFFFF" w:val="clear"/>
        <w:tabs>
          <w:tab w:val="clear" w:pos="708"/>
          <w:tab w:val="left" w:pos="662" w:leader="none"/>
        </w:tabs>
        <w:suppressAutoHyphens w:val="true"/>
        <w:ind w:firstLine="720"/>
        <w:jc w:val="both"/>
        <w:rPr>
          <w:sz w:val="21"/>
        </w:rPr>
      </w:pPr>
      <w:r>
        <w:rPr>
          <w:sz w:val="21"/>
        </w:rPr>
        <w:t>Аарон, верь или не верь, Магическая сфера, Потир Хрис</w:t>
        <w:softHyphen/>
        <w:t>та и Святой Грааль — все это несли в Ковчеге Завета.</w:t>
      </w:r>
    </w:p>
    <w:p>
      <w:pPr>
        <w:pStyle w:val="Normal"/>
        <w:shd w:fill="FFFFFF" w:val="clear"/>
        <w:suppressAutoHyphens w:val="true"/>
        <w:ind w:firstLine="720"/>
        <w:jc w:val="both"/>
        <w:rPr>
          <w:sz w:val="21"/>
        </w:rPr>
      </w:pPr>
      <w:r>
        <w:rPr>
          <w:sz w:val="21"/>
        </w:rPr>
        <w:t>Аарон подумал: «Как такое может быть? Ковчег же был за</w:t>
        <w:softHyphen/>
        <w:t>долго до Христа». Он пропустил мимо ушей последнее утверждение шамана, слыша только то, что его интересовало.</w:t>
      </w:r>
    </w:p>
    <w:p>
      <w:pPr>
        <w:pStyle w:val="Normal"/>
        <w:shd w:fill="FFFFFF" w:val="clear"/>
        <w:tabs>
          <w:tab w:val="clear" w:pos="708"/>
          <w:tab w:val="left" w:pos="667" w:leader="none"/>
        </w:tabs>
        <w:suppressAutoHyphens w:val="true"/>
        <w:ind w:firstLine="720"/>
        <w:jc w:val="both"/>
        <w:rPr>
          <w:sz w:val="21"/>
        </w:rPr>
      </w:pPr>
      <w:r>
        <w:rPr>
          <w:sz w:val="21"/>
        </w:rPr>
        <w:t>Скажи, где мне искать эту Магическую сферу? Шаман ответил:</w:t>
      </w:r>
    </w:p>
    <w:p>
      <w:pPr>
        <w:pStyle w:val="Normal"/>
        <w:shd w:fill="FFFFFF" w:val="clear"/>
        <w:tabs>
          <w:tab w:val="clear" w:pos="708"/>
          <w:tab w:val="left" w:pos="643" w:leader="none"/>
        </w:tabs>
        <w:suppressAutoHyphens w:val="true"/>
        <w:ind w:firstLine="720"/>
        <w:jc w:val="both"/>
        <w:rPr>
          <w:sz w:val="21"/>
        </w:rPr>
      </w:pPr>
      <w:r>
        <w:rPr>
          <w:sz w:val="21"/>
        </w:rPr>
        <w:t>Тебе дано ее найти, если ты этого захочешь, ибо мы ясно видим твой контракт, и мы знаем, что ты — тот, кто может ее найти. Все, что тебе нужно делать, — это начать поиски и довериться водительству Бога на этом пути.</w:t>
      </w:r>
    </w:p>
    <w:p>
      <w:pPr>
        <w:pStyle w:val="Normal"/>
        <w:shd w:fill="FFFFFF" w:val="clear"/>
        <w:suppressAutoHyphens w:val="true"/>
        <w:ind w:firstLine="720"/>
        <w:jc w:val="both"/>
        <w:rPr>
          <w:sz w:val="21"/>
        </w:rPr>
      </w:pPr>
      <w:r>
        <w:rPr>
          <w:sz w:val="21"/>
        </w:rPr>
        <w:t>Аарон был очень взволнован, ибо он понял, что именно ему назначено найти Магическую сферу и принести этим благо всей планете! Если ее найти, подумал Аарон, скольким людям можно помочь, скольких вылечить, у него и у тех, кто его окружает, — друзей и близких — будет долгая жизнь. О, это даже еще лучше, чем он предполагал. Он поверил мудрецу, ибо не было причин ему не поверить.</w:t>
      </w:r>
    </w:p>
    <w:p>
      <w:pPr>
        <w:pStyle w:val="Normal"/>
        <w:shd w:fill="FFFFFF" w:val="clear"/>
        <w:suppressAutoHyphens w:val="true"/>
        <w:ind w:firstLine="720"/>
        <w:jc w:val="both"/>
        <w:rPr/>
      </w:pPr>
      <w:r>
        <w:rPr>
          <w:sz w:val="21"/>
        </w:rPr>
        <w:t>И Аарон начал свои поиски, раздумывая, с чего же начать и куда направиться. И, отвечая на свой вопрос, он сказал: «Сначала поеду в те места планеты, которые, как я знаю, обладают самой высокой энергией». Поэтому он поехал в Седону</w:t>
      </w:r>
      <w:r>
        <w:rPr>
          <w:rStyle w:val="FootnoteCharacters"/>
          <w:rStyle w:val="FootnoteAnchor"/>
          <w:rFonts w:eastAsia="Symbol" w:cs="Symbol" w:ascii="Symbol" w:hAnsi="Symbol"/>
          <w:sz w:val="21"/>
        </w:rPr>
        <w:footnoteReference w:customMarkFollows="1" w:id="3"/>
        <w:t></w:t>
      </w:r>
      <w:r>
        <w:rPr>
          <w:sz w:val="21"/>
        </w:rPr>
        <w:t xml:space="preserve"> (смех в зале). Он искал повсюду и разговаривал со стражами каньонов. Стражи сказали: «Ты не найдешь ее в каньоне. Ищи в других местах». Путешествия приводили его в самые священные места планеты. «Где самое религиозное место на Земле? — спросил себя Аарон и сам же ответил: Моя родина! Я поеду туда». Поэтому Аарон поехал на Святую землю и там беседовал с многими религи</w:t>
        <w:softHyphen/>
        <w:t>озными лидерами. Некоторые из них вообще не слышали о Маги</w:t>
        <w:softHyphen/>
        <w:t>ческой сфере, а некоторые говорили: «Да, мы слышали и знаем. Продолжай свои поиски; воистину, ты тот, кто может ее найти».</w:t>
      </w:r>
    </w:p>
    <w:p>
      <w:pPr>
        <w:pStyle w:val="Normal"/>
        <w:shd w:fill="FFFFFF" w:val="clear"/>
        <w:suppressAutoHyphens w:val="true"/>
        <w:ind w:firstLine="720"/>
        <w:jc w:val="both"/>
        <w:rPr>
          <w:sz w:val="21"/>
        </w:rPr>
      </w:pPr>
      <w:r>
        <w:rPr>
          <w:sz w:val="21"/>
        </w:rPr>
        <w:t>И тогда Аарон направился в другие края, в Египет, который находился совсем близко. Он задавал тот же вопрос и получал почти такие же ответы. Он побывал в Перу и ездил в Индию. Он встречался с теми, кто утверждал, что они сами являются этой Магической сферой и что все, что он должен сделать, — это остаться с ними и отдать им свое внимание и свое имущество. Но Аарон не поддавался на такие трюки, ибо знал, что Сфера — это предмет, нечто, что можно пощупать, и что она принадле</w:t>
        <w:softHyphen/>
        <w:t>жит всему человечеству, а не какой-то отдельной группе.</w:t>
      </w:r>
    </w:p>
    <w:p>
      <w:pPr>
        <w:pStyle w:val="Normal"/>
        <w:shd w:fill="FFFFFF" w:val="clear"/>
        <w:suppressAutoHyphens w:val="true"/>
        <w:ind w:firstLine="720"/>
        <w:jc w:val="both"/>
        <w:rPr>
          <w:sz w:val="21"/>
        </w:rPr>
      </w:pPr>
      <w:r>
        <w:rPr>
          <w:sz w:val="21"/>
        </w:rPr>
        <w:t>Поиски Аарона растянулись на много лет, и все это время он старел и менялся. Это пугало его, и Аарон начал волноваться. !  Волнение оказалось вредно для организма, и он заболел.</w:t>
      </w:r>
    </w:p>
    <w:p>
      <w:pPr>
        <w:pStyle w:val="Normal"/>
        <w:shd w:fill="FFFFFF" w:val="clear"/>
        <w:suppressAutoHyphens w:val="true"/>
        <w:ind w:firstLine="720"/>
        <w:jc w:val="both"/>
        <w:rPr>
          <w:sz w:val="21"/>
        </w:rPr>
      </w:pPr>
      <w:r>
        <w:rPr>
          <w:sz w:val="21"/>
        </w:rPr>
        <w:t>Аарон лежал на смертном одре, и его окружали те, кто его любил. Он знал, что не нашел Магическую сферу, и окружаю</w:t>
        <w:softHyphen/>
        <w:t>щие тоже знали об этом. Он злился на мудреца, который обе</w:t>
        <w:softHyphen/>
        <w:t>щал ему успех в поисках. «Что за шутка? — спросил он. — Боже, что ты со мной сделал?» Аарон был болен и подавлен оттого, что он не смог даже напасть на след Магической сферы. Его близкие видели, что поиски укорачивают ему жизнь, и они просили его ради собственного блага прекратить их. Он очень устал, и ему ужасно хотелось спать.</w:t>
      </w:r>
    </w:p>
    <w:p>
      <w:pPr>
        <w:pStyle w:val="Normal"/>
        <w:shd w:fill="FFFFFF" w:val="clear"/>
        <w:suppressAutoHyphens w:val="true"/>
        <w:ind w:firstLine="720"/>
        <w:jc w:val="both"/>
        <w:rPr>
          <w:sz w:val="21"/>
        </w:rPr>
      </w:pPr>
      <w:r>
        <w:rPr>
          <w:sz w:val="21"/>
        </w:rPr>
        <w:t>На следующее утро он проснулся и встал сам. Он чувствовал себя великолепно, но что-то было не так. Когда его наставники приблизились к нему, он понял, что действительно умер. В тот момент Аарон был не рад, и он сказал наставникам, как только те оказались перед ним: «Я знаю, кто вы, и я знаю, куда я пойду. Что за глупая шутка про Магическую сферу? Я так и не нашел ее, хотя святой старик обещал. Неужели все вы меня обманули?»</w:t>
      </w:r>
    </w:p>
    <w:p>
      <w:pPr>
        <w:pStyle w:val="Normal"/>
        <w:shd w:fill="FFFFFF" w:val="clear"/>
        <w:suppressAutoHyphens w:val="true"/>
        <w:ind w:firstLine="720"/>
        <w:jc w:val="both"/>
        <w:rPr>
          <w:sz w:val="21"/>
        </w:rPr>
      </w:pPr>
      <w:r>
        <w:rPr>
          <w:sz w:val="21"/>
        </w:rPr>
        <w:t>Его наставники улыбнулись и в совершенной любви обняли его своей энергией. Они попросили его обернуться и посмотреть на</w:t>
        <w:softHyphen/>
        <w:t>зад. Там, на месте, где лежал Аарон, была Магическая сфера! Да, она была там! Это был реальный предмет, Аарон мог его потрогать. Он обладал весом и плотностью и был все время в сердце Аарона! Аарон потерял дар речи, поняв смысл увиденного.</w:t>
      </w:r>
    </w:p>
    <w:p>
      <w:pPr>
        <w:pStyle w:val="Normal"/>
        <w:shd w:fill="FFFFFF" w:val="clear"/>
        <w:suppressAutoHyphens w:val="true"/>
        <w:ind w:firstLine="720"/>
        <w:jc w:val="both"/>
        <w:rPr>
          <w:sz w:val="21"/>
        </w:rPr>
      </w:pPr>
      <w:r>
        <w:rPr>
          <w:sz w:val="21"/>
        </w:rPr>
        <w:t>Он посмотрел на собравшихся и был потрясен. Его близкие всхлипывали и причитали по поводу его кончины — и каждый их них нес в себе Магическую сферу!</w:t>
      </w:r>
    </w:p>
    <w:p>
      <w:pPr>
        <w:pStyle w:val="Normal"/>
        <w:shd w:fill="FFFFFF" w:val="clear"/>
        <w:suppressAutoHyphens w:val="true"/>
        <w:ind w:firstLine="720"/>
        <w:jc w:val="both"/>
        <w:rPr>
          <w:sz w:val="21"/>
        </w:rPr>
      </w:pPr>
      <w:r>
        <w:rPr>
          <w:sz w:val="21"/>
        </w:rPr>
        <w:t>Тогда Аарон понял, что нет одной-единственной Магической сферы. «Она предназначена для всего человечества, — сказал мудрец. — Ты найдешь ее, если будешь искать». Но мудрец не говорил о единственной Сфере. Тут Аарона осенило. Он по</w:t>
        <w:softHyphen/>
        <w:t>смотрел на своих наставников и понял все.</w:t>
      </w:r>
    </w:p>
    <w:p>
      <w:pPr>
        <w:pStyle w:val="Normal"/>
        <w:shd w:fill="FFFFFF" w:val="clear"/>
        <w:suppressAutoHyphens w:val="true"/>
        <w:ind w:firstLine="720"/>
        <w:jc w:val="both"/>
        <w:rPr>
          <w:sz w:val="21"/>
        </w:rPr>
      </w:pPr>
      <w:r>
        <w:rPr>
          <w:sz w:val="21"/>
        </w:rPr>
        <w:t>Он улыбнулся и сказал: «Спасибо вам. Ибо сейчас я пони</w:t>
        <w:softHyphen/>
        <w:t>маю мой контракт и мой урок». Он повернулся и пошел меж друзей-ангелов к свету — к месту, в котором бывал уже много раз. Ему не хотелось оставаться дольше в том, что казалось ему уровнем низких вибраций.</w:t>
      </w:r>
    </w:p>
    <w:p>
      <w:pPr>
        <w:pStyle w:val="Normal"/>
        <w:shd w:fill="FFFFFF" w:val="clear"/>
        <w:suppressAutoHyphens w:val="true"/>
        <w:ind w:firstLine="720"/>
        <w:jc w:val="both"/>
        <w:rPr>
          <w:sz w:val="21"/>
        </w:rPr>
      </w:pPr>
      <w:r>
        <w:rPr>
          <w:sz w:val="21"/>
        </w:rPr>
        <w:t>Даже недолго побыв в этой новой вибрации, Аарон понял, что все, чему он научился за эту жизнь, перейдет в следующее воплощение, и он едва мог дождаться этого. Ибо он знал о пере</w:t>
        <w:softHyphen/>
        <w:t>ходе по туннелю через пещеру, где хранились хроники его вопло</w:t>
        <w:softHyphen/>
        <w:t>щений. А затем — далее, в зал славы, после чего следовали «планерки» и возвращение на планету. И когда он вернулся, он знал, что действительно будет тем, кто найдет Магическую сферу. Он сделает это в детстве и проживет очень долгую жизнь. Ибо он будет помнить об этом воплощении; он будет помнить об уроке, в результате которого узнал, что Магическая сфера — это дар бесценной частицы Бога, которая есть в каждом Человеке.</w:t>
      </w:r>
    </w:p>
    <w:p>
      <w:pPr>
        <w:pStyle w:val="Normal"/>
        <w:shd w:fill="FFFFFF" w:val="clear"/>
        <w:suppressAutoHyphens w:val="true"/>
        <w:ind w:firstLine="720"/>
        <w:jc w:val="both"/>
        <w:rPr/>
      </w:pPr>
      <w:r>
        <w:rPr>
          <w:b/>
          <w:i/>
          <w:sz w:val="21"/>
          <w:u w:val="single"/>
        </w:rPr>
        <w:t>Послесловие автора:</w:t>
      </w:r>
      <w:r>
        <w:rPr>
          <w:i/>
          <w:sz w:val="21"/>
        </w:rPr>
        <w:t xml:space="preserve"> Эту притчу поймут все. Крайон говорит, что многие из чи</w:t>
        <w:softHyphen/>
        <w:t>тающих эту книгу делают это по предварительной догово</w:t>
        <w:softHyphen/>
        <w:t>ренности! Бог предоставляет вам возможность протянуть руку и открыть неуловимый Святой Грааль, ибо это и есть Магичес</w:t>
        <w:softHyphen/>
        <w:t>кая сфера, которая является БОГОМ В ВАС САМИХ. Это — час</w:t>
        <w:softHyphen/>
        <w:t>тица Бога, живущая в каждом из нас, которую часто называют «высшим Я». Эта история просто кричит: «Протяни руку, возьми его и будь здоровым. Живи долго. Будь там, где тебе нравится. Бог хочет, чтобы вы оставались и жили долго».</w:t>
      </w:r>
    </w:p>
    <w:p>
      <w:pPr>
        <w:pStyle w:val="TextBodyIndent"/>
        <w:rPr/>
      </w:pPr>
      <w:r>
        <w:rPr/>
        <w:t>Некоторые из вас возразят: «Этого не может быть, потому что, когда я оглядываюсь вокруг, я не вижу Бога в окружающих меня страдальцах». Крайон говорит, что, когда многие обретут свою Магическую сферу, оглядевшись вокруг, мы увидим существенные перемены. Но все должно начаться с комнаты, в которой вы сейчас находитесь, и с других таких же комнат, разбросанных по всей пла</w:t>
        <w:softHyphen/>
        <w:t>нете. В их тишине вы можете искать то, что несете в себе с рож</w:t>
        <w:softHyphen/>
        <w:t>дения, и личным открытием сможете изменить порядок вещей вок</w:t>
        <w:softHyphen/>
        <w:t>руг вас, оказав влияние на других, что в свою очередь изменит окру</w:t>
        <w:softHyphen/>
        <w:t>жающий мир! Вы несете в себе семя Вселенского Духа Божьего, а вместе с ним мудрость и исцеление. Бог просит вас заглянуть в себя, убедиться, что это правда, и обрести мир в душе — и плане</w:t>
        <w:softHyphen/>
        <w:t>та изменится из-за того, что вы делаете в часы своего уединения.</w:t>
      </w:r>
    </w:p>
    <w:p>
      <w:pPr>
        <w:pStyle w:val="Normal"/>
        <w:shd w:fill="FFFFFF" w:val="clear"/>
        <w:suppressAutoHyphens w:val="true"/>
        <w:jc w:val="both"/>
        <w:rPr>
          <w:rFonts w:ascii="TIMES NEW ROMAN CYR;Times New Roman" w:hAnsi="TIMES NEW ROMAN CYR;Times New Roman" w:cs="TIMES NEW ROMAN CYR;Times New Roman"/>
          <w:sz w:val="4"/>
        </w:rPr>
      </w:pPr>
      <w:r>
        <w:rPr>
          <w:rFonts w:cs="TIMES NEW ROMAN CYR;Times New Roman" w:ascii="TIMES NEW ROMAN CYR;Times New Roman" w:hAnsi="TIMES NEW ROMAN CYR;Times New Roman"/>
          <w:sz w:val="4"/>
        </w:rPr>
      </w:r>
    </w:p>
    <w:p>
      <w:pPr>
        <w:pStyle w:val="Normal"/>
        <w:shd w:fill="FFFFFF" w:val="clear"/>
        <w:suppressAutoHyphens w:val="true"/>
        <w:ind w:firstLine="397"/>
        <w:jc w:val="right"/>
        <w:rPr>
          <w:rFonts w:ascii="Bookman Old Style" w:hAnsi="Bookman Old Style" w:cs="Bookman Old Style"/>
          <w:sz w:val="24"/>
        </w:rPr>
      </w:pPr>
      <w:r>
        <w:rPr>
          <w:rFonts w:cs="Bookman Old Style" w:ascii="Bookman Old Style" w:hAnsi="Bookman Old Style"/>
          <w:sz w:val="24"/>
        </w:rPr>
        <w:t xml:space="preserve">20. </w:t>
      </w:r>
      <w:r>
        <w:rPr>
          <w:rFonts w:cs="Bookman Old Style" w:ascii="Bookman Old Style" w:hAnsi="Bookman Old Style"/>
          <w:i/>
          <w:sz w:val="24"/>
          <w:lang w:val="en-US"/>
        </w:rPr>
        <w:t>By</w:t>
      </w:r>
      <w:r>
        <w:rPr>
          <w:rFonts w:cs="Bookman Old Style" w:ascii="Bookman Old Style" w:hAnsi="Bookman Old Style"/>
          <w:i/>
          <w:sz w:val="24"/>
        </w:rPr>
        <w:t xml:space="preserve"> и ураган</w:t>
      </w:r>
    </w:p>
    <w:p>
      <w:pPr>
        <w:pStyle w:val="Normal"/>
        <w:shd w:fill="FFFFFF" w:val="clear"/>
        <w:suppressAutoHyphens w:val="true"/>
        <w:ind w:firstLine="720"/>
        <w:jc w:val="both"/>
        <w:rPr/>
      </w:pPr>
      <w:r>
        <w:rPr>
          <w:b/>
          <w:i/>
          <w:sz w:val="21"/>
          <w:u w:val="single"/>
        </w:rPr>
        <w:t>Примечание автора:</w:t>
      </w:r>
      <w:r>
        <w:rPr>
          <w:i/>
          <w:sz w:val="21"/>
        </w:rPr>
        <w:t xml:space="preserve"> Бог заверил нас, что следовать «нашему контракту» означает следовать нашему страстному влечению. Это также значит, что мы всегда будем в нужном месте в нуж</w:t>
        <w:softHyphen/>
        <w:t>ное время, чтобы исполнить то, что нами запланировано Эля себя на это воплощение. Вот наш последний рассказ, который .может заставить вас еще раз задуматься по поводу того, что кажется вам «нужным местом и нуж</w:t>
        <w:softHyphen/>
        <w:t>ным временем».</w:t>
      </w:r>
    </w:p>
    <w:p>
      <w:pPr>
        <w:pStyle w:val="Normal"/>
        <w:shd w:fill="FFFFFF" w:val="clear"/>
        <w:suppressAutoHyphens w:val="true"/>
        <w:ind w:firstLine="720"/>
        <w:jc w:val="both"/>
        <w:rPr/>
      </w:pPr>
      <w:r>
        <w:rPr>
          <w:sz w:val="21"/>
        </w:rPr>
        <w:t xml:space="preserve">Прежде мы уже говорили о существе, которое звали </w:t>
      </w:r>
      <w:r>
        <w:rPr>
          <w:sz w:val="21"/>
          <w:lang w:val="en-US"/>
        </w:rPr>
        <w:t>By</w:t>
      </w:r>
      <w:r>
        <w:rPr>
          <w:sz w:val="21"/>
        </w:rPr>
        <w:t xml:space="preserve">. Мы говорили, что таким именем мы можем назвать человека, живущего на этой планете. Имя </w:t>
      </w:r>
      <w:r>
        <w:rPr>
          <w:sz w:val="21"/>
          <w:lang w:val="en-US"/>
        </w:rPr>
        <w:t>By</w:t>
      </w:r>
      <w:r>
        <w:rPr>
          <w:sz w:val="21"/>
        </w:rPr>
        <w:t xml:space="preserve"> не обозначает ни мужчину, ни женщину, ибо на другом плане существо не является ни тем, ни другим. Но для замысла этого рассказа и простоты повество</w:t>
        <w:softHyphen/>
        <w:t xml:space="preserve">вания пусть </w:t>
      </w:r>
      <w:r>
        <w:rPr>
          <w:sz w:val="21"/>
          <w:lang w:val="en-US"/>
        </w:rPr>
        <w:t>By</w:t>
      </w:r>
      <w:r>
        <w:rPr>
          <w:sz w:val="21"/>
        </w:rPr>
        <w:t xml:space="preserve"> будет мужчиной. Ибо это — история (и путешествие) </w:t>
      </w:r>
      <w:r>
        <w:rPr>
          <w:sz w:val="21"/>
          <w:lang w:val="en-US"/>
        </w:rPr>
        <w:t>By</w:t>
      </w:r>
      <w:r>
        <w:rPr>
          <w:sz w:val="21"/>
        </w:rPr>
        <w:t xml:space="preserve"> и урагана.</w:t>
      </w:r>
    </w:p>
    <w:p>
      <w:pPr>
        <w:pStyle w:val="Normal"/>
        <w:shd w:fill="FFFFFF" w:val="clear"/>
        <w:suppressAutoHyphens w:val="true"/>
        <w:ind w:firstLine="720"/>
        <w:jc w:val="both"/>
        <w:rPr/>
      </w:pPr>
      <w:r>
        <w:rPr>
          <w:sz w:val="21"/>
          <w:lang w:val="en-US"/>
        </w:rPr>
        <w:t>By</w:t>
      </w:r>
      <w:r>
        <w:rPr>
          <w:sz w:val="21"/>
        </w:rPr>
        <w:t xml:space="preserve"> был просветленным и вместе со многими другими людьми жил на очень маленьком острове. </w:t>
      </w:r>
      <w:r>
        <w:rPr>
          <w:sz w:val="21"/>
          <w:lang w:val="en-US"/>
        </w:rPr>
        <w:t>By</w:t>
      </w:r>
      <w:r>
        <w:rPr>
          <w:sz w:val="21"/>
        </w:rPr>
        <w:t xml:space="preserve"> жил чистой жизнью, ибо он был на духовном пути. Мы можем назвать </w:t>
      </w:r>
      <w:r>
        <w:rPr>
          <w:sz w:val="21"/>
          <w:lang w:val="en-US"/>
        </w:rPr>
        <w:t>By</w:t>
      </w:r>
      <w:r>
        <w:rPr>
          <w:sz w:val="21"/>
        </w:rPr>
        <w:t xml:space="preserve"> воином света, ибо </w:t>
      </w:r>
      <w:r>
        <w:rPr>
          <w:sz w:val="21"/>
          <w:lang w:val="en-US"/>
        </w:rPr>
        <w:t>By</w:t>
      </w:r>
      <w:r>
        <w:rPr>
          <w:sz w:val="21"/>
        </w:rPr>
        <w:t xml:space="preserve"> практиковал медитацию и следовал Божественным заповедям. Соседи очень любили </w:t>
      </w:r>
      <w:r>
        <w:rPr>
          <w:sz w:val="21"/>
          <w:lang w:val="en-US"/>
        </w:rPr>
        <w:t>By</w:t>
      </w:r>
      <w:r>
        <w:rPr>
          <w:sz w:val="21"/>
        </w:rPr>
        <w:t xml:space="preserve">, потому что знали, что он хороший человек. Итак, </w:t>
      </w:r>
      <w:r>
        <w:rPr>
          <w:sz w:val="21"/>
          <w:lang w:val="en-US"/>
        </w:rPr>
        <w:t>By</w:t>
      </w:r>
      <w:r>
        <w:rPr>
          <w:sz w:val="21"/>
        </w:rPr>
        <w:t xml:space="preserve"> жил на острове и каждый день говорил: «О Боже, я люблю тебя. Я так хочу соответствовать своему контрак</w:t>
        <w:softHyphen/>
        <w:t>ту — быть в нужное время в нужном месте. Вот чего я хочу».</w:t>
      </w:r>
    </w:p>
    <w:p>
      <w:pPr>
        <w:pStyle w:val="Normal"/>
        <w:shd w:fill="FFFFFF" w:val="clear"/>
        <w:suppressAutoHyphens w:val="true"/>
        <w:ind w:firstLine="720"/>
        <w:jc w:val="both"/>
        <w:rPr/>
      </w:pPr>
      <w:r>
        <w:rPr>
          <w:sz w:val="21"/>
        </w:rPr>
        <w:t xml:space="preserve">Год за годом он каждый день приходил на берег и, слушая шум волн, разбивающихся о берег, садился у самой кромки прибоя, но так чтобы не промокнуть. </w:t>
      </w:r>
      <w:r>
        <w:rPr>
          <w:sz w:val="21"/>
          <w:lang w:val="en-US"/>
        </w:rPr>
        <w:t>By</w:t>
      </w:r>
      <w:r>
        <w:rPr>
          <w:sz w:val="21"/>
        </w:rPr>
        <w:t xml:space="preserve"> говорил: «О Боже, пошли меня именно туда, где я нужен. Даже если это не здесь, мне это не важно. Я хочу быть на своем месте и выполнить контракт».</w:t>
      </w:r>
    </w:p>
    <w:p>
      <w:pPr>
        <w:pStyle w:val="Normal"/>
        <w:shd w:fill="FFFFFF" w:val="clear"/>
        <w:suppressAutoHyphens w:val="true"/>
        <w:ind w:firstLine="720"/>
        <w:jc w:val="both"/>
        <w:rPr/>
      </w:pPr>
      <w:r>
        <w:rPr>
          <w:sz w:val="21"/>
        </w:rPr>
        <w:t xml:space="preserve">Как мы видим, </w:t>
      </w:r>
      <w:r>
        <w:rPr>
          <w:sz w:val="21"/>
          <w:lang w:val="en-US"/>
        </w:rPr>
        <w:t>By</w:t>
      </w:r>
      <w:r>
        <w:rPr>
          <w:sz w:val="21"/>
        </w:rPr>
        <w:t xml:space="preserve"> все делал правильно, и его за это очень уважали. </w:t>
      </w:r>
      <w:r>
        <w:rPr>
          <w:sz w:val="21"/>
          <w:lang w:val="en-US"/>
        </w:rPr>
        <w:t>By</w:t>
      </w:r>
      <w:r>
        <w:rPr>
          <w:sz w:val="21"/>
        </w:rPr>
        <w:t xml:space="preserve"> говорил: «И в этой новой эпохе, дорогой Боже, есть нечто, что я действительно хотел бы получить в дар. Я знаю, что есть те, у кого этого никогда не случится, но, если это уместно, позволь мне увидеть моих ангелов-наставников — хотя бы раз». Теперь вы знаете, что происходило в душе и сознании </w:t>
      </w:r>
      <w:r>
        <w:rPr>
          <w:sz w:val="21"/>
          <w:lang w:val="en-US"/>
        </w:rPr>
        <w:t>By</w:t>
      </w:r>
      <w:r>
        <w:rPr>
          <w:sz w:val="21"/>
        </w:rPr>
        <w:t>. Вот каким он был.</w:t>
      </w:r>
    </w:p>
    <w:p>
      <w:pPr>
        <w:pStyle w:val="Normal"/>
        <w:shd w:fill="FFFFFF" w:val="clear"/>
        <w:suppressAutoHyphens w:val="true"/>
        <w:ind w:firstLine="720"/>
        <w:jc w:val="both"/>
        <w:rPr/>
      </w:pPr>
      <w:r>
        <w:rPr>
          <w:sz w:val="21"/>
        </w:rPr>
        <w:t xml:space="preserve">На остров, где жил </w:t>
      </w:r>
      <w:r>
        <w:rPr>
          <w:sz w:val="21"/>
          <w:lang w:val="en-US"/>
        </w:rPr>
        <w:t>By</w:t>
      </w:r>
      <w:r>
        <w:rPr>
          <w:sz w:val="21"/>
        </w:rPr>
        <w:t xml:space="preserve">, надвигался страшной силы ураган. </w:t>
      </w:r>
      <w:r>
        <w:rPr>
          <w:sz w:val="21"/>
          <w:lang w:val="en-US"/>
        </w:rPr>
        <w:t>By</w:t>
      </w:r>
      <w:r>
        <w:rPr>
          <w:sz w:val="21"/>
        </w:rPr>
        <w:t xml:space="preserve"> был напуган, ему казалось, что его дом был прямо на пути урагана. Такого урагана на острове не знали сотни лет, он дей</w:t>
        <w:softHyphen/>
        <w:t>ствительно был невиданным по свирепости. По мере его прибли</w:t>
        <w:softHyphen/>
        <w:t xml:space="preserve">жения многие покидали остров. Но </w:t>
      </w:r>
      <w:r>
        <w:rPr>
          <w:sz w:val="21"/>
          <w:lang w:val="en-US"/>
        </w:rPr>
        <w:t>By</w:t>
      </w:r>
      <w:r>
        <w:rPr>
          <w:sz w:val="21"/>
        </w:rPr>
        <w:t xml:space="preserve"> остался, прекрасно зная, что он будет в нужном месте в нужное время, как он это и со</w:t>
        <w:softHyphen/>
        <w:t xml:space="preserve">творил. </w:t>
      </w:r>
      <w:r>
        <w:rPr>
          <w:sz w:val="21"/>
          <w:lang w:val="en-US"/>
        </w:rPr>
        <w:t>By</w:t>
      </w:r>
      <w:r>
        <w:rPr>
          <w:sz w:val="21"/>
        </w:rPr>
        <w:t xml:space="preserve"> ждал, что ураган в любую минуту чудесным образом изменит свое направление. Но, увы, этого не произошло. Наобо</w:t>
        <w:softHyphen/>
        <w:t>рот, становилось все хуже и хуже. Жителям рекомендовали оставаться в домах, говоря: «Не выходите из дому. В противном случае вы можете пострадать».</w:t>
      </w:r>
    </w:p>
    <w:p>
      <w:pPr>
        <w:pStyle w:val="Normal"/>
        <w:shd w:fill="FFFFFF" w:val="clear"/>
        <w:suppressAutoHyphens w:val="true"/>
        <w:ind w:firstLine="720"/>
        <w:jc w:val="both"/>
        <w:rPr/>
      </w:pPr>
      <w:r>
        <w:rPr>
          <w:sz w:val="21"/>
        </w:rPr>
        <w:t xml:space="preserve">И люди не выходили из дому и наблюдали за тем, как на остров обрушились порывы ветра, а на море разыгрался шторм. Они видели, как от ветра начали рушиться здания и обломки неслись в воздухе. Они очень испугались. Но </w:t>
      </w:r>
      <w:r>
        <w:rPr>
          <w:sz w:val="21"/>
          <w:lang w:val="en-US"/>
        </w:rPr>
        <w:t>By</w:t>
      </w:r>
      <w:r>
        <w:rPr>
          <w:sz w:val="21"/>
        </w:rPr>
        <w:t xml:space="preserve"> хранил молча</w:t>
        <w:softHyphen/>
        <w:t>ние. Он не спрашивал Бога о том, что происходит. Он был зол. На самом деле он был даже взбешен, поскольку чувствовал, что его предали.</w:t>
      </w:r>
    </w:p>
    <w:p>
      <w:pPr>
        <w:pStyle w:val="Normal"/>
        <w:shd w:fill="FFFFFF" w:val="clear"/>
        <w:suppressAutoHyphens w:val="true"/>
        <w:ind w:firstLine="720"/>
        <w:jc w:val="both"/>
        <w:rPr/>
      </w:pPr>
      <w:r>
        <w:rPr>
          <w:sz w:val="21"/>
        </w:rPr>
        <w:t xml:space="preserve">«Сколько лет подряд я просил лишь об одном, и сейчас, когда наступает время, я этого не получаю?» — сетовал </w:t>
      </w:r>
      <w:r>
        <w:rPr>
          <w:sz w:val="21"/>
          <w:lang w:val="en-US"/>
        </w:rPr>
        <w:t>By</w:t>
      </w:r>
      <w:r>
        <w:rPr>
          <w:sz w:val="21"/>
        </w:rPr>
        <w:t xml:space="preserve">, поскольку порывы ветра становились все крепче и крепче, а сам он злился все больше. «Бог не спасет меня и мою семью из этого неподходящего места!» — вскричал </w:t>
      </w:r>
      <w:r>
        <w:rPr>
          <w:sz w:val="21"/>
          <w:lang w:val="en-US"/>
        </w:rPr>
        <w:t>By</w:t>
      </w:r>
      <w:r>
        <w:rPr>
          <w:sz w:val="21"/>
        </w:rPr>
        <w:t xml:space="preserve"> в отчаянии, когда услышал, как заднее крыльцо его дома ветер срывает с крепле</w:t>
        <w:softHyphen/>
        <w:t xml:space="preserve">ний. Затем погас свет. </w:t>
      </w:r>
      <w:r>
        <w:rPr>
          <w:sz w:val="21"/>
          <w:lang w:val="en-US"/>
        </w:rPr>
        <w:t>By</w:t>
      </w:r>
      <w:r>
        <w:rPr>
          <w:sz w:val="21"/>
        </w:rPr>
        <w:t xml:space="preserve"> увидел, что по улицам ездят грузовики и собирают людей. Из громкоговорителей на грузовиках было слышно: «Оставаться дома небезопасно. Пока еще возможно, садитесь в машины. Мы отвезем вас в школу, здание которой прочнее. Там бы будете в безопасности».</w:t>
      </w:r>
    </w:p>
    <w:p>
      <w:pPr>
        <w:pStyle w:val="Normal"/>
        <w:shd w:fill="FFFFFF" w:val="clear"/>
        <w:suppressAutoHyphens w:val="true"/>
        <w:ind w:firstLine="720"/>
        <w:jc w:val="both"/>
        <w:rPr/>
      </w:pPr>
      <w:r>
        <w:rPr>
          <w:sz w:val="21"/>
        </w:rPr>
        <w:t>По острову ездили большие грузовики, собирая людей и от</w:t>
        <w:softHyphen/>
        <w:t xml:space="preserve">возя их в школы и церкви. </w:t>
      </w:r>
      <w:r>
        <w:rPr>
          <w:sz w:val="21"/>
          <w:lang w:val="en-US"/>
        </w:rPr>
        <w:t>By</w:t>
      </w:r>
      <w:r>
        <w:rPr>
          <w:sz w:val="21"/>
        </w:rPr>
        <w:t xml:space="preserve"> оказался в одной из самых больших школ острова, которая была неподалеку от его дома. Он и его родные привязали себя друг к другу на время короткой перебежки от грузовика к школе и вместе с другими под про</w:t>
        <w:softHyphen/>
        <w:t xml:space="preserve">ливным дождем с огромным трудом продвигались против ветра ко входу. Оказавшись в школе, </w:t>
      </w:r>
      <w:r>
        <w:rPr>
          <w:sz w:val="21"/>
          <w:lang w:val="en-US"/>
        </w:rPr>
        <w:t>By</w:t>
      </w:r>
      <w:r>
        <w:rPr>
          <w:sz w:val="21"/>
        </w:rPr>
        <w:t xml:space="preserve"> посмотрел на лица соседей, на которых читались смущение и страх, но в глазах самого </w:t>
      </w:r>
      <w:r>
        <w:rPr>
          <w:sz w:val="21"/>
          <w:lang w:val="en-US"/>
        </w:rPr>
        <w:t>By</w:t>
      </w:r>
      <w:r>
        <w:rPr>
          <w:sz w:val="21"/>
        </w:rPr>
        <w:t xml:space="preserve"> сверкал лишь гнев на Бога за то, что он оказался в таком поло</w:t>
        <w:softHyphen/>
        <w:t>жении. Все по лестницам спустились в подвал большого здания. Как только они расселись по холодным углам, где им казалось безопаснее, свет погас и здесь, и все оказались в темноте. Кто-то зажег свечи, но потом подвал начало заливать водой, а поры</w:t>
        <w:softHyphen/>
        <w:t>вы ветра принялись яростно сотрясать здание школы. Они слы</w:t>
        <w:softHyphen/>
        <w:t>шали глухой стон цемента и деревянных балок. В страхе и гро</w:t>
        <w:softHyphen/>
        <w:t>бовом молчании люди сбились в кучу.</w:t>
      </w:r>
    </w:p>
    <w:p>
      <w:pPr>
        <w:pStyle w:val="Normal"/>
        <w:shd w:fill="FFFFFF" w:val="clear"/>
        <w:suppressAutoHyphens w:val="true"/>
        <w:ind w:firstLine="720"/>
        <w:jc w:val="both"/>
        <w:rPr/>
      </w:pPr>
      <w:r>
        <w:rPr>
          <w:sz w:val="21"/>
        </w:rPr>
        <w:t xml:space="preserve">И тут </w:t>
      </w:r>
      <w:r>
        <w:rPr>
          <w:sz w:val="21"/>
          <w:lang w:val="en-US"/>
        </w:rPr>
        <w:t>By</w:t>
      </w:r>
      <w:r>
        <w:rPr>
          <w:sz w:val="21"/>
        </w:rPr>
        <w:t xml:space="preserve"> пришел к поразительному открытию. Он понял, что ему не страшно! Он был очень зол, но ему не было страшно. Свечи уже догорали, их хватило всего на час, было холодно. Он огляделся и увидел замерзающих людей, сгрудившихся в прохо</w:t>
        <w:softHyphen/>
        <w:t>дах, по щиколотку в прибывающей воде. Он увидел на их лицах ужас. Ибо многие той ночью чувствовали, что должны умереть. Да разве могло быть иначе, ведь им сказали, что центр циклона еще не дошел до них, и, следовательно, их ожидают шквалы еще большей силы. Если школа рухнет, то они окажутся во власти стихий ветра и дождя. Никто из живущих не сталкивался с таким проявлением сил природы, с которым столкнулись они той ночью.</w:t>
      </w:r>
    </w:p>
    <w:p>
      <w:pPr>
        <w:pStyle w:val="Normal"/>
        <w:shd w:fill="FFFFFF" w:val="clear"/>
        <w:suppressAutoHyphens w:val="true"/>
        <w:ind w:firstLine="720"/>
        <w:jc w:val="both"/>
        <w:rPr/>
      </w:pPr>
      <w:r>
        <w:rPr>
          <w:sz w:val="21"/>
        </w:rPr>
        <w:t xml:space="preserve">И тогда </w:t>
      </w:r>
      <w:r>
        <w:rPr>
          <w:sz w:val="21"/>
          <w:lang w:val="en-US"/>
        </w:rPr>
        <w:t>By</w:t>
      </w:r>
      <w:r>
        <w:rPr>
          <w:sz w:val="21"/>
        </w:rPr>
        <w:t xml:space="preserve"> встал с места, где он сидел, обуреваемый гневом. Он крепко обнял близких и сказал: «Здесь надо кое-что сделать. Вы будете в безопасности». И, взглянув в глаза своим детям, он произнес: «Посмотрите, в моих глазах нет страха, потому что мне пообещали, что с нами ничего не случится». Затем </w:t>
      </w:r>
      <w:r>
        <w:rPr>
          <w:sz w:val="21"/>
          <w:lang w:val="en-US"/>
        </w:rPr>
        <w:t>By</w:t>
      </w:r>
      <w:r>
        <w:rPr>
          <w:sz w:val="21"/>
        </w:rPr>
        <w:t xml:space="preserve"> ото</w:t>
        <w:softHyphen/>
        <w:t xml:space="preserve">шел от них и пошел от соседа к соседу, от группы к группе. </w:t>
      </w:r>
      <w:r>
        <w:rPr>
          <w:sz w:val="21"/>
          <w:lang w:val="en-US"/>
        </w:rPr>
        <w:t>By</w:t>
      </w:r>
      <w:r>
        <w:rPr>
          <w:sz w:val="21"/>
        </w:rPr>
        <w:t xml:space="preserve"> говорил им о своей любви к Богу и говорил, что Бог никогда не подводил его. Он говорил, что с ними все будет в порядке, и делился с ними любовью, которая может исходить только от просветленного существа! Уходя от очередной группы, он ви</w:t>
        <w:softHyphen/>
        <w:t>дел, что страх, как черное облако, покидает людей и появляется надежда. Некоторые начали петь, ужас и гробовая тишина сме</w:t>
        <w:softHyphen/>
        <w:t>нились звуками мелодий. Люди стали вспоминать смешные слу</w:t>
        <w:softHyphen/>
        <w:t>чаи из своей жизни, рассказывать их — и смех рассеивал страх. Ужас оставил их.</w:t>
      </w:r>
    </w:p>
    <w:p>
      <w:pPr>
        <w:pStyle w:val="Normal"/>
        <w:shd w:fill="FFFFFF" w:val="clear"/>
        <w:suppressAutoHyphens w:val="true"/>
        <w:ind w:firstLine="720"/>
        <w:jc w:val="both"/>
        <w:rPr/>
      </w:pPr>
      <w:r>
        <w:rPr>
          <w:sz w:val="21"/>
          <w:lang w:val="en-US"/>
        </w:rPr>
        <w:t>By</w:t>
      </w:r>
      <w:r>
        <w:rPr>
          <w:sz w:val="21"/>
        </w:rPr>
        <w:t>, переходя от группы к группе, той ночью сделал свою работу. Каким-то чудесным образом самые свирепые ветры так и не дошли до острова. Вместо этого ураган сменил направле</w:t>
        <w:softHyphen/>
        <w:t xml:space="preserve">ние и стал удаляться, постепенно теряя силу, вместо того чтобы ее набирать. Когда </w:t>
      </w:r>
      <w:r>
        <w:rPr>
          <w:sz w:val="21"/>
          <w:lang w:val="en-US"/>
        </w:rPr>
        <w:t>By</w:t>
      </w:r>
      <w:r>
        <w:rPr>
          <w:sz w:val="21"/>
        </w:rPr>
        <w:t xml:space="preserve"> почти закончил свою работу, ураган стих до такой степени, что людям разрешили вернуться домой в тех же грузовиках, которые привезли их в школу. Всходило солнце, и </w:t>
      </w:r>
      <w:r>
        <w:rPr>
          <w:sz w:val="21"/>
          <w:lang w:val="en-US"/>
        </w:rPr>
        <w:t>By</w:t>
      </w:r>
      <w:r>
        <w:rPr>
          <w:sz w:val="21"/>
        </w:rPr>
        <w:t xml:space="preserve"> понял, что они просидели в подвале всю ночь. Когда они вышли наружу, ветер почти полностью стих. Как быстро он отступил! Пели птицы, вышло солнце, люди стали расходиться по домам. Некоторые сильно опечалились, поскольку их дома были разрушены. И, увы, не минула эта участь и </w:t>
      </w:r>
      <w:r>
        <w:rPr>
          <w:sz w:val="21"/>
          <w:lang w:val="en-US"/>
        </w:rPr>
        <w:t>By</w:t>
      </w:r>
      <w:r>
        <w:rPr>
          <w:sz w:val="21"/>
        </w:rPr>
        <w:t>, поскольку у него унесло крышу и крыльцо, а вода, попавшая в дом, испорти</w:t>
        <w:softHyphen/>
        <w:t>ла много вещей.</w:t>
      </w:r>
    </w:p>
    <w:p>
      <w:pPr>
        <w:pStyle w:val="Normal"/>
        <w:shd w:fill="FFFFFF" w:val="clear"/>
        <w:suppressAutoHyphens w:val="true"/>
        <w:ind w:firstLine="720"/>
        <w:jc w:val="both"/>
        <w:rPr/>
      </w:pPr>
      <w:r>
        <w:rPr>
          <w:sz w:val="21"/>
        </w:rPr>
        <w:t>В последующие недели началось энергичное восстановление разрушенного. В это же время на острове потихоньку стала скла</w:t>
        <w:softHyphen/>
        <w:t>дываться легенда. Люди по-своему рассказывали о том, что про</w:t>
        <w:softHyphen/>
        <w:t>изошло в школе той ночью. Вспоминая о той ужасной ночи, они говорили: «Там, в темноте, в минуты наибольшего страха к нам подходил какой-то человек со своими товарищами. Они говори</w:t>
        <w:softHyphen/>
        <w:t xml:space="preserve">ли, что нам ничего не грозит, и вселяли в нас надежду. Они разогнали тьму своей любовью и спокойствием. Они вселили мир в наши испуганные души и развеселили нас. Они принесли нам песню, и это заставило нас той ночью измениться, так что мы больше не боялись. Первыми отреагировали наши дети, ибо в детских глазах мы прочитали, что им уже не страшно, тогда и мы вздохнули с облегчением. А звали этого человека </w:t>
      </w:r>
      <w:r>
        <w:rPr>
          <w:sz w:val="21"/>
          <w:lang w:val="en-US"/>
        </w:rPr>
        <w:t>By</w:t>
      </w:r>
      <w:r>
        <w:rPr>
          <w:sz w:val="21"/>
        </w:rPr>
        <w:t>».</w:t>
      </w:r>
    </w:p>
    <w:p>
      <w:pPr>
        <w:pStyle w:val="Normal"/>
        <w:shd w:fill="FFFFFF" w:val="clear"/>
        <w:suppressAutoHyphens w:val="true"/>
        <w:ind w:firstLine="720"/>
        <w:jc w:val="both"/>
        <w:rPr/>
      </w:pPr>
      <w:r>
        <w:rPr>
          <w:sz w:val="21"/>
        </w:rPr>
        <w:t>То одни, то другие говорили об этом удивительном происше</w:t>
        <w:softHyphen/>
        <w:t xml:space="preserve">ствии, так что недоумевающего </w:t>
      </w:r>
      <w:r>
        <w:rPr>
          <w:sz w:val="21"/>
          <w:lang w:val="en-US"/>
        </w:rPr>
        <w:t>By</w:t>
      </w:r>
      <w:r>
        <w:rPr>
          <w:sz w:val="21"/>
        </w:rPr>
        <w:t xml:space="preserve"> пригласили на праздник, ко</w:t>
        <w:softHyphen/>
        <w:t xml:space="preserve">торый решили провести в его честь. Ворча от недовольства, </w:t>
      </w:r>
      <w:r>
        <w:rPr>
          <w:sz w:val="21"/>
          <w:lang w:val="en-US"/>
        </w:rPr>
        <w:t>By</w:t>
      </w:r>
      <w:r>
        <w:rPr>
          <w:sz w:val="21"/>
        </w:rPr>
        <w:t xml:space="preserve"> пошел туда и услышал рассказы соседей о том, как он и его товарищи помогли им той ночью.</w:t>
      </w:r>
    </w:p>
    <w:p>
      <w:pPr>
        <w:pStyle w:val="Normal"/>
        <w:shd w:fill="FFFFFF" w:val="clear"/>
        <w:suppressAutoHyphens w:val="true"/>
        <w:ind w:firstLine="720"/>
        <w:jc w:val="both"/>
        <w:rPr/>
      </w:pPr>
      <w:r>
        <w:rPr>
          <w:sz w:val="21"/>
        </w:rPr>
        <w:t xml:space="preserve">После праздника </w:t>
      </w:r>
      <w:r>
        <w:rPr>
          <w:sz w:val="21"/>
          <w:lang w:val="en-US"/>
        </w:rPr>
        <w:t>By</w:t>
      </w:r>
      <w:r>
        <w:rPr>
          <w:sz w:val="21"/>
        </w:rPr>
        <w:t xml:space="preserve"> отправился на берег моря и сел у воды. Тут его осенило, что значит «быть в нужном месте в нужное время». </w:t>
      </w:r>
      <w:r>
        <w:rPr>
          <w:sz w:val="21"/>
          <w:lang w:val="en-US"/>
        </w:rPr>
        <w:t>By</w:t>
      </w:r>
      <w:r>
        <w:rPr>
          <w:sz w:val="21"/>
        </w:rPr>
        <w:t xml:space="preserve"> понял, что все его молитвы и все его способности со</w:t>
        <w:softHyphen/>
        <w:t xml:space="preserve">творить в новую эпоху принесли плоды. Помните, </w:t>
      </w:r>
      <w:r>
        <w:rPr>
          <w:sz w:val="21"/>
          <w:lang w:val="en-US"/>
        </w:rPr>
        <w:t>By</w:t>
      </w:r>
      <w:r>
        <w:rPr>
          <w:sz w:val="21"/>
        </w:rPr>
        <w:t xml:space="preserve"> молил о том, чтобы быть в нужном месте в нужное время, — и именно там он и оказался! Он понял, что его молитвы были услышаны и желания полностью выполнены. </w:t>
      </w:r>
      <w:r>
        <w:rPr>
          <w:sz w:val="21"/>
          <w:lang w:val="en-US"/>
        </w:rPr>
        <w:t>By</w:t>
      </w:r>
      <w:r>
        <w:rPr>
          <w:sz w:val="21"/>
        </w:rPr>
        <w:t xml:space="preserve"> заплакал, он осознал, что способность к абсолютному со-творчеству стала причиной того, что в ту ночь стали видимы его наставники. Все соседи видели троих: </w:t>
      </w:r>
      <w:r>
        <w:rPr>
          <w:sz w:val="21"/>
          <w:lang w:val="en-US"/>
        </w:rPr>
        <w:t>By</w:t>
      </w:r>
      <w:r>
        <w:rPr>
          <w:sz w:val="21"/>
        </w:rPr>
        <w:t xml:space="preserve"> и «двух его товарищей». </w:t>
      </w:r>
      <w:r>
        <w:rPr>
          <w:sz w:val="21"/>
          <w:lang w:val="en-US"/>
        </w:rPr>
        <w:t>By</w:t>
      </w:r>
      <w:r>
        <w:rPr>
          <w:sz w:val="21"/>
        </w:rPr>
        <w:t xml:space="preserve"> знал, что идет во тьму один, — так он думал, — для того чтобы помочь в тот ненаст</w:t>
        <w:softHyphen/>
        <w:t>ный вечер своим соседям, прятавшимся в подвале! Однако все видели его ангелов. Бог ответил на его молитвы — на все.</w:t>
      </w:r>
    </w:p>
    <w:p>
      <w:pPr>
        <w:pStyle w:val="Normal"/>
        <w:shd w:fill="FFFFFF" w:val="clear"/>
        <w:suppressAutoHyphens w:val="true"/>
        <w:ind w:firstLine="720"/>
        <w:jc w:val="both"/>
        <w:rPr/>
      </w:pPr>
      <w:r>
        <w:rPr>
          <w:sz w:val="21"/>
        </w:rPr>
        <w:t xml:space="preserve">И хотя </w:t>
      </w:r>
      <w:r>
        <w:rPr>
          <w:sz w:val="21"/>
          <w:lang w:val="en-US"/>
        </w:rPr>
        <w:t>By</w:t>
      </w:r>
      <w:r>
        <w:rPr>
          <w:sz w:val="21"/>
        </w:rPr>
        <w:t xml:space="preserve"> не знал об этом, его друзья-ангелы были отчетливо видны при свете свечей. Его соседи описали их, и </w:t>
      </w:r>
      <w:r>
        <w:rPr>
          <w:sz w:val="21"/>
          <w:lang w:val="en-US"/>
        </w:rPr>
        <w:t>By</w:t>
      </w:r>
      <w:r>
        <w:rPr>
          <w:sz w:val="21"/>
        </w:rPr>
        <w:t xml:space="preserve"> представил себе ангелов со слов тех, кому он помог! Да, правда, что </w:t>
      </w:r>
      <w:r>
        <w:rPr>
          <w:sz w:val="21"/>
          <w:lang w:val="en-US"/>
        </w:rPr>
        <w:t>By</w:t>
      </w:r>
      <w:r>
        <w:rPr>
          <w:sz w:val="21"/>
        </w:rPr>
        <w:t xml:space="preserve"> потерял свой дом, и правда, что было уничтожено что-то из его имущества, но контракт, на который он согласился до своего рождения, он выполнил, а по сравнению с этим все остальное ничего не значило. Все его со-творческие молитвы были лишь о том, чтобы оказаться в нужном месте в нужное время. </w:t>
      </w:r>
      <w:r>
        <w:rPr>
          <w:sz w:val="21"/>
          <w:lang w:val="en-US"/>
        </w:rPr>
        <w:t>By</w:t>
      </w:r>
      <w:r>
        <w:rPr>
          <w:sz w:val="21"/>
        </w:rPr>
        <w:t xml:space="preserve"> понял, что Бог удостоил его подлинным чудом со-творчества, свершив</w:t>
        <w:softHyphen/>
        <w:t>шимся в полном объеме.</w:t>
      </w:r>
    </w:p>
    <w:p>
      <w:pPr>
        <w:pStyle w:val="Normal"/>
        <w:shd w:fill="FFFFFF" w:val="clear"/>
        <w:suppressAutoHyphens w:val="true"/>
        <w:ind w:firstLine="720"/>
        <w:jc w:val="both"/>
        <w:rPr/>
      </w:pPr>
      <w:r>
        <w:rPr>
          <w:sz w:val="21"/>
        </w:rPr>
        <w:t xml:space="preserve">Теперь </w:t>
      </w:r>
      <w:r>
        <w:rPr>
          <w:sz w:val="21"/>
          <w:lang w:val="en-US"/>
        </w:rPr>
        <w:t>By</w:t>
      </w:r>
      <w:r>
        <w:rPr>
          <w:sz w:val="21"/>
        </w:rPr>
        <w:t xml:space="preserve"> знал, что значит со-творить и молить о выполнении своего контракта. Он знал, это не означает, что его освободят от всех испытаний. Он знал, это не означает, что его не будет там, где случится землетрясение. Это значит, что он будет на своем месте и что он будет абсолютно спокоен, когда что-то произой</w:t>
        <w:softHyphen/>
        <w:t>дет. И это означает, что он сможет помочь другим людям, когда это будет нужнее всего. Его жизнь изменилась, ибо он открыл свою главную способность — привносить покой в жизнь других, в нужном месте и в нужное время</w:t>
      </w:r>
    </w:p>
    <w:p>
      <w:pPr>
        <w:pStyle w:val="Normal"/>
        <w:shd w:fill="FFFFFF" w:val="clear"/>
        <w:suppressAutoHyphens w:val="true"/>
        <w:ind w:firstLine="720"/>
        <w:jc w:val="both"/>
        <w:rPr/>
      </w:pPr>
      <w:r>
        <w:rPr>
          <w:b/>
          <w:i/>
          <w:sz w:val="21"/>
          <w:u w:val="single"/>
        </w:rPr>
        <w:t>Послесловие автора:</w:t>
      </w:r>
      <w:r>
        <w:rPr>
          <w:i/>
          <w:sz w:val="21"/>
        </w:rPr>
        <w:t xml:space="preserve"> Когда я согласился принимать участие в работе Крайона, я ожидал, что все будет в точности согласно моему контракту. Я ожидал, что «мое место», находясь на котором я могу следовать своему страстному влечению, даст мне возможность быть «в нужное время в нужном месте», чтобы все было безукоризненно и уместно. Это то, что обещал Бог. По своему незнанию того, что происходит на духовном плане, я не понимал, что присутствие на своем месте неотделимо от сопутствующих тяжелых испытаний.</w:t>
      </w:r>
    </w:p>
    <w:p>
      <w:pPr>
        <w:pStyle w:val="Normal"/>
        <w:shd w:fill="FFFFFF" w:val="clear"/>
        <w:suppressAutoHyphens w:val="true"/>
        <w:ind w:firstLine="720"/>
        <w:jc w:val="both"/>
        <w:rPr/>
      </w:pPr>
      <w:r>
        <w:rPr>
          <w:i/>
          <w:sz w:val="21"/>
        </w:rPr>
        <w:t>Мне понравилось, что сотни тысяч людей по всей планете, обла</w:t>
        <w:softHyphen/>
        <w:t>дающих сознанием новой эпохи, оценили мои книги и написали мне об этом. «Мое место» оказалось весьма приятным! Я был изумлен, когда получил приглашение от Общества Просветления и Трансформации при ООН приехать туда и говорить... и встретиться с удивительны</w:t>
        <w:softHyphen/>
        <w:t xml:space="preserve">ми людьми, работающими во имя Света. Я был изумлен, когда вышел первый номер журнала Крайона и на него подписались тысячи людей. Не меньше я был изумлен, когда моя страничка на сайте </w:t>
      </w:r>
      <w:r>
        <w:rPr>
          <w:i/>
          <w:sz w:val="21"/>
          <w:lang w:val="en-US"/>
        </w:rPr>
        <w:t>America</w:t>
      </w:r>
      <w:r>
        <w:rPr>
          <w:i/>
          <w:sz w:val="21"/>
        </w:rPr>
        <w:t xml:space="preserve"> Оп-</w:t>
      </w:r>
      <w:r>
        <w:rPr>
          <w:i/>
          <w:sz w:val="21"/>
          <w:lang w:val="en-US"/>
        </w:rPr>
        <w:t>Li</w:t>
      </w:r>
      <w:r>
        <w:rPr>
          <w:i/>
          <w:sz w:val="21"/>
        </w:rPr>
        <w:t>пе стала самой популярной среди нъюэйджевских интернет-изданий за всю историю их существования.</w:t>
      </w:r>
    </w:p>
    <w:p>
      <w:pPr>
        <w:pStyle w:val="Normal"/>
        <w:shd w:fill="FFFFFF" w:val="clear"/>
        <w:suppressAutoHyphens w:val="true"/>
        <w:ind w:firstLine="720"/>
        <w:jc w:val="both"/>
        <w:rPr/>
      </w:pPr>
      <w:r>
        <w:rPr>
          <w:i/>
          <w:sz w:val="21"/>
        </w:rPr>
        <w:t xml:space="preserve">Затем последовали нападки на мою работу, и я, как </w:t>
      </w:r>
      <w:r>
        <w:rPr>
          <w:i/>
          <w:sz w:val="21"/>
          <w:lang w:val="en-US"/>
        </w:rPr>
        <w:t>By</w:t>
      </w:r>
      <w:r>
        <w:rPr>
          <w:i/>
          <w:sz w:val="21"/>
        </w:rPr>
        <w:t>, при</w:t>
        <w:softHyphen/>
        <w:t>шел в ярость. «Как можно, чтобы я годами нес банку с белой крас</w:t>
        <w:softHyphen/>
        <w:t>кой, и вдруг кто-то говорит, что она черная? Как может один проповедник Света нападать на другого? Где же любовь?» Я не мог понять, почему Крайона считают коварной сущностью из стана дьявола. Неточные цитаты, перевранные слова — «Кому нужно делать все это?»</w:t>
      </w:r>
    </w:p>
    <w:p>
      <w:pPr>
        <w:pStyle w:val="Normal"/>
        <w:shd w:fill="FFFFFF" w:val="clear"/>
        <w:suppressAutoHyphens w:val="true"/>
        <w:ind w:firstLine="720"/>
        <w:jc w:val="both"/>
        <w:rPr>
          <w:i/>
          <w:i/>
          <w:sz w:val="21"/>
        </w:rPr>
      </w:pPr>
      <w:r>
        <w:rPr>
          <w:i/>
          <w:sz w:val="21"/>
        </w:rPr>
        <w:t>Теперь, оглядываясь назад, я вижу, как Бог воплотил целост</w:t>
        <w:softHyphen/>
        <w:t>ность своего замысла в жизнь! Люди начали заново осмысливать то, что им предлагалось. Умение анализировать стало ключевым качеством для новой эпохи. Это приучило нас осторожно отно</w:t>
        <w:softHyphen/>
        <w:t>ситься к любой информации, исходящей от каких бы то ни было сущностей.</w:t>
      </w:r>
    </w:p>
    <w:p>
      <w:pPr>
        <w:pStyle w:val="Normal"/>
        <w:shd w:fill="FFFFFF" w:val="clear"/>
        <w:suppressAutoHyphens w:val="true"/>
        <w:ind w:firstLine="720"/>
        <w:jc w:val="both"/>
        <w:rPr>
          <w:rFonts w:ascii="TIMES NEW ROMAN CYR;Times New Roman" w:hAnsi="TIMES NEW ROMAN CYR;Times New Roman" w:cs="TIMES NEW ROMAN CYR;Times New Roman"/>
          <w:i/>
          <w:i/>
          <w:sz w:val="24"/>
        </w:rPr>
      </w:pPr>
      <w:r>
        <w:rPr>
          <w:i/>
          <w:sz w:val="21"/>
        </w:rPr>
        <w:t>Но и после всех переоценок Крайон предстает перед нами имен</w:t>
        <w:softHyphen/>
        <w:t>но таким, как он сам говорил, — как исполненный любви посланник, и тысячи людей по всей стране подтверждают это, выражая пись</w:t>
        <w:softHyphen/>
        <w:t xml:space="preserve">менно и устно свою благодарность. Я прошел через собственный «ураган», и сидел вместе с </w:t>
      </w:r>
      <w:r>
        <w:rPr>
          <w:i/>
          <w:sz w:val="21"/>
          <w:lang w:val="en-US"/>
        </w:rPr>
        <w:t>By</w:t>
      </w:r>
      <w:r>
        <w:rPr>
          <w:i/>
          <w:sz w:val="21"/>
        </w:rPr>
        <w:t xml:space="preserve"> на берегу, и так же плакал от радос</w:t>
        <w:softHyphen/>
        <w:t>ти, зная, что нахожусь именно там, где мне и надлежит быть.</w:t>
      </w:r>
    </w:p>
    <w:p>
      <w:pPr>
        <w:pStyle w:val="Heading9"/>
        <w:rPr/>
      </w:pPr>
      <w:r>
        <w:rPr/>
        <w:t>Послесловие</w:t>
      </w:r>
    </w:p>
    <w:p>
      <w:pPr>
        <w:pStyle w:val="Normal"/>
        <w:shd w:fill="FFFFFF" w:val="clear"/>
        <w:suppressAutoHyphens w:val="true"/>
        <w:ind w:firstLine="720"/>
        <w:jc w:val="both"/>
        <w:rPr>
          <w:sz w:val="21"/>
        </w:rPr>
      </w:pPr>
      <w:r>
        <w:rPr>
          <w:sz w:val="21"/>
        </w:rPr>
        <w:t>Притчи — это потрясающее средство передать то, что хочет ска</w:t>
        <w:softHyphen/>
        <w:t>зать нам жизнь! В книге, которую вы прочитали, собраны двадцать историй, которые Крайон рассказал за два года путешествий по всему миру и выступлений перед большими группами людей. Крайон — по</w:t>
        <w:softHyphen/>
        <w:t>сланник, излучающий великую любовь, который хочет, чтобы каждый из вас знал, что неслучайно вы читаете эти строки. В этой книге вы могли кое-что почерпнуть для себя — вы нашли это?</w:t>
      </w:r>
    </w:p>
    <w:p>
      <w:pPr>
        <w:pStyle w:val="Normal"/>
        <w:shd w:fill="FFFFFF" w:val="clear"/>
        <w:suppressAutoHyphens w:val="true"/>
        <w:ind w:firstLine="720"/>
        <w:jc w:val="right"/>
        <w:rPr>
          <w:b/>
          <w:b/>
          <w:i/>
          <w:i/>
          <w:sz w:val="21"/>
        </w:rPr>
      </w:pPr>
      <w:r>
        <w:rPr>
          <w:b/>
          <w:i/>
          <w:sz w:val="21"/>
        </w:rPr>
        <w:t>С Любовью...    Ли Кэрролл</w:t>
      </w:r>
    </w:p>
    <w:p>
      <w:pPr>
        <w:pStyle w:val="Normal"/>
        <w:shd w:fill="FFFFFF" w:val="clear"/>
        <w:suppressAutoHyphens w:val="true"/>
        <w:jc w:val="both"/>
        <w:rPr>
          <w:b/>
          <w:b/>
          <w:i/>
          <w:i/>
          <w:sz w:val="12"/>
        </w:rPr>
      </w:pPr>
      <w:r>
        <w:rPr>
          <w:b/>
          <w:i/>
          <w:sz w:val="12"/>
        </w:rPr>
      </w:r>
    </w:p>
    <w:p>
      <w:pPr>
        <w:pStyle w:val="Normal"/>
        <w:shd w:fill="FFFFFF" w:val="clear"/>
        <w:suppressAutoHyphens w:val="true"/>
        <w:ind w:firstLine="720"/>
        <w:jc w:val="right"/>
        <w:rPr>
          <w:rFonts w:ascii="Bookman Old Style" w:hAnsi="Bookman Old Style" w:cs="Bookman Old Style"/>
          <w:i/>
          <w:i/>
          <w:sz w:val="24"/>
        </w:rPr>
      </w:pPr>
      <w:r>
        <w:rPr>
          <w:rFonts w:cs="Bookman Old Style" w:ascii="Bookman Old Style" w:hAnsi="Bookman Old Style"/>
          <w:i/>
          <w:sz w:val="24"/>
        </w:rPr>
        <w:t>Об авторе</w:t>
      </w:r>
    </w:p>
    <w:p>
      <w:pPr>
        <w:pStyle w:val="Normal"/>
        <w:shd w:fill="FFFFFF" w:val="clear"/>
        <w:suppressAutoHyphens w:val="true"/>
        <w:ind w:firstLine="720"/>
        <w:jc w:val="both"/>
        <w:rPr>
          <w:sz w:val="21"/>
        </w:rPr>
      </w:pPr>
      <w:r>
        <w:rPr>
          <w:sz w:val="21"/>
        </w:rPr>
        <w:t>Ли Кэрролл является автором книг Крайона — серии работ, кото</w:t>
        <w:softHyphen/>
        <w:t>рая говорит о хороших новостях для планеты Земля. Продаваясь в эзотерических магазинах по всему миру, эти книги стали источником возрожденной надежды перед лицом неопределенности, с которой мы входим в новое тысячелетие.</w:t>
      </w:r>
    </w:p>
    <w:p>
      <w:pPr>
        <w:pStyle w:val="Normal"/>
        <w:shd w:fill="FFFFFF" w:val="clear"/>
        <w:suppressAutoHyphens w:val="true"/>
        <w:ind w:firstLine="720"/>
        <w:jc w:val="right"/>
        <w:rPr>
          <w:rFonts w:ascii="Bookman Old Style" w:hAnsi="Bookman Old Style" w:cs="Bookman Old Style"/>
          <w:i/>
          <w:i/>
          <w:sz w:val="24"/>
        </w:rPr>
      </w:pPr>
      <w:r>
        <w:rPr>
          <w:rFonts w:cs="Bookman Old Style" w:ascii="Bookman Old Style" w:hAnsi="Bookman Old Style"/>
          <w:i/>
          <w:sz w:val="24"/>
        </w:rPr>
        <w:t>О художнике</w:t>
      </w:r>
    </w:p>
    <w:p>
      <w:pPr>
        <w:pStyle w:val="Normal"/>
        <w:shd w:fill="FFFFFF" w:val="clear"/>
        <w:suppressAutoHyphens w:val="true"/>
        <w:ind w:firstLine="720"/>
        <w:jc w:val="both"/>
        <w:rPr>
          <w:sz w:val="21"/>
        </w:rPr>
      </w:pPr>
      <w:r>
        <w:rPr>
          <w:sz w:val="21"/>
        </w:rPr>
        <w:t>Пэкс Нидорф родился весной 1932 года. В первые двадцать лет своей жизни он учился живописи и другим наукам. Последующие двад</w:t>
        <w:softHyphen/>
        <w:t>цать лет он проходил интенсивное обучение при ордене монахов-августинцев и в 1962 году был посвящен в сан католического священ</w:t>
        <w:softHyphen/>
        <w:t>ника. И в эти годы он не оставлял занятий живописью.</w:t>
      </w:r>
    </w:p>
    <w:p>
      <w:pPr>
        <w:pStyle w:val="Normal"/>
        <w:shd w:fill="FFFFFF" w:val="clear"/>
        <w:suppressAutoHyphens w:val="true"/>
        <w:ind w:firstLine="720"/>
        <w:jc w:val="both"/>
        <w:rPr>
          <w:sz w:val="21"/>
        </w:rPr>
      </w:pPr>
      <w:r>
        <w:rPr>
          <w:sz w:val="21"/>
        </w:rPr>
        <w:t>Отрекшись от сана в 1973 году, он женился на Дейше Сен-Джон — единственной любви всей его жизни. Кроме плодотворной деятельно</w:t>
        <w:softHyphen/>
        <w:t>сти на почве искусства он уделял много времени своей частной прак</w:t>
        <w:softHyphen/>
        <w:t>тике психотерапевта.</w:t>
      </w:r>
    </w:p>
    <w:p>
      <w:pPr>
        <w:pStyle w:val="2"/>
        <w:rPr/>
      </w:pPr>
      <w:r>
        <w:rPr/>
        <w:t>Усмехаясь, Пэкс говорит, что он был художником еще с колыбели. На протяжении всей своей жизни Пэкс постоянно был занят реализа</w:t>
        <w:softHyphen/>
        <w:t>цией многих творческих проектов. В зрелом возрасте он написал мно</w:t>
        <w:softHyphen/>
        <w:t>жество картин, состоялось много его персональных выставок на Запа</w:t>
        <w:softHyphen/>
        <w:t>де Соединенных Штатов. У него много последователей в Южной Кали</w:t>
        <w:softHyphen/>
        <w:t>форнии и нет отбоя от заказов на картины.</w:t>
      </w:r>
    </w:p>
    <w:sectPr>
      <w:footnotePr>
        <w:numFmt w:val="decimal"/>
      </w:footnotePr>
      <w:type w:val="continuous"/>
      <w:pgSz w:w="11906" w:h="16838"/>
      <w:pgMar w:left="1418" w:right="567" w:gutter="0" w:header="0" w:top="397" w:footer="45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TIMES NEW ROMAN CYR">
    <w:altName w:val="Times New Roman"/>
    <w:charset w:val="cc"/>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5885" cy="10922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44</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44</w:t>
                    </w:r>
                    <w:r>
                      <w:rPr>
                        <w:rStyle w:val="PageNumber"/>
                        <w:sz w:val="15"/>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Игра слов: «Wo-man» — «Ву-человек, Ву-мужчина»; «woman» — «женщи</w:t>
        <w:softHyphen/>
        <w:t xml:space="preserve">на». </w:t>
      </w:r>
      <w:r>
        <w:rPr>
          <w:i/>
          <w:sz w:val="18"/>
        </w:rPr>
        <w:t>(прим. перев.)</w:t>
      </w:r>
    </w:p>
  </w:footnote>
  <w:footnote w:id="3">
    <w:p>
      <w:pPr>
        <w:pStyle w:val="Footnote"/>
        <w:rPr/>
      </w:pPr>
      <w:r>
        <w:rPr>
          <w:rStyle w:val="FootnoteCharacters"/>
        </w:rPr>
        <w:t></w:t>
      </w:r>
      <w:r>
        <w:rPr>
          <w:sz w:val="18"/>
        </w:rPr>
        <w:t xml:space="preserve">  </w:t>
      </w:r>
      <w:r>
        <w:rPr>
          <w:sz w:val="18"/>
        </w:rPr>
        <w:t xml:space="preserve">Захолустный городок в центре штата Аризона с населением около 8000 человек. </w:t>
      </w:r>
      <w:r>
        <w:rPr>
          <w:i/>
          <w:sz w:val="18"/>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5251" w:leader="dot"/>
      </w:tabs>
      <w:suppressAutoHyphens w:val="true"/>
      <w:outlineLvl w:val="0"/>
    </w:pPr>
    <w:rPr>
      <w:b/>
      <w:sz w:val="21"/>
    </w:rPr>
  </w:style>
  <w:style w:type="paragraph" w:styleId="Heading2">
    <w:name w:val="Heading 2"/>
    <w:basedOn w:val="Normal"/>
    <w:next w:val="Normal"/>
    <w:qFormat/>
    <w:pPr>
      <w:keepNext w:val="true"/>
      <w:numPr>
        <w:ilvl w:val="1"/>
        <w:numId w:val="1"/>
      </w:numPr>
      <w:shd w:fill="FFFFFF" w:val="clear"/>
      <w:suppressAutoHyphens w:val="true"/>
      <w:ind w:firstLine="397"/>
      <w:jc w:val="right"/>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shd w:fill="FFFFFF" w:val="clear"/>
      <w:suppressAutoHyphens w:val="true"/>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shd w:fill="FFFFFF" w:val="clear"/>
      <w:suppressAutoHyphens w:val="true"/>
      <w:ind w:firstLine="397"/>
      <w:jc w:val="right"/>
      <w:outlineLvl w:val="3"/>
    </w:pPr>
    <w:rPr>
      <w:b/>
      <w:i/>
      <w:sz w:val="21"/>
    </w:rPr>
  </w:style>
  <w:style w:type="paragraph" w:styleId="Heading5">
    <w:name w:val="Heading 5"/>
    <w:basedOn w:val="Normal"/>
    <w:next w:val="Normal"/>
    <w:qFormat/>
    <w:pPr>
      <w:keepNext w:val="true"/>
      <w:numPr>
        <w:ilvl w:val="4"/>
        <w:numId w:val="1"/>
      </w:numPr>
      <w:shd w:fill="FFFFFF" w:val="clear"/>
      <w:suppressAutoHyphens w:val="true"/>
      <w:outlineLvl w:val="4"/>
    </w:pPr>
    <w:rPr>
      <w:b/>
      <w:i/>
      <w:sz w:val="21"/>
      <w:u w:val="single"/>
    </w:rPr>
  </w:style>
  <w:style w:type="paragraph" w:styleId="Heading6">
    <w:name w:val="Heading 6"/>
    <w:basedOn w:val="Normal"/>
    <w:next w:val="Normal"/>
    <w:qFormat/>
    <w:pPr>
      <w:keepNext w:val="true"/>
      <w:numPr>
        <w:ilvl w:val="5"/>
        <w:numId w:val="1"/>
      </w:numPr>
      <w:shd w:fill="FFFFFF" w:val="clear"/>
      <w:suppressAutoHyphens w:val="true"/>
      <w:jc w:val="right"/>
      <w:outlineLvl w:val="5"/>
    </w:pPr>
    <w:rPr>
      <w:rFonts w:ascii="TIMES NEW ROMAN CYR;Times New Roman" w:hAnsi="TIMES NEW ROMAN CYR;Times New Roman" w:cs="TIMES NEW ROMAN CYR;Times New Roman"/>
      <w:b/>
      <w:sz w:val="36"/>
    </w:rPr>
  </w:style>
  <w:style w:type="paragraph" w:styleId="Heading7">
    <w:name w:val="Heading 7"/>
    <w:basedOn w:val="Normal"/>
    <w:next w:val="Normal"/>
    <w:qFormat/>
    <w:pPr>
      <w:keepNext w:val="true"/>
      <w:numPr>
        <w:ilvl w:val="6"/>
        <w:numId w:val="1"/>
      </w:numPr>
      <w:shd w:fill="FFFFFF" w:val="clear"/>
      <w:suppressAutoHyphens w:val="true"/>
      <w:ind w:firstLine="720"/>
      <w:jc w:val="both"/>
      <w:outlineLvl w:val="6"/>
    </w:pPr>
    <w:rPr>
      <w:i/>
      <w:sz w:val="21"/>
    </w:rPr>
  </w:style>
  <w:style w:type="paragraph" w:styleId="Heading8">
    <w:name w:val="Heading 8"/>
    <w:basedOn w:val="Normal"/>
    <w:next w:val="Normal"/>
    <w:qFormat/>
    <w:pPr>
      <w:keepNext w:val="true"/>
      <w:numPr>
        <w:ilvl w:val="7"/>
        <w:numId w:val="1"/>
      </w:numPr>
      <w:shd w:fill="FFFFFF" w:val="clear"/>
      <w:suppressAutoHyphens w:val="true"/>
      <w:ind w:firstLine="397"/>
      <w:jc w:val="center"/>
      <w:outlineLvl w:val="7"/>
    </w:pPr>
    <w:rPr>
      <w:rFonts w:ascii="TIMES NEW ROMAN CYR;Times New Roman" w:hAnsi="TIMES NEW ROMAN CYR;Times New Roman" w:cs="TIMES NEW ROMAN CYR;Times New Roman"/>
      <w:b/>
      <w:sz w:val="36"/>
    </w:rPr>
  </w:style>
  <w:style w:type="paragraph" w:styleId="Heading9">
    <w:name w:val="Heading 9"/>
    <w:basedOn w:val="Normal"/>
    <w:next w:val="Normal"/>
    <w:qFormat/>
    <w:pPr>
      <w:keepNext w:val="true"/>
      <w:numPr>
        <w:ilvl w:val="8"/>
        <w:numId w:val="1"/>
      </w:numPr>
      <w:shd w:fill="FFFFFF" w:val="clear"/>
      <w:suppressAutoHyphens w:val="true"/>
      <w:jc w:val="right"/>
      <w:outlineLvl w:val="8"/>
    </w:pPr>
    <w:rPr>
      <w:rFonts w:ascii="Bookman Old Style" w:hAnsi="Bookman Old Style" w:cs="Bookman Old Style"/>
      <w:i/>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rFonts w:ascii="Courier New" w:hAnsi="Courier New" w:cs="Courier New"/>
      <w:sz w:val="36"/>
    </w:rPr>
  </w:style>
  <w:style w:type="paragraph" w:styleId="TextBody">
    <w:name w:val="Body Text"/>
    <w:basedOn w:val="Normal"/>
    <w:pPr>
      <w:shd w:fill="FFFFFF" w:val="clear"/>
      <w:suppressAutoHyphens w:val="true"/>
      <w:jc w:val="both"/>
    </w:pPr>
    <w:rPr>
      <w:rFonts w:ascii="TIMES NEW ROMAN CYR;Times New Roman" w:hAnsi="TIMES NEW ROMAN CYR;Times New Roman" w:cs="TIMES NEW ROMAN CYR;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right"/>
    </w:pPr>
    <w:rPr>
      <w:rFonts w:ascii="Garamond" w:hAnsi="Garamond" w:cs="Garamond"/>
      <w:b/>
      <w:sz w:val="24"/>
    </w:rPr>
  </w:style>
  <w:style w:type="paragraph" w:styleId="TextBodyIndent">
    <w:name w:val="Body Text Indent"/>
    <w:basedOn w:val="Normal"/>
    <w:pPr>
      <w:shd w:fill="FFFFFF" w:val="clear"/>
      <w:suppressAutoHyphens w:val="true"/>
      <w:ind w:firstLine="720"/>
      <w:jc w:val="both"/>
    </w:pPr>
    <w:rPr>
      <w:i/>
      <w:sz w:val="21"/>
    </w:rPr>
  </w:style>
  <w:style w:type="paragraph" w:styleId="2">
    <w:name w:val="Основной текст с отступом 2"/>
    <w:basedOn w:val="Normal"/>
    <w:qFormat/>
    <w:pPr>
      <w:shd w:fill="FFFFFF" w:val="clear"/>
      <w:suppressAutoHyphens w:val="true"/>
      <w:ind w:firstLine="720"/>
      <w:jc w:val="both"/>
    </w:pPr>
    <w:rPr>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hd w:fill="FFFFFF" w:val="clear"/>
      <w:suppressAutoHyphens w:val="true"/>
      <w:ind w:firstLine="397"/>
      <w:jc w:val="both"/>
    </w:pPr>
    <w:rPr>
      <w:sz w:val="21"/>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0:39:00Z</dcterms:created>
  <dc:creator>Ли Кэрролл</dc:creator>
  <dc:description>44 страницы, Times New Roman, шрифт 10.5</dc:description>
  <dc:language>en-US</dc:language>
  <cp:lastModifiedBy>***</cp:lastModifiedBy>
  <dcterms:modified xsi:type="dcterms:W3CDTF">2004-08-06T10:41:00Z</dcterms:modified>
  <cp:revision>30</cp:revision>
  <dc:subject/>
  <dc:title>Притчи К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